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5c8"/>
          <w:b/>
          <w:bCs/>
          <w:i/>
          <w:iCs/>
          <w:color w:val="3E3E3E"/>
          <w:sz w:val="48"/>
          <w:szCs w:val="48"/>
        </w:rPr>
        <w:t>«В ГОСТЯХ У ОСЕНИ».</w:t>
      </w:r>
    </w:p>
    <w:p>
      <w:pPr>
        <w:pStyle w:val="C3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3E3E3E"/>
          <w:sz w:val="28"/>
          <w:szCs w:val="28"/>
        </w:rPr>
        <w:t>Сценарий осеннего праздника для детей средней груп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ующие лица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зрослые – Груша, Яблоня, Антошка</w:t>
        <w:br/>
      </w:r>
      <w:r>
        <w:rPr>
          <w:sz w:val="28"/>
          <w:szCs w:val="28"/>
        </w:rPr>
        <w:t>Дождик - ребёнок.</w:t>
        <w:br/>
        <w:t>Солнышко – ребёнок.</w:t>
        <w:br/>
        <w:t>Остальные дети  поделены на грушки и ябл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праздник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Звучит лёгкая музыка.</w:t>
        <w:br/>
        <w:t>В зал вбегают дети-«яблочки» и приседают в центре зала, собравшись в маленький кружок. У детей на голове шапочки с изображением яблока. И обязательно присутствие красного цвета в одежде.</w:t>
        <w:br/>
        <w:t>За ними вбегают дети-«груши», располагаются вокруг «яблок» и тоже приседаю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детей груш»- на голове шапочка с изображением груши, и присутствие в одежде жёлтого цв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ходит воспитатель – Яблонька, ищет свои яблочки.</w:t>
      </w:r>
    </w:p>
    <w:p>
      <w:pPr>
        <w:pStyle w:val="Normal"/>
        <w:rPr/>
      </w:pPr>
      <w:r>
        <w:rPr>
          <w:b/>
          <w:sz w:val="28"/>
          <w:szCs w:val="28"/>
        </w:rPr>
        <w:t>Яблонька.</w:t>
      </w:r>
      <w:r>
        <w:rPr>
          <w:sz w:val="28"/>
          <w:szCs w:val="28"/>
        </w:rPr>
        <w:t xml:space="preserve"> Ау! Где же мои Яблочки?</w:t>
        <w:br/>
      </w:r>
      <w:r>
        <w:rPr>
          <w:b/>
          <w:sz w:val="28"/>
          <w:szCs w:val="28"/>
        </w:rPr>
        <w:t>Дети-яблоки</w:t>
      </w:r>
      <w:r>
        <w:rPr>
          <w:sz w:val="28"/>
          <w:szCs w:val="28"/>
        </w:rPr>
        <w:t>. Мы здесь! (Встают, поднимают руки вверх и снова присаживаются.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 музыку заходит воспитатель- Груш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руша.</w:t>
      </w:r>
      <w:r>
        <w:rPr>
          <w:sz w:val="28"/>
          <w:szCs w:val="28"/>
        </w:rPr>
        <w:t xml:space="preserve"> И у меня хороший урожай, где же мои Грушки?</w:t>
        <w:br/>
      </w: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груши</w:t>
      </w:r>
      <w:r>
        <w:rPr>
          <w:sz w:val="28"/>
          <w:szCs w:val="28"/>
        </w:rPr>
        <w:t>. Мы здесь! (Перекличка  повторяется три раза.)</w:t>
        <w:br/>
      </w:r>
      <w:r>
        <w:rPr>
          <w:b/>
          <w:sz w:val="28"/>
          <w:szCs w:val="28"/>
        </w:rPr>
        <w:t>Яблоня:</w:t>
      </w:r>
      <w:r>
        <w:rPr>
          <w:sz w:val="28"/>
          <w:szCs w:val="28"/>
        </w:rPr>
        <w:t xml:space="preserve"> Груша с Яблоней подружись.</w:t>
        <w:br/>
        <w:t>               Веселее покружись!</w:t>
        <w:br/>
      </w:r>
      <w:r>
        <w:rPr>
          <w:b/>
          <w:sz w:val="28"/>
          <w:szCs w:val="28"/>
        </w:rPr>
        <w:t>Груша с Яблоней танцуют – импровизируют под весёлую музыку.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Груша:</w:t>
      </w:r>
      <w:r>
        <w:rPr>
          <w:sz w:val="28"/>
          <w:szCs w:val="28"/>
        </w:rPr>
        <w:t xml:space="preserve"> Грушка с Яблочком подружись,</w:t>
        <w:br/>
        <w:t>             Веселее покружись!</w:t>
        <w:br/>
      </w:r>
      <w:r>
        <w:rPr>
          <w:b/>
          <w:sz w:val="28"/>
          <w:szCs w:val="28"/>
        </w:rPr>
        <w:t>Яблоня.</w:t>
      </w:r>
      <w:r>
        <w:rPr>
          <w:sz w:val="28"/>
          <w:szCs w:val="28"/>
        </w:rPr>
        <w:t xml:space="preserve"> Яблочки, ко мне скорей катитесь!</w:t>
        <w:br/>
      </w:r>
      <w:r>
        <w:rPr>
          <w:b/>
          <w:sz w:val="28"/>
          <w:szCs w:val="28"/>
        </w:rPr>
        <w:t>Груша.</w:t>
      </w:r>
      <w:r>
        <w:rPr>
          <w:sz w:val="28"/>
          <w:szCs w:val="28"/>
        </w:rPr>
        <w:t xml:space="preserve"> А вы, Грушки, ко мне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/>
        <w:t>Проводится игра «Чей кружок скорее соберётся?»</w:t>
        <w:br/>
        <w:br/>
        <w:t>Дети бегут к своим «деревьям» и танцуют по кругу, взявшись за руки. С окончанием музыки дети приседают. Закрыв глаза. На тихую музыку Груша с Яблоней меняются местами и снова зовут к себе фрукты. Дети врассыпную, под весёлую, громко звучащую музыку вновь перебегают к своему дереву. Игра повторяется три раза. Ведущие хвалят свои фрукты и  уводят их на стуль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б. 1.</w:t>
        <w:br/>
      </w:r>
      <w:r>
        <w:rPr>
          <w:sz w:val="28"/>
          <w:szCs w:val="28"/>
        </w:rPr>
        <w:t>В зал красивый мы пришли</w:t>
        <w:br/>
        <w:t>Повстречаться с осенью,</w:t>
        <w:br/>
        <w:t>Нам под ноги Осень</w:t>
        <w:br/>
        <w:t>Тихо листья сбросила.</w:t>
        <w:br/>
      </w:r>
      <w:r>
        <w:rPr>
          <w:b/>
          <w:sz w:val="28"/>
          <w:szCs w:val="28"/>
        </w:rPr>
        <w:t>Реб. 2.</w:t>
      </w:r>
      <w:r>
        <w:rPr>
          <w:sz w:val="28"/>
          <w:szCs w:val="28"/>
        </w:rPr>
        <w:br/>
        <w:t>Ходит осень по садам,</w:t>
        <w:br/>
        <w:t>Ходит, удивляется.</w:t>
        <w:br/>
        <w:t>Точно в сказке, тут и там</w:t>
        <w:br/>
        <w:t>Все цвета меняются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.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лотые лис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дерева лет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жит ветер листики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листопад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б.4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на деревьях листья пожелт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в край далеки птицы улетел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.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небо хмурое, если дождик лье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время года осенью зоветс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б.6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ья падают, кружа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 ног моих ложатс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б.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ладошку протя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дин листок возьм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.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том другой и тре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и они, поверьте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.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от осени при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еру в большой букет!</w:t>
        <w:br/>
        <w:t>Груша. Хороший в этом году у меня урож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блоня: И яблок и груш много уродило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ша: Но осень пришла, листочки пожелтели, опад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блоня: Грушки, яблочки, потанцуйте со своими листочками, попрощайтесь с ни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танцуют с листочками, после танца оставляют листочки на ковр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анец с осенними листочками»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Яблоня.</w:t>
      </w:r>
      <w:r>
        <w:rPr>
          <w:sz w:val="28"/>
          <w:szCs w:val="28"/>
        </w:rPr>
        <w:t xml:space="preserve"> Ребята, отгадайте загадку:</w:t>
        <w:br/>
        <w:t xml:space="preserve">                Грушу, яблоню полил</w:t>
        <w:br/>
        <w:t xml:space="preserve">                И всю землю намочил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: Дожди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бегает Дождик (ребёнок).</w:t>
      </w:r>
    </w:p>
    <w:p>
      <w:pPr>
        <w:pStyle w:val="Normal"/>
        <w:rPr/>
      </w:pPr>
      <w:r>
        <w:rPr>
          <w:b/>
          <w:sz w:val="28"/>
          <w:szCs w:val="28"/>
        </w:rPr>
        <w:t>Дождик.</w:t>
      </w:r>
      <w:r>
        <w:rPr>
          <w:sz w:val="28"/>
          <w:szCs w:val="28"/>
        </w:rPr>
        <w:t xml:space="preserve"> Я дождик озорной,</w:t>
        <w:br/>
        <w:t>               Поиграл бы кто со мной.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е хотят со мной дружить,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Боятся ножки промочить.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Я поэтому грущу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 по крышам всем стучу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Яблоня: Не грусти, дождик, ребята тебе споют песенку</w:t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Груша:</w:t>
      </w:r>
      <w:r>
        <w:rPr>
          <w:sz w:val="28"/>
          <w:szCs w:val="28"/>
        </w:rPr>
        <w:t xml:space="preserve"> Как хорошо, что дождик прошёл, всех умыл, освежил, вот и солнышко засиял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ходит ребёнок-солнышко.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Солнышко.</w:t>
      </w:r>
      <w:r>
        <w:rPr>
          <w:sz w:val="28"/>
          <w:szCs w:val="28"/>
        </w:rPr>
        <w:t xml:space="preserve"> Я – Солнышко лучистое,</w:t>
        <w:br/>
        <w:t>                    Весёлое, искристое!</w:t>
        <w:br/>
        <w:t>                    Мы дружно с Дождиком живём</w:t>
        <w:br/>
        <w:t>                    И танцуем и поём!</w:t>
      </w:r>
    </w:p>
    <w:p>
      <w:pPr>
        <w:pStyle w:val="Normal"/>
        <w:rPr/>
      </w:pPr>
      <w:r>
        <w:rPr>
          <w:b/>
          <w:sz w:val="28"/>
          <w:szCs w:val="28"/>
        </w:rPr>
        <w:t>Яблоня:</w:t>
      </w:r>
      <w:r>
        <w:rPr>
          <w:sz w:val="28"/>
          <w:szCs w:val="28"/>
        </w:rPr>
        <w:t xml:space="preserve"> Ребята, а что бывает, когда дружат солнышко и дождик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: Радуг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зал вкатывается большая тыква (в ней различные овощи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ша с Яблоней суетятся, ходят вокруг, удивляются, спрашивают у детей, что это за диковина такая, что за овощ такой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Тыква!</w:t>
        <w:br/>
      </w:r>
      <w:r>
        <w:rPr>
          <w:b/>
          <w:sz w:val="28"/>
          <w:szCs w:val="28"/>
        </w:rPr>
        <w:t>Груша.</w:t>
      </w:r>
      <w:r>
        <w:rPr>
          <w:sz w:val="28"/>
          <w:szCs w:val="28"/>
        </w:rPr>
        <w:t xml:space="preserve"> Гляди-ка, Яблоня, под нашим солнышком какая тыква-то выросла!</w:t>
        <w:br/>
      </w:r>
      <w:r>
        <w:rPr>
          <w:b/>
          <w:sz w:val="28"/>
          <w:szCs w:val="28"/>
        </w:rPr>
        <w:t>Яблоня.</w:t>
      </w:r>
      <w:r>
        <w:rPr>
          <w:sz w:val="28"/>
          <w:szCs w:val="28"/>
        </w:rPr>
        <w:t xml:space="preserve"> Да она, видно, не простая, а диковинная. С сюрпризом!</w:t>
        <w:br/>
      </w:r>
      <w:r>
        <w:rPr>
          <w:b/>
          <w:sz w:val="28"/>
          <w:szCs w:val="28"/>
        </w:rPr>
        <w:t>Груша.</w:t>
      </w:r>
      <w:r>
        <w:rPr>
          <w:sz w:val="28"/>
          <w:szCs w:val="28"/>
        </w:rPr>
        <w:t xml:space="preserve"> Помнишь, в огороде – то все грядки были вокруг!</w:t>
        <w:br/>
      </w:r>
      <w:r>
        <w:rPr>
          <w:b/>
          <w:sz w:val="28"/>
          <w:szCs w:val="28"/>
        </w:rPr>
        <w:t>Яблоня.</w:t>
      </w:r>
      <w:r>
        <w:rPr>
          <w:sz w:val="28"/>
          <w:szCs w:val="28"/>
        </w:rPr>
        <w:t xml:space="preserve"> Ребята, а что растёт на грядках – овощи или фрукты?</w:t>
        <w:br/>
      </w:r>
      <w:r>
        <w:rPr>
          <w:b/>
          <w:sz w:val="28"/>
          <w:szCs w:val="28"/>
        </w:rPr>
        <w:t>Дети. Овощи!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Яблоня.</w:t>
      </w:r>
      <w:r>
        <w:rPr>
          <w:sz w:val="28"/>
          <w:szCs w:val="28"/>
        </w:rPr>
        <w:t xml:space="preserve"> Всё знают, не обхитришь!</w:t>
        <w:br/>
      </w:r>
      <w:r>
        <w:rPr>
          <w:b/>
          <w:sz w:val="28"/>
          <w:szCs w:val="28"/>
        </w:rPr>
        <w:t>Груша.</w:t>
      </w:r>
      <w:r>
        <w:rPr>
          <w:sz w:val="28"/>
          <w:szCs w:val="28"/>
        </w:rPr>
        <w:t xml:space="preserve"> А какие вы знаете овощи? Вот послушайте-ка загад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елёный, длинный он на вид,</w:t>
        <w:br/>
        <w:t>Очень весело хрустит,</w:t>
        <w:br/>
        <w:t>Хорош в засолке, наконец,</w:t>
        <w:br/>
        <w:t>Маринованный, хрустящий…(Огурец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янули дружно всей семьёй.</w:t>
        <w:br/>
        <w:t>На помощь мышку позвали с собой.</w:t>
        <w:br/>
        <w:t>Но она сидела крепко –</w:t>
        <w:br/>
        <w:t>Жёлтая, большая….</w:t>
      </w:r>
      <w:r>
        <w:rPr>
          <w:b/>
          <w:sz w:val="28"/>
          <w:szCs w:val="28"/>
        </w:rPr>
        <w:t>(репк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расивый овощ, вот так чудо!</w:t>
        <w:br/>
        <w:t>И взялось оно откуда?</w:t>
        <w:br/>
        <w:t>Ярче всех его наряд,</w:t>
        <w:br/>
        <w:t>Съесть в салате каждый рад.</w:t>
        <w:br/>
        <w:t>Этот овощ – он сеньор,</w:t>
        <w:br/>
        <w:t xml:space="preserve">Краснобокий… </w:t>
      </w:r>
      <w:r>
        <w:rPr>
          <w:b/>
          <w:sz w:val="28"/>
          <w:szCs w:val="28"/>
        </w:rPr>
        <w:t>(помидор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Нарядная девица,</w:t>
        <w:br/>
        <w:t>Для роста пригодится.</w:t>
        <w:br/>
        <w:t>Все витамины вновь и вновь</w:t>
        <w:br/>
        <w:t>Для тебя даёт…</w:t>
      </w:r>
      <w:r>
        <w:rPr>
          <w:b/>
          <w:sz w:val="28"/>
          <w:szCs w:val="28"/>
        </w:rPr>
        <w:t>(морков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аётся стук в дверь.</w:t>
        <w:br/>
        <w:t>Входит Антошка с большой ложкой, пляш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 песню В Шаинского «Антошка».</w:t>
      </w:r>
    </w:p>
    <w:p>
      <w:pPr>
        <w:pStyle w:val="Normal"/>
        <w:rPr/>
      </w:pPr>
      <w:r>
        <w:rPr>
          <w:b/>
          <w:sz w:val="28"/>
          <w:szCs w:val="28"/>
        </w:rPr>
        <w:t>Яблоня.</w:t>
      </w:r>
      <w:r>
        <w:rPr>
          <w:sz w:val="28"/>
          <w:szCs w:val="28"/>
        </w:rPr>
        <w:t xml:space="preserve"> Антошка, почему бездельничаешь?</w:t>
        <w:br/>
      </w:r>
      <w:r>
        <w:rPr>
          <w:b/>
          <w:sz w:val="28"/>
          <w:szCs w:val="28"/>
        </w:rPr>
        <w:t>Антошка.</w:t>
      </w:r>
      <w:r>
        <w:rPr>
          <w:sz w:val="28"/>
          <w:szCs w:val="28"/>
        </w:rPr>
        <w:t xml:space="preserve"> И вообще-то, я на праздник пришёл.  И почему-то сам пою. А для меня кто петь будет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руша</w:t>
      </w:r>
      <w:r>
        <w:rPr>
          <w:sz w:val="28"/>
          <w:szCs w:val="28"/>
        </w:rPr>
        <w:t>: Ребята для тебя могут рассказать стихи, раз уж ты пришел к нам на праздн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.1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осень наступи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ждик капает с ут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погоды не боится</w:t>
      </w:r>
    </w:p>
    <w:p>
      <w:pPr>
        <w:pStyle w:val="Normal"/>
        <w:rPr/>
      </w:pPr>
      <w:r>
        <w:rPr>
          <w:sz w:val="28"/>
          <w:szCs w:val="28"/>
        </w:rPr>
        <w:t>Озорная детвора</w:t>
      </w:r>
      <w:r>
        <w:rPr/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.1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ентябре пришла к нам осень.</w:t>
        <w:br/>
        <w:t>Сколько выросло грибов!</w:t>
        <w:br/>
        <w:t>Поменялся цвет одежды</w:t>
        <w:br/>
        <w:t>У деревьев и куст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.1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ен надел кафтанчик красный,</w:t>
        <w:br/>
        <w:t>Тополя все желтые.</w:t>
        <w:br/>
        <w:t>Только елочки не сняли</w:t>
        <w:br/>
        <w:t>Платьица зеленые.</w:t>
      </w:r>
    </w:p>
    <w:p>
      <w:pPr>
        <w:pStyle w:val="Normal"/>
        <w:rPr/>
      </w:pPr>
      <w:r>
        <w:rPr>
          <w:b/>
          <w:sz w:val="28"/>
          <w:szCs w:val="28"/>
        </w:rPr>
        <w:t>Антошка:</w:t>
      </w:r>
      <w:r>
        <w:rPr>
          <w:sz w:val="28"/>
          <w:szCs w:val="28"/>
        </w:rPr>
        <w:t xml:space="preserve"> Ох и хорошие стихи у вас! Да только стихами вашими сыт не будешь! Кормите меня, угощайте, где моя большая тарелка?</w:t>
        <w:br/>
      </w:r>
      <w:r>
        <w:rPr>
          <w:b/>
          <w:sz w:val="28"/>
          <w:szCs w:val="28"/>
        </w:rPr>
        <w:t>Груша.</w:t>
      </w:r>
      <w:r>
        <w:rPr>
          <w:sz w:val="28"/>
          <w:szCs w:val="28"/>
        </w:rPr>
        <w:t xml:space="preserve"> Антошка,  а ты урожай на огороде собирал?</w:t>
      </w:r>
    </w:p>
    <w:p>
      <w:pPr>
        <w:pStyle w:val="Normal"/>
        <w:rPr/>
      </w:pPr>
      <w:r>
        <w:rPr>
          <w:b/>
          <w:sz w:val="28"/>
          <w:szCs w:val="28"/>
        </w:rPr>
        <w:t>Антошка:</w:t>
      </w:r>
      <w:r>
        <w:rPr>
          <w:sz w:val="28"/>
          <w:szCs w:val="28"/>
        </w:rPr>
        <w:t xml:space="preserve"> Нет!</w:t>
      </w:r>
    </w:p>
    <w:p>
      <w:pPr>
        <w:pStyle w:val="Normal"/>
        <w:rPr/>
      </w:pPr>
      <w:r>
        <w:rPr>
          <w:b/>
          <w:sz w:val="28"/>
          <w:szCs w:val="28"/>
        </w:rPr>
        <w:t>Яблоня:</w:t>
      </w:r>
      <w:r>
        <w:rPr>
          <w:sz w:val="28"/>
          <w:szCs w:val="28"/>
        </w:rPr>
        <w:t xml:space="preserve"> А с поля урожай помогал перевозить?</w:t>
      </w:r>
    </w:p>
    <w:p>
      <w:pPr>
        <w:pStyle w:val="Normal"/>
        <w:rPr/>
      </w:pPr>
      <w:r>
        <w:rPr>
          <w:b/>
          <w:sz w:val="28"/>
          <w:szCs w:val="28"/>
        </w:rPr>
        <w:t>Антошка:</w:t>
      </w:r>
      <w:r>
        <w:rPr>
          <w:sz w:val="28"/>
          <w:szCs w:val="28"/>
        </w:rPr>
        <w:t xml:space="preserve"> Нет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руша:</w:t>
      </w:r>
      <w:r>
        <w:rPr>
          <w:sz w:val="28"/>
          <w:szCs w:val="28"/>
        </w:rPr>
        <w:t xml:space="preserve"> А кто не работает, тот не ест. Посмотри, как наши ребята умеют трудиться, и поработай вместе с н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ают детям маски овощей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полняется «Огородная –хороводн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Яблоня:</w:t>
      </w:r>
      <w:r>
        <w:rPr>
          <w:sz w:val="28"/>
          <w:szCs w:val="28"/>
        </w:rPr>
        <w:t xml:space="preserve"> Вот теперь, Антошка, мы видим, что ты совсем не лентяй, тоже хорошо умеешь работать.</w:t>
      </w:r>
    </w:p>
    <w:p>
      <w:pPr>
        <w:pStyle w:val="Normal"/>
        <w:rPr/>
      </w:pPr>
      <w:r>
        <w:rPr>
          <w:b/>
          <w:sz w:val="28"/>
          <w:szCs w:val="28"/>
        </w:rPr>
        <w:t>Груша:</w:t>
      </w:r>
      <w:r>
        <w:rPr>
          <w:sz w:val="28"/>
          <w:szCs w:val="28"/>
        </w:rPr>
        <w:t xml:space="preserve"> Кто работал от души, веселей теперь пляши!</w:t>
      </w:r>
    </w:p>
    <w:p>
      <w:pPr>
        <w:pStyle w:val="Normal"/>
        <w:rPr/>
      </w:pPr>
      <w:r>
        <w:rPr>
          <w:b/>
          <w:sz w:val="28"/>
          <w:szCs w:val="28"/>
        </w:rPr>
        <w:t>Антошка: (Ищет тыкву):</w:t>
      </w:r>
      <w:r>
        <w:rPr>
          <w:sz w:val="28"/>
          <w:szCs w:val="28"/>
        </w:rPr>
        <w:t xml:space="preserve"> Подождитке,подождите! Где-то тут должна быть волшебная тыква с бабушкиного огорода, она от меня укатилась,  я за ней гнался, гнался, вот к вам то и поп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щет тыкву, приговарива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ни-бени, Тыква, поверн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ни-бени, Тыква, гостинцем подел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ходит тыкву, заглядывает во внутр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же здесь вкусненького? Ах! Вот он, секрет. Какой сладенький, шоколадненький.</w:t>
      </w:r>
    </w:p>
    <w:p>
      <w:pPr>
        <w:pStyle w:val="Normal"/>
        <w:rPr/>
      </w:pPr>
      <w:r>
        <w:rPr>
          <w:sz w:val="28"/>
          <w:szCs w:val="28"/>
        </w:rPr>
        <w:t xml:space="preserve">Достает конфеты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нтошка:</w:t>
      </w:r>
      <w:r>
        <w:rPr>
          <w:sz w:val="28"/>
          <w:szCs w:val="28"/>
        </w:rPr>
        <w:t xml:space="preserve"> Повешу-ка гостинцы на веточки маме-яблоньке и маме-груше. А они сами своих детишек угостят. А мне пора к бабушке, трудиться,  помогать, может, ещё какой-нибудь волшебный овощ вырастим. Спасибо, что научили меня трудиться, не лениться. До сви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и Антошка прощаются, Антошка уходит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уша.</w:t>
      </w:r>
      <w:r>
        <w:rPr>
          <w:sz w:val="28"/>
          <w:szCs w:val="28"/>
        </w:rPr>
        <w:t xml:space="preserve"> Вот и закончился наш праздник. Ну-ка, Грушки, подходите ко мне.</w:t>
        <w:br/>
        <w:t>Яблоня. И вы, мои Яблочки, ко мне поспешите.</w:t>
        <w:br/>
        <w:br/>
      </w:r>
      <w:r>
        <w:rPr>
          <w:b/>
          <w:sz w:val="28"/>
          <w:szCs w:val="28"/>
        </w:rPr>
        <w:t>Груши и Яблоки уезжают паровозиком за своими «деревьями» по весёлую музык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5c8">
    <w:name w:val="c5 c8"/>
    <w:basedOn w:val="Style14"/>
    <w:qFormat/>
    <w:rPr/>
  </w:style>
  <w:style w:type="character" w:styleId="C0">
    <w:name w:val="c0"/>
    <w:basedOn w:val="Style14"/>
    <w:qFormat/>
    <w:rPr/>
  </w:style>
  <w:style w:type="character" w:styleId="C1">
    <w:name w:val="c1"/>
    <w:basedOn w:val="Style14"/>
    <w:qFormat/>
    <w:rPr/>
  </w:style>
  <w:style w:type="character" w:styleId="C1c2">
    <w:name w:val="c1 c2"/>
    <w:basedOn w:val="Style14"/>
    <w:qFormat/>
    <w:rPr/>
  </w:style>
  <w:style w:type="character" w:styleId="C1c5">
    <w:name w:val="c1 c5"/>
    <w:basedOn w:val="Style14"/>
    <w:qFormat/>
    <w:rPr/>
  </w:style>
  <w:style w:type="character" w:styleId="C2c6">
    <w:name w:val="c2 c6"/>
    <w:basedOn w:val="Style14"/>
    <w:qFormat/>
    <w:rPr/>
  </w:style>
  <w:style w:type="character" w:styleId="C6c2">
    <w:name w:val="c6 c2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4c11">
    <w:name w:val="c4 c1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2T17:39:00Z</dcterms:created>
  <dc:creator>Катюша</dc:creator>
  <dc:description/>
  <cp:keywords/>
  <dc:language>en-US</dc:language>
  <cp:lastModifiedBy>Катюша</cp:lastModifiedBy>
  <dcterms:modified xsi:type="dcterms:W3CDTF">2020-09-12T18:25:00Z</dcterms:modified>
  <cp:revision>2</cp:revision>
  <dc:subject/>
  <dc:title>«В ГОСТЯХ У ОСЕНИ»</dc:title>
</cp:coreProperties>
</file>