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учно-исследовательский проект,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освященный освобождению городов и районов Кубан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т немецко-фашистских захватчик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Calibri"/>
          <w:b/>
          <w:sz w:val="40"/>
          <w:szCs w:val="40"/>
        </w:rPr>
        <w:t xml:space="preserve">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Улица имени дважды Героя Социалистического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.Ф.Резни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у выполнила:</w:t>
      </w:r>
    </w:p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 xml:space="preserve">Кривогузова Юлия Павловна, </w:t>
      </w:r>
    </w:p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>ученица 11 «А» МБОУ лицей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невской район, станица</w:t>
      </w:r>
    </w:p>
    <w:p>
      <w:pPr>
        <w:pStyle w:val="Normal"/>
        <w:spacing w:lineRule="auto" w:line="240"/>
        <w:jc w:val="right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евская Краснодарского края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ь: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Федчун Светлана Владимировна</w:t>
      </w:r>
    </w:p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 xml:space="preserve">учитель русского языка и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тературы, МБОУ лицей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станицы Каневской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Адрес школы: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Ст.Каневская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Ул. Октябрьская, 1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7-91-9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таница Каневска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……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стория моей улицы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>Страницы военной биографии В.Ф.Резникова…………………………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Трудовое имя Кубани………………………………………………..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Дань памяти В.Ф.Резникову……………………………………..1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История моей улицы……………………………………1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</w:t>
      </w:r>
      <w:r>
        <w:rPr>
          <w:rFonts w:eastAsia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Гордость  ул.Резникова……………………………………..1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…….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…………………………………………………………...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>Велика русская земля. И трудно передать скрытую и видимую  ее красоту и силу. Наш мир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селен множеством райских уголков. Их разнообразие  безгранично. Но у каждого русского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человека в сердце есть самый дорогой уголок земли, пусть крохотный, но сокровенный, это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рай, где он родился. Я родилась в самой  большой станице мира, в ст.Каневской. Как и вс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и соотечественники, я ощущаю Каневскую всем сердцем - это моя малая  Родина. У кажд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ицы, старинной или только что возникшей, есть свое лицо. Первой улицей в нашей стан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а Куренная.Название она получила от первых казаков. Куренная являлась центра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ицей: здесь был главный казачий курень. Сейчас эта улица носит имя Ю.А.Гагарина. Радует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улица Нестеренко с густой сеткой переулков. Раньше она называлась Почтовая, именно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й улице была построена первая почта. А сейчас она названа в  честь летчика-истреби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К.Нестеренко. А вот какой-то мечтатель дал название улице в новом микрорайон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вездная». Здесь нет ни музеев, ни театров. Но именно отсюда начинается спокойная жизн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.Каневско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Более 20 лет назад свое название поменяла улица Пролетарская. Теперь она носит им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роя Социалистического Труда В. Ф. Резникова , председателя колхоза «Побед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 цель моей работы :показать заслуги В.Ф.Резникова, величие его подвига. Именно эт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отдал свою жизнь за светлое будущее нашей малой Родины. Земледелец, хлебороб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дного из лучших колхозов в крае, депутат Верховного Совета СССР, дваж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рой Социалистического Труда…Все это о человеке, имя которого носит моя родная ули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этой цели поставлены следующи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комиться со страницами военной биографии В.Ф.Резник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отреть трудовые подвиги В.Ф.Резник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заслуги В.Ф.Резник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>узнать историю моей у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ать о замечательных людях у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ктуальность исследования заключается в необходимости помнить уроки В.Ф.Резникова. 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, уважение к родной земле начинается с уважения к памяти нашего земля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льшую помощь в работе оказали книга В.Нестеренко «Победитель», материалы Л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дыевой, заведующей музеем агрофирмы «Победа», журнал «Каневчане»,статьи мест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а Лемиш Николая Федоровича, книга Валентина Цветкова «Ответственные за Родин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Страницы  военной биограф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адим Федотович родился 5 сентября 1925 года в городе Красный Лу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шиловоградской области. Отец Вадима, Федот Матвеевич, подростком начал работу 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хте на выборке породы. Юношей работал коногоном, а затем штейгером на шахте. В 1934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у поступил на ВИК (высшие инженерные курсы) в Рутченково. После их оконч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л главным инженером на шахте номер 16, затем возглавлял работы на Васильевск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ке. Перед войной его назначили главным инженером шахты номер 17. С рожд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дима отец мечтал, что сын продолжит дело отца. Однако с детских лет у того проявилас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язанность к зеленым грядкам. Вместе с сестрами и матерью возился в огород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щипывал сорняки и поливал овощи. Летом он с большим желанием трудился в подсобн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 шахты на сенокосе и скирдовании. В школе Вадим учился с интересом, легко. 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ое время занимался спортом, изучал стрелковое оружие. С 1941 по 1942 был 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м фронте, а с 1942 по 1945гг участвовал в боях с фашистской Германией, где дважд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ран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гда началась война, он подделал документы – прибавил себе год и добровольцем пошёл 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рмию, приписался к ополченцам, рыл противотанковые окопы. Пехотная часть, в котор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Ф.Резников получил боевое крещение, несла большие потери и отступала с тяжёлы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ями. Отступала, но сопротивлялась. Самая первая его награда – медаль «За отвагу». Но н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воевать успевал В.Ф. Резников в эти годы: в 1943 году вступил кандидатом 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стическую партию ВКПб, и в промежутке между боями в возрасте 18 лет е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ли в парт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 вновь бои, потеря друзей, тяжёлое ранение, госпиталь… Затем в Сталинград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срочные курсы младших командиров, и снова – на передову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адим Федотович воевал и на Кавказе, и на Кубани, участвовал в прорыве «Голуб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и», во взятии Будапешта, Вены, освобождал Прагу, где был второй раз тяжело ране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илось так, что его привезли в родной город, где в здании школы им.Крупской времен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лся госпиталь. Лечение, забота медицинского персонала, родителей и сестё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корили выздоровление. А в ушах раздавался стон земли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агав по солдатским дорогам от Кавказа до Крыма, где, задыхаясь, он бежал в атаку п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пун-горе и чувствовал рядом трепет вражеского огня, а потом, прошагав пол-Европы д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ги, он пришёл к единственному убеждению, что он должен вернуть земле то, что отобрал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её война. И на косе Чушке поклялся фронтовик: «Жив буду – хлеб растить стану, навек 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 не расстанусь». Хлеб, по его мнению, – это судьба на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евастополе немцы в седьмой раз атаковали перекопанную снарядами гору. Казалос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ам холм извергает разящий свинец. У фашистов не получалось с ходу взят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недышащий холм. Держать рубеж надо было во что бы то ни стало. Когда фашисты внов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зли, справа вдруг не ответил пулемёт. Рядом лежал, подавая ленты, В.Ф.Резников. Да, о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ен. Ситуация безвыходная. Но Резников прочёл во взгляде просьбу комиссара и пополз 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лкшему пулемёту. До темноты удержали холм, прикрывая отход товарищ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оях за освобождение Севастополя в мае 1944 года Сапун-гора была наиболе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ным плацдармом семнадцатой немецкой армии,</w:t>
      </w:r>
      <w:r>
        <w:rPr>
          <w:rFonts w:cs="Times New Roman" w:ascii="Times New Roman" w:hAnsi="Times New Roman"/>
          <w:sz w:val="24"/>
          <w:szCs w:val="24"/>
        </w:rPr>
        <w:t xml:space="preserve"> у подножия которого должн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неминуемо захлебнуться наступление советских войск. Но это лишь были надежд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тлеровского командования. Техника и боеприпасы внушали фашистам уверенность 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х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ник создал на ее склонах, казалось бы, совершенную полосу оборо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стоявшую из 36 дотов и 27 дзотов, нескольких ярусов траншей, многочисленных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леметных точек. За оборонительными сооружениями находилось более 72 тысяч немецких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дат и офицеров.  Вражеская артиллерия насчитывала более полутора тысяч ство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юреру отправили хвастливую телеграмму: «250 лет не ступит нога русских на вершин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апун-горы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турму Сапун-горы суждено было стать одной из наиболее ярких 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ических страниц Великой Отечественной войны.</w:t>
      </w:r>
      <w:r>
        <w:rPr>
          <w:rFonts w:cs="Times New Roman" w:ascii="Times New Roman" w:hAnsi="Times New Roman"/>
          <w:sz w:val="24"/>
          <w:szCs w:val="24"/>
        </w:rPr>
        <w:t xml:space="preserve"> Брали гору приступом. С рассвет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и и к обеду поднялись на вершину. Явно не ожидали этого фашис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участие в Великой Отечественной войне 1941—1945 гг. В.Ф.Резников награждён двум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енами Красной Звезды,  двумя медалями «За отвагу». Участвовал в битве за город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ой Новороссийск, фронтовыми дорогами дошел до Берли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Трудовое имя Куб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ентябре 1945 года, выйдя из госпиталя, В.Ф. Резников приехал в Азово-Черноморск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й инстит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вот уже молодой специалист работает, набирается опыта. Вскоре добросовестного пар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ли и направили в ладожский совхоз «Вимовец» с повышением. А спустя ещё полго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озглавил агрономическую службу совхоза «Кубанская степь» Каневского района. Пот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ает предложение принять под своё «командование» колхоз «Новая жизнь», которы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крупнения стал называться «Россией». Колхоз был слабый, как говорят, «по уши 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ах». На отчётно-выборное собрание в феврале 1951 года В.Ф. Резников приехал 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нькой шинели, в ней он прошёл войну, надел свои боевые наград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 колхозники не сразу приняли «чужака». Возражения были одного плана: «Молод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щё!». Но лёд недоверия окончательно растаял после его убедительной речи. Особенн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равилось собравшимся предложение начинать работу в четыре и заканчивать ночь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ржать первые победы помогла суровая солдатская выучка и крепкая горняцкая заква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Уже через три года на счетах «России» лежал первый миллион заработанных дене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лодой председатель обладал даром предвидения. Решил, что колхоз может подняться 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ководстве. И не ошибся! За своё верное решение Вадим Федотович получил первую звезд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оя Социалистического Труда. Так в августе 1957 года В.Ф. Резников оказался в «Победе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ишлось начинать всё с нуля. Создав хорошую команду специалистов, он в корот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тащил колхоз из отстающ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руд-это душа гения, сердце гения, он- внутренний огонь всякого таланта, а Резников бы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антлив во всем. Его труд был не просто трудом подвижника. Он основывался на огромн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е работы, высоком профессионализме, на использовании последних достижений науки. 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у ехали перенимать опыт со всех уголков Советского Союза, приезжали иностранны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егации, приезжали писатели, чтобы увидеть богатства орденского хозяйства, имя котором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обеда». В 1963 году Вадима Федотовича избра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м Верховного Совета РСФСР. В 1969 году был делегатом третьего съез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хозников. В 1972 году Вадим Федотович защитил диссертацию и стал кандидатом экономических  на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974-1986 годах Резников избрался депутатом Верховного Совета СССР 9-11 созы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ериод трудовой деятельности неоднократно избирался депутатом Краснодар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го Совета народных депутатов, депутатом райсовета, членом Каневского РК КПС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ом райкома КПСС. В Указе Президиума Верховного Совета СССР говорится: «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еся успехи в развитии сельскохозяйственного производства, досрочное выполн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ов 11 пятилетки по производству и продаже государству зерна, мяса, молока и друг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ции наградить Героя Социалистического Труда председателя колхоза «Побед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евского района Краснодарского края товарища Резникова Вадима Федотовича орден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а и второй золотой медалью «Серп и Моло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дняв производство, занялся председатель развитием социальной сферы. Проводилис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и в честь ветеранов труда и войны. Ежегодно колхозники после уборки урожа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ыхали в санатории «Дружба», а школьники отправлялись по туристическим маршрутам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иям в православные города России. В ноябре 1982 года Дворец спорта колхо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беда» распахнул свои двери для детей колхозников. Начали свою работу спортив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кции по плаванию, по классической борьбе, легкой атлетике, батуту, велоспорту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ке. Помимо этого, в 1987 году был создан хор ветеранов войны и тру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н стал единственным в районе дважды Героем Социалистического Труда. Первый раз бы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стоен этого звания 31 октября 1957 года, второй раз-11 октября 1985 года. Такж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ажден пятью орденами Ленина, пятью орденами Красного Знамени, двумя ордена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й Звезды, орденом «За заслуги перед Отечеством» III степени, медалью «За отвагу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лауреатом Государственной премии ССС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Не зря говорил Вадим Федотович: «Нам доверена земля, нам и ответ держать пере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й совестью». И своим трудом он доказал правоту своих слов. Его труд был н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 трудом подвижника. Он основывался на огромном опыте работы, высок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изме, на использовании последних достижений наук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 нему ехали перенимать опыт со всех уголков Совет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юза, приезжали иностранные делегации, писатели, космонавты, чтобы увидеть богатст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чательного хозяйства, имя которому «Побед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Дань памяти В.Ф.Резнико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ознаменование трудовых подвигов Героя Социалистического Труда Резникова В.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лектив колхоза «Победа» вышел с ходатайством к Верховному Совету СССР с просьбой 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и бронзового бюста. 2 июня 1988 года перед зданием правления агрофирмы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мзавода «Победа», на улице имени Горького, был открыт бронзовый бюст дважды Геро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стического Труда В.Ф.Резник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тветном слове Резников В.Ф. сказал: «Возданная мне честь -это не только моя заслуга, эт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й самоотверженный труд всего коллектива и каждого труженика в отдельности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ем главы администрации Каневского сельского округа Каневского райо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дарского края в 1997 году ул.Пролетарская переименована в улицу им. Резникова. 29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юля 2012 года муниципальному   бюджетному образовательному учреждению лицей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Каневской район присвоено имя дважды Геро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истического Труда В.Ф. Резникова. Именно в этом лицее я обучаюсь. В 2012 год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ла краевая гражданско – патриотическая акция «75-летию Кубани – 75 славн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ён». Именно тогда все проголосовали за Вадима Федотовича. И вот с 29 августа 2012го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лицей носит его имя, а открытие мемориальной доски в 2015 году стало ярким событи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жизни лице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разительно, но всё, сделанное им за его 70 лет, даже сегодня не поддаётся никако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рению человеческих возможностей. И не случайно соседствуют рядом улица и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Ф.Резникова,   Дворец спорта, лицей, правление агрофирмы «Побед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они разнолики, но находятся в какой-то гармонии, сформировав особый обл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большой части станицы. И вместились они на прежде огромной Южной площади, им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торой нам нельзя забы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4.  </w:t>
      </w:r>
      <w:r>
        <w:rPr>
          <w:rFonts w:cs="Times New Roman" w:ascii="Times New Roman" w:hAnsi="Times New Roman"/>
          <w:b/>
          <w:sz w:val="28"/>
          <w:szCs w:val="28"/>
        </w:rPr>
        <w:t>История моей ул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 конца 60-х годов прошлого века на территории Южной площади находился скифск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рган, исторический памятник эпохи бронзового века. При подготовке стройплощадки дл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ого здания школы № 7 и планировке улицы Пролетарской (сейчас – Резникова) е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срезали» землеройной техни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12 году на Южной площади, границы которой проходили по нынешним улиц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ой, Резникова, Московской и Горького, была построена Свято-Покровская церко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1935 году храм закрыли. Вокруг Свято-Покровской церкви была построена Куйбышевска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инно-тракторная станция, впоследствии колхоз «Победа» застроил её свои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ми и хозяйственными помещениями. До 1941 года площадь служила ипподром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щё перед войной на МТС стали появляться первые прицепные зерноуборочные комбай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Но нападение фашистов на СССР внесло серьёзные коррективы в дальнейшую деятельнос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стало малочисленного автопарка. Вместо трактористов, ушедших на фронт, рулит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кторами научились женщины. Хронически не хватало двигателей, а поломки техн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чались ча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июле 1942-го МТС, как и остальные сферы хозяйства Кубани, эвакуировалась. Работник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нции довелось пережить весь ужас отступления под пулемётным огнём и вражески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а мощная дорожная организация СУ-892. Она построила в части перимет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ощади с выходом на улицу Пролетарскую (сейчас – Резникова) квартиры для сво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ников. Давно предано забвению это предприятие. А дома, уже не раз сменившие хозяев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ят и поны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ремена и эпохи оставили на старой Южной площади свой след: созидания, единения дух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ия и культуры. Здесь объекты агрофирмы «Победа» соседствуют с храмом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лыми домами ул.Резнико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5.Гордость ул. Резников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дно представить ул.Резникова без автогаража АФПЗ «Победа» и без госпожслужбы(106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ь),ОГПС-22,22–й отряд. В 1987 в ст.Каневской по ул.Пролетарской(Резникова)бы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ден участок земли под строительство пожарного депо на 6 выездов в строительств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ого принимали участие колхоз «Победа» и Управление пожарной охраны. Затем был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о немало мероприятий по реорганизации. Так, в 2010 году к 22 отряду федеральн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ивопожарной службы были присоединены 20 и 39 отряды федеральной службы. Функц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ного отряда – предупреждение и ликвидация пожаров и других ЧС на территории 3-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йонов: Каневского, Ленинградского и Староминского. Местом дисклокации выбра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.Каневская, ул.Резникова ,50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дьбы моих земляков, их труд и усердие сделали мою улицу такой прекрасной. Жите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л.Пролетарской(Резникова) внесли достойную лепту в разгром врага. На ул.Резникова ,60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ла Вербицкая Клавдия Алексеевна(1.04.1923),ветеран Великой Отечественной вой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сем молодым ушел на войну Прусов Иван Степанович,(род. в 1920 г.)воевал на 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rFonts w:cs="Arial"/>
          <w:sz w:val="24"/>
          <w:szCs w:val="24"/>
          <w:lang w:eastAsia="ru-RU"/>
        </w:rPr>
        <w:t>Белорусском фронте, был старшим лейтенантом, вернулся домой с победой, трудил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им на СУ-892.(ул.Резникова,48,кв.6).Тепло вспоминают ветерана Велик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ечественной войны Семедеева Н.Н.(ул.Резникова,50),Карпенко Лидия Кузьминична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теран труда(ул.Резникова,)всю свою жизнь проработала в столовой агрофирмы «Побед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ного хороших, светлых воспоминаний хранит память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тоиерее Георг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е.(жил на ул.Резникова). 33 года служил в Свято-Покровском храме. Много добр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ходов взошло на житнице под сводами храма и за его пределами (Духовное имя Кубан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ЮЧЕНИЕ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таница Каневская ,словно общий большой дом, в котором живут и творят замечательны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. Взгляните на ул.Резникова: она улыбается миру доброй, мудрой, улыбкой, пол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ежд на счастье. И если каждый любит свою улицу, то он не может не любить сво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, не может не беречь памятники прошл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адим Федотович Резников прожил хорошую, большую жизнь. Он успел с фашист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оевать и дойти до Берлина ,важен и мирный труд хлебороба, которому он отдал более 40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т. Нелегким был его путь к этой славе. За всем этим скрывается огромная работ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е чувство ответственности и сопричастности ко всему, что происходило в райо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дим Федотович обрел заслуженный авторитет не только в своем хозяйстве и районе, но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за их пределами. Он воспитал и вырастил многих руководителей, работающих сегод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йоне и за его пределами. Они несут по жизни заветы В.Ф. Резникова, несут и память 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.                                                                                                                                                                    Наш святой долг- сберечь и передать нашим потомкам память не только о том, что создано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оевано нами, но и о том, что происходило задолго до нашего рождения. Память о велик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аниях и страшных войнах, о людях, что принесли Отечеству славу…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8"/>
        </w:rPr>
        <w:t>.Владимир Нестеренко «Победитель»,Кубанское полиграфическое объединение,2015 год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Валентин Цветков «Ответственные за Родину», ООО Полиграф-юг,Майкоп,2015 год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Л.П.Шадыева «Резников В.Ф.»,О.А.О.Кубанское полиграфическое отделение,ст.Каневская,2013  го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4.Журнал «Каневчане»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сайт МУБУК МЦБ Каневского района</w:t>
      </w:r>
    </w:p>
    <w:p>
      <w:pPr>
        <w:pStyle w:val="Normal"/>
        <w:rPr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Книга памяти Каневского гарнизона пожарной охраны, ст. Каневская, 2011</w:t>
      </w:r>
      <w:r>
        <w:rPr>
          <w:sz w:val="24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08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7:37:00Z</dcterms:created>
  <dc:creator>Иван</dc:creator>
  <dc:description/>
  <cp:keywords/>
  <dc:language>en-US</dc:language>
  <cp:lastModifiedBy>user</cp:lastModifiedBy>
  <cp:lastPrinted>2020-03-10T20:04:00Z</cp:lastPrinted>
  <dcterms:modified xsi:type="dcterms:W3CDTF">2023-02-15T11:31:00Z</dcterms:modified>
  <cp:revision>83</cp:revision>
  <dc:subject/>
  <dc:title/>
</cp:coreProperties>
</file>