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алитическая записка по результатам анкетирования родителей по методике  О. Рылеевой «Открой себя»</w:t>
      </w:r>
    </w:p>
    <w:p>
      <w:pPr>
        <w:pStyle w:val="Normal"/>
        <w:ind w:firstLine="709"/>
        <w:jc w:val="both"/>
        <w:rPr/>
      </w:pPr>
      <w:r>
        <w:rPr/>
        <w:t>Цель: выявить степень удовлетворенности родителей работой воспитателя к потребностям ребенка. (22 ребенка)</w:t>
      </w:r>
    </w:p>
    <w:p>
      <w:pPr>
        <w:pStyle w:val="Normal"/>
        <w:ind w:firstLine="709"/>
        <w:jc w:val="both"/>
        <w:rPr/>
      </w:pPr>
      <w:r>
        <w:rPr/>
        <w:t>В анкетировании приняли участие 20 родителей подготовительной группы «А».</w:t>
      </w:r>
    </w:p>
    <w:p>
      <w:pPr>
        <w:pStyle w:val="Normal"/>
        <w:ind w:firstLine="709"/>
        <w:jc w:val="both"/>
        <w:rPr/>
      </w:pPr>
      <w:r>
        <w:rPr/>
        <w:t>Родителям было предложено ответить на 6 вопросов анкеты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2126"/>
        <w:gridCol w:w="1701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анкеты и варианты отв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ое соотношени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 долго Ваш ребенок посещает наш детский сад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до год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до 3-х лет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от 3-х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 %</w:t>
            </w:r>
          </w:p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 каким настроением чаще всего ваш ребенок идет в детский сад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с очень хорошим, радостным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спокойно, без эмоций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с грустью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ходит в детский сад по принципу «надо»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е желает идти, плачет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друг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%</w:t>
            </w:r>
          </w:p>
          <w:p>
            <w:pPr>
              <w:pStyle w:val="Normal"/>
              <w:jc w:val="both"/>
              <w:rPr/>
            </w:pPr>
            <w:r>
              <w:rPr/>
              <w:t>15%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отношения складываются у ребенка с воспитателем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очень хорош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и плохие, ни хорош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сложные, можно сказать – плох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е имею представле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друг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 (доверитель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 %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5 %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отношения складываются у ребенка с детьми группы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очень хорош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и плохие, ни хорош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сложные, можно сказать – плох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е имею представле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друг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 (хорош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%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Какого рода информацией воспитатель чаще всего  обменивается с Вами?/Выберите не  более двух вариантов ответа/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преимущественно о достижениях ребенк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о содержании учебных занятий за день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жалобы на плохое поведение ребенк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о происшествиях в группе, связанных с плохим поведением других детей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просьбы и сообщения административно-хозяйственного характер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никакого общения, кроме официального минимума, не был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 %</w:t>
            </w:r>
          </w:p>
          <w:p>
            <w:pPr>
              <w:pStyle w:val="Normal"/>
              <w:jc w:val="both"/>
              <w:rPr/>
            </w:pPr>
            <w:r>
              <w:rPr/>
              <w:t>15 %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Укажите  мероприятия по работе с детьми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и родителями, которые Вы считает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более интересными в прошедшем учебном  году:</w:t>
            </w:r>
            <w:r>
              <w:rPr/>
              <w:t xml:space="preserve">  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адиционные родительские собрания, утренники, развлечения, праздники, мастер классы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 результатам анкетирования родители удовлетворены  работой воспитателя Айкашевой Анны Андреевны: педагог внимателен к детям, доброжелателен в общении с родителями. Активно взаимодействует с родителями по вопросам воспитания и развития детей,  90% родителей признают, что воспитательно-образовательная работа, проводимая педагогом, развивает ребенка всесторонне и гармонично. </w:t>
      </w:r>
    </w:p>
    <w:p>
      <w:pPr>
        <w:pStyle w:val="Normal"/>
        <w:jc w:val="center"/>
        <w:rPr/>
      </w:pPr>
      <w:r>
        <w:rPr/>
        <w:t>Анализ провела: педагог-психолог                                                 В.А.Махновская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8:00Z</dcterms:created>
  <dc:creator>Я</dc:creator>
  <dc:description/>
  <cp:keywords/>
  <dc:language>en-US</dc:language>
  <cp:lastModifiedBy>Егор Карасев</cp:lastModifiedBy>
  <cp:lastPrinted>2017-03-02T08:42:00Z</cp:lastPrinted>
  <dcterms:modified xsi:type="dcterms:W3CDTF">2023-02-16T13:49:00Z</dcterms:modified>
  <cp:revision>13</cp:revision>
  <dc:subject/>
  <dc:title/>
</cp:coreProperties>
</file>