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пект занятия по развитию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х  способностей для детей 5-6 лет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Что нам стоит дом построить»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заняти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нятие мышечного и эмоционального напря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витие слухового и зрительного воспри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Развитие целенаправленного вним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витие слухового запомин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витие общей и мелкой мотор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витие мышления и реч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ягкие модули, строительные каски, бланки с заданиями, простые карандаши, клей-карандаш, «Домик дружбы» (из бумаги), смайлик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I. Вводная часть</w:t>
      </w:r>
    </w:p>
    <w:p>
      <w:pPr>
        <w:pStyle w:val="Style16"/>
        <w:rPr>
          <w:u w:val="single"/>
        </w:rPr>
      </w:pPr>
      <w:r>
        <w:rPr>
          <w:u w:val="single"/>
        </w:rPr>
        <w:t>Создание положительного эмоционального настроя в групп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стоят в кругу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моциональный настрой «Кто в домике живет?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стоят в кругу, руками показывают крышу над головой. Психолог подходит к каждому ребенку и спрашивает «Кто в домике живет?» Ребенок называет свое им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лог: Давай вместе жить!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алее они идут «гусеничкой» к следующему ребенку, пока все дети не соберутся в одну длинную «гусеничку». Слова повторяются для каждого ребен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Гусеничка» распадается, дети садятся на кове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Основная часть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еседа «Какие бывают домик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сихолог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каждый из вас живет в доме. Кто-то в одноэтажном, кто-то в двухэтажном, многоэтажном, кирпичном или деревянном. Это очень важно – иметь свой дом. Для каждого человека его дом – это его крепость. Там он чувствует себя защищённым, свободным. Не только у людей есть свой дом, но и у животных, сказочных персонажей. Например, у гном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) Пальчиковая гимнастика «</w:t>
      </w:r>
      <w:r>
        <w:rPr>
          <w:rFonts w:cs="Times New Roman" w:ascii="Times New Roman" w:hAnsi="Times New Roman"/>
          <w:b/>
          <w:i/>
          <w:sz w:val="24"/>
          <w:szCs w:val="24"/>
        </w:rPr>
        <w:t>Жили — были гноми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 — были гномики </w:t>
      </w:r>
      <w:r>
        <w:rPr>
          <w:rStyle w:val="Emphasis"/>
          <w:rFonts w:cs="Times New Roman" w:ascii="Times New Roman" w:hAnsi="Times New Roman"/>
          <w:sz w:val="24"/>
          <w:szCs w:val="24"/>
        </w:rPr>
        <w:t>(большим и указательным пальцем показываем, какие они маленькие)</w:t>
      </w:r>
      <w:r>
        <w:rPr>
          <w:rFonts w:cs="Times New Roman" w:ascii="Times New Roman" w:hAnsi="Times New Roman"/>
          <w:sz w:val="24"/>
          <w:szCs w:val="24"/>
        </w:rPr>
        <w:br/>
        <w:t>В расчудесном домике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(кончики пальцев обеих рук соединяются, образуя треугольник).</w:t>
      </w:r>
      <w:r>
        <w:rPr>
          <w:rFonts w:cs="Times New Roman" w:ascii="Times New Roman" w:hAnsi="Times New Roman"/>
          <w:sz w:val="24"/>
          <w:szCs w:val="24"/>
        </w:rPr>
        <w:br/>
        <w:t xml:space="preserve">Папа-гном дрова рубил </w:t>
      </w:r>
      <w:r>
        <w:rPr>
          <w:rStyle w:val="Emphasis"/>
          <w:rFonts w:cs="Times New Roman" w:ascii="Times New Roman" w:hAnsi="Times New Roman"/>
          <w:sz w:val="24"/>
          <w:szCs w:val="24"/>
        </w:rPr>
        <w:t>(на ладошку одной руки постукиваем краем ладони другой руки),</w:t>
      </w:r>
      <w:r>
        <w:rPr>
          <w:rFonts w:cs="Times New Roman" w:ascii="Times New Roman" w:hAnsi="Times New Roman"/>
          <w:sz w:val="24"/>
          <w:szCs w:val="24"/>
        </w:rPr>
        <w:br/>
        <w:t xml:space="preserve">Гном-сынок их в дом носил </w:t>
      </w:r>
      <w:r>
        <w:rPr>
          <w:rStyle w:val="Emphasis"/>
          <w:rFonts w:cs="Times New Roman" w:ascii="Times New Roman" w:hAnsi="Times New Roman"/>
          <w:sz w:val="24"/>
          <w:szCs w:val="24"/>
        </w:rPr>
        <w:t>(хватательные движения руками),</w:t>
      </w:r>
      <w:r>
        <w:rPr>
          <w:rFonts w:cs="Times New Roman" w:ascii="Times New Roman" w:hAnsi="Times New Roman"/>
          <w:sz w:val="24"/>
          <w:szCs w:val="24"/>
        </w:rPr>
        <w:br/>
        <w:t xml:space="preserve">Мама-гном суп варила </w:t>
      </w:r>
      <w:r>
        <w:rPr>
          <w:rStyle w:val="Emphasis"/>
          <w:rFonts w:cs="Times New Roman" w:ascii="Times New Roman" w:hAnsi="Times New Roman"/>
          <w:sz w:val="24"/>
          <w:szCs w:val="24"/>
        </w:rPr>
        <w:t>(двумя ладошками делаем чашку),</w:t>
      </w:r>
      <w:r>
        <w:rPr>
          <w:rFonts w:cs="Times New Roman" w:ascii="Times New Roman" w:hAnsi="Times New Roman"/>
          <w:sz w:val="24"/>
          <w:szCs w:val="24"/>
        </w:rPr>
        <w:br/>
        <w:t xml:space="preserve">Дочка-гном его солила </w:t>
      </w:r>
      <w:r>
        <w:rPr>
          <w:rStyle w:val="Emphasis"/>
          <w:rFonts w:cs="Times New Roman" w:ascii="Times New Roman" w:hAnsi="Times New Roman"/>
          <w:sz w:val="24"/>
          <w:szCs w:val="24"/>
        </w:rPr>
        <w:t>(имитируем посыпание солью),</w:t>
      </w:r>
      <w:r>
        <w:rPr>
          <w:rFonts w:cs="Times New Roman" w:ascii="Times New Roman" w:hAnsi="Times New Roman"/>
          <w:sz w:val="24"/>
          <w:szCs w:val="24"/>
        </w:rPr>
        <w:br/>
        <w:t xml:space="preserve">Гномик-бабушка вязала </w:t>
      </w:r>
      <w:r>
        <w:rPr>
          <w:rStyle w:val="Emphasis"/>
          <w:rFonts w:cs="Times New Roman" w:ascii="Times New Roman" w:hAnsi="Times New Roman"/>
          <w:sz w:val="24"/>
          <w:szCs w:val="24"/>
        </w:rPr>
        <w:t>(имитируем вязание на спицах),</w:t>
      </w:r>
      <w:r>
        <w:rPr>
          <w:rFonts w:cs="Times New Roman" w:ascii="Times New Roman" w:hAnsi="Times New Roman"/>
          <w:sz w:val="24"/>
          <w:szCs w:val="24"/>
        </w:rPr>
        <w:br/>
        <w:t xml:space="preserve">Гномик-тётушка стирала </w:t>
      </w:r>
      <w:r>
        <w:rPr>
          <w:rStyle w:val="Emphasis"/>
          <w:rFonts w:cs="Times New Roman" w:ascii="Times New Roman" w:hAnsi="Times New Roman"/>
          <w:sz w:val="24"/>
          <w:szCs w:val="24"/>
        </w:rPr>
        <w:t>(потираем ладошки друг о друга),</w:t>
      </w:r>
      <w:r>
        <w:rPr>
          <w:rFonts w:cs="Times New Roman" w:ascii="Times New Roman" w:hAnsi="Times New Roman"/>
          <w:sz w:val="24"/>
          <w:szCs w:val="24"/>
        </w:rPr>
        <w:br/>
        <w:t>Дед окошко открывал,</w:t>
        <w:br/>
        <w:t>всех знакомых в гости звал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(жест приглаше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сихолог: Давайте отправимся на стройку и построим себе д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>3) Упражнение «На стройке» (с мягкими модулям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Мы с вами попали на стройку. Вот здесь лежит строительный материал. Нужно построить дом по плану. Поможете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ждому из детей по очереди надевают каску и назначают главным строителем, он ставит деталь в соответствии с план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большой желтый кр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большой синий ку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большой желтый куб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зеленый квадра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красный толстый кр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маленький зеленый куб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синий треугольн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троят из крупного строительного материала д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) Игра  “Соседи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стоят вокруг домика, тесно прижавшись друг к друг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: вот живем мы все в этом домике. У каждого своя квартира. А кто мы друг другу? (сосед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 выполняют следующие действия в соответствии с тексто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едей можно потолкать, потолкать, потолкать (тихо толкаем по плечу)</w:t>
        <w:br/>
        <w:t>Соседей можно щекотать, щекотать, щекотать</w:t>
        <w:br/>
        <w:t>Соседям можно пошептать, пошептать, пошепт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у легонечко пож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едей можно обнимать, обнимать, обнимат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>5) Беседа «Архитектор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Психолог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А теперь я предлагаю вам попробовать себя в качестве архитектора</w:t>
      </w: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lang w:eastAsia="ru-RU"/>
        </w:rPr>
        <w:t>. Дети идут за столы. На столах бланки с заданиями.</w:t>
      </w:r>
    </w:p>
    <w:p>
      <w:pPr>
        <w:pStyle w:val="Normal"/>
        <w:spacing w:lineRule="auto" w:line="240" w:before="280" w:after="28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сихолог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 вы знаете, кто такой архитектор?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Архитектор –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то специалист</w:t>
      </w:r>
      <w:r>
        <w:rPr>
          <w:rFonts w:cs="Times New Roman" w:ascii="Times New Roman" w:hAnsi="Times New Roman"/>
          <w:sz w:val="24"/>
          <w:szCs w:val="24"/>
        </w:rPr>
        <w:t xml:space="preserve">, который создает здания на бумаге. Что бы построить дом, надо сначала его нарисовать, а потом начертить его план, </w:t>
      </w:r>
      <w:r>
        <w:rPr>
          <w:rFonts w:cs="Times New Roman" w:ascii="Times New Roman" w:hAnsi="Times New Roman"/>
          <w:i/>
          <w:iCs/>
          <w:sz w:val="24"/>
          <w:szCs w:val="24"/>
        </w:rPr>
        <w:t>(чертеж)</w:t>
      </w:r>
      <w:r>
        <w:rPr>
          <w:rFonts w:cs="Times New Roman" w:ascii="Times New Roman" w:hAnsi="Times New Roman"/>
          <w:sz w:val="24"/>
          <w:szCs w:val="24"/>
        </w:rPr>
        <w:t xml:space="preserve"> где указывает математические расчёты </w:t>
      </w:r>
      <w:r>
        <w:rPr>
          <w:rFonts w:cs="Times New Roman" w:ascii="Times New Roman" w:hAnsi="Times New Roman"/>
          <w:i/>
          <w:iCs/>
          <w:sz w:val="24"/>
          <w:szCs w:val="24"/>
        </w:rPr>
        <w:t>(количество этажей, размеры окон, дверей, высоту крыши и многое друго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Архитектор</w:t>
      </w:r>
      <w:r>
        <w:rPr>
          <w:rFonts w:cs="Times New Roman" w:ascii="Times New Roman" w:hAnsi="Times New Roman"/>
          <w:sz w:val="24"/>
          <w:szCs w:val="24"/>
        </w:rPr>
        <w:t xml:space="preserve"> работает на мольберте, чертит карандашом с помощью специальных линеек и циркулей на бумаге схемы будущего здания. А еще придумывает из чего его построить и как сделать так, чтоб дом получился не только красивым, но и надежным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рхитектор</w:t>
      </w:r>
      <w:r>
        <w:rPr>
          <w:rFonts w:cs="Times New Roman" w:ascii="Times New Roman" w:hAnsi="Times New Roman"/>
          <w:sz w:val="24"/>
          <w:szCs w:val="24"/>
        </w:rPr>
        <w:t xml:space="preserve"> следит за строительством до самого конца строй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>6) Дидактическое упражнение «Строим домик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ред вами домики. Давайте их сосчитаем. Один, два, три…. Посмотрите, есть домики высокие, есть низкие. У самого высокого раскрасьте крышу, у третьего по счету – стену, у самого маленького дорисуйте окошко.</w:t>
      </w:r>
    </w:p>
    <w:p>
      <w:pPr>
        <w:pStyle w:val="Normal"/>
        <w:spacing w:lineRule="auto" w:line="240" w:before="280" w:after="280"/>
        <w:jc w:val="both"/>
        <w:rPr>
          <w:lang w:val="en-US" w:eastAsia="en-US"/>
        </w:rPr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123315" cy="197104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" t="43437" r="75306" b="13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69615" cy="1519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10" t="6032" r="15720" b="59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>Найдите домик, похожий на образец, обведите его карандаш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7885" cy="113474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79758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>7) Пальчиковая игра «Новый дом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к-тук-тук, тук-тук-тук!</w:t>
        <w:br/>
        <w:t>Молоток бери мой друг!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Ударяют кулачком о кулачок, чередуя ру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построим новый дом,</w:t>
        <w:br/>
        <w:t>Есть окошко в доме том.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ольшие пальцы складываются полочкой, остальные соединяются «крышей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еще одно, повыше.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днять вверх руки, не меняя положения пальце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труба вверху на крыше.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днимают вверх сжатый кулак с вытянутым вверх указательным пальце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 готов, зовем гостей:</w:t>
        <w:br/>
        <w:t>Приходите поскорей!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риглашающий жест рукой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 xml:space="preserve">Дидактическое упражнение «Строим домики» </w:t>
      </w: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lang w:eastAsia="ru-RU"/>
        </w:rPr>
        <w:t>(продолжение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сихолог: Стройка в самом разгаре! Посмотрите, у нас есть низкие и высокие достроенные домики, а также пустые,  недостроенные домики внизу листа, их нужно достроить по образцу, проведя карандашом лин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113284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787" t="6398" r="4285" b="63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36625" cy="10439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05" t="6113" r="74437" b="6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936625" cy="104838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05" t="6113" r="74437" b="6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918845" cy="101536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05" t="6113" r="74437" b="6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164274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087" t="43722" r="3643" b="13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94715" cy="15728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837" t="43437" r="75306" b="13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894715" cy="157289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837" t="43437" r="75306" b="13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901065" cy="159639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837" t="43437" r="75306" b="13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 xml:space="preserve">Психолог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А теперь представьте, что вас попросили достроить самый настоящий замок.  Слева находится образец. Достройте замок по образц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4805680" cy="1916430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53" t="6406" r="5783" b="11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Прощ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сихолог подводит итоги. </w:t>
      </w:r>
    </w:p>
    <w:p>
      <w:pPr>
        <w:pStyle w:val="Style16"/>
        <w:rPr/>
      </w:pPr>
      <w:r>
        <w:rPr>
          <w:i/>
          <w:iCs/>
        </w:rPr>
        <w:t xml:space="preserve">Психолог: </w:t>
      </w:r>
      <w:r>
        <w:rPr>
          <w:iCs/>
        </w:rPr>
        <w:t>Ребята, давайте вспомним, во что мы сегодня играли?</w:t>
      </w:r>
      <w:r>
        <w:rPr/>
        <w:t xml:space="preserve"> (ответы детей) </w:t>
      </w:r>
    </w:p>
    <w:p>
      <w:pPr>
        <w:pStyle w:val="Style16"/>
        <w:rPr/>
      </w:pPr>
      <w:r>
        <w:rPr>
          <w:iCs/>
        </w:rPr>
        <w:t>А какие игры, задания вам понравились больше всего</w:t>
      </w:r>
      <w:r>
        <w:rPr>
          <w:i/>
          <w:iCs/>
        </w:rPr>
        <w:t>?</w:t>
      </w:r>
      <w:r>
        <w:rPr/>
        <w:t xml:space="preserve"> (ответ детей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омик друзе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дети подходят к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омику на магнитной доск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сихол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бята, у  нас есть красивый и уже готовый домик.  Только жильцов в нем нет. Что же нам делать, чтобы в нем поселились жите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, давайте заселим дом веселым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рузь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(дети рисуют на заготовках лица с разными эмоциями и приклеивают их в окошк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м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Style16"/>
        <w:jc w:val="both"/>
        <w:rPr/>
      </w:pPr>
      <w:r>
        <w:rPr>
          <w:iCs/>
        </w:rPr>
        <w:t>- Вот и закончилось время наших игр. Давайте вместе попрощаемся.</w:t>
      </w:r>
      <w:r>
        <w:rPr/>
        <w:t xml:space="preserve"> </w:t>
      </w:r>
    </w:p>
    <w:p>
      <w:pPr>
        <w:pStyle w:val="Style16"/>
        <w:jc w:val="both"/>
        <w:rPr/>
      </w:pPr>
      <w:r>
        <w:rPr/>
        <w:t>Каждый из нас, у кого будет надета маска, скажет всем остальным ребятам, соседям нашего прекрасного домика, хорошее, приятное слово. Ведь между соседями должны быть хорошие отношения. Вы в группе тоже немножко «соседи» друг другу. Скажите всем приятное слово.</w:t>
      </w:r>
    </w:p>
    <w:p>
      <w:pPr>
        <w:pStyle w:val="Style16"/>
        <w:jc w:val="both"/>
        <w:rPr>
          <w:i/>
          <w:i/>
        </w:rPr>
      </w:pPr>
      <w:r>
        <w:rPr>
          <w:i/>
        </w:rPr>
        <w:t>Ребенку надевают на голову каску строителя, он называет любое доброе слово.</w:t>
      </w:r>
    </w:p>
    <w:p>
      <w:pPr>
        <w:pStyle w:val="Style16"/>
        <w:jc w:val="both"/>
        <w:rPr>
          <w:i/>
          <w:i/>
        </w:rPr>
      </w:pPr>
      <w:r>
        <w:rPr>
          <w:i/>
        </w:rPr>
        <w:t>Психолог рассказывает стих и показывает движения, дети повторяют.</w:t>
      </w:r>
    </w:p>
    <w:p>
      <w:pPr>
        <w:pStyle w:val="Style16"/>
        <w:rPr/>
      </w:pPr>
      <w:r>
        <w:rPr/>
        <w:t>Дружно хлопаем руками, (дети хлопают в ладоши)</w:t>
        <w:br/>
        <w:t>Вместе топаем ногой. (топают ногой)</w:t>
        <w:br/>
        <w:t>До свиданья сказали, (говорят до свидания)</w:t>
        <w:br/>
        <w:t>И рукою помахали. (машут рукой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Extendedtextshort">
    <w:name w:val="extendedtext-short"/>
    <w:qFormat/>
    <w:rPr/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40:00Z</dcterms:created>
  <dc:creator>михаил маркушев</dc:creator>
  <dc:description/>
  <dc:language>en-US</dc:language>
  <cp:lastModifiedBy>админ</cp:lastModifiedBy>
  <dcterms:modified xsi:type="dcterms:W3CDTF">2023-02-16T09:40:00Z</dcterms:modified>
  <cp:revision>2</cp:revision>
  <dc:subject/>
  <dc:title/>
</cp:coreProperties>
</file>