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225" w:after="225"/>
        <w:jc w:val="center"/>
        <w:rPr>
          <w:rFonts w:ascii="Times New Roman" w:hAnsi="Times New Roman" w:eastAsia="Times New Roman" w:cs="Times New Roman"/>
          <w:b/>
          <w:b/>
          <w:color w:val="111111"/>
          <w:sz w:val="32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27"/>
          <w:lang w:eastAsia="ru-RU"/>
        </w:rPr>
        <w:t>Сообщение на РМО</w:t>
      </w:r>
    </w:p>
    <w:p>
      <w:pPr>
        <w:pStyle w:val="Normal"/>
        <w:shd w:fill="FFFFFF" w:val="clear"/>
        <w:spacing w:lineRule="auto" w:line="240" w:before="225" w:after="225"/>
        <w:jc w:val="center"/>
        <w:rPr>
          <w:rFonts w:ascii="Times New Roman" w:hAnsi="Times New Roman" w:eastAsia="Times New Roman" w:cs="Times New Roman"/>
          <w:b/>
          <w:b/>
          <w:color w:val="111111"/>
          <w:sz w:val="32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27"/>
          <w:lang w:eastAsia="ru-RU"/>
        </w:rPr>
        <w:t>Делинквентное поведение как форма отклоняющегося поведения личности подростка</w:t>
      </w:r>
    </w:p>
    <w:p>
      <w:pPr>
        <w:pStyle w:val="Normal"/>
        <w:shd w:fill="FFFFFF" w:val="clear"/>
        <w:spacing w:lineRule="auto" w:line="240" w:before="225" w:after="225"/>
        <w:ind w:firstLine="360"/>
        <w:jc w:val="right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«Человек полностью ответственен не только за свои действия, но и за свою неспособность действовать»</w:t>
      </w:r>
    </w:p>
    <w:p>
      <w:pPr>
        <w:pStyle w:val="Normal"/>
        <w:shd w:fill="FFFFFF" w:val="clear"/>
        <w:spacing w:lineRule="auto" w:line="240" w:before="225" w:after="225"/>
        <w:ind w:firstLine="360"/>
        <w:jc w:val="right"/>
        <w:rPr>
          <w:rFonts w:ascii="Times New Roman" w:hAnsi="Times New Roman" w:eastAsia="Times New Roman" w:cs="Times New Roman"/>
          <w:color w:val="111111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Ж. Сартр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Подростковый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 возраст – это самый трудный и сложный период, представляющий собой время становления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личности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. Этот возраст характеризуется наличием самых разнообразных психологических проблем и трудностей, которые чаще всего вытесняются в связи со страхом осознания. Именно в этот период влияние среды ближайшего окружения сказывается с огромной силой. Девиантно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поведение подростков в целом и делинквентное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, в частности, является глобальной проблемой современного общества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Делинквентное поведение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 – действия конкретной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личности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,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отклоняющиеся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 от установленных в данном обществе и в данное время законов, угрожающие благополучию других людей или социальному порядку и уголовно наказуемые в крайних своих проявлениях.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Личность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, проявляющая противозаконно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поведение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, квалифицируется как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делинквентная личность 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(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делинквент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, а сами действия –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деликтами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.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Делинквент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7"/>
          <w:lang w:eastAsia="ru-RU"/>
        </w:rPr>
        <w:t>(от лат. delinquens - правонарушитель)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 - субъект, чь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отклоняющееся поведение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 в крайних своих проявлениях представляет собой уголовно наказуемые действия. Юношеский возраст вообще и ранняя юность в особенности представляют собой группу риска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формирования девиантного поведения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, в том числе и его крайне деструктивной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формы – делинквентного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7"/>
          <w:lang w:eastAsia="ru-RU"/>
        </w:rPr>
        <w:t>(противоправного и криминального)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поведения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Основными причинами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формирования делинквентности являются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 :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низкий уровень культуры и нравственности в семь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подростка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;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воспитание ребенка в неполной семье, развод родителей;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смерть значимого для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подростка человека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;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ошибки в воспитании ребенка в виде слабого родительского контроля, отсутствия наказаний;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детская психотравма;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физическое насилие над ребенком со стороны родителей;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несовершенство психики ребенка в период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подросткового возраста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стремлени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подростка заявить о себе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, самоутвердиться в компании друзей;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желани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подростка казаться взрослым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, жажда ярких впечатлений;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слабо развитые навыки установления причинно-следственных связей у школьников;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доступность для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подростков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 материалов порнографического характера;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деградация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личности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, преобладание у человека низменных инстинктов;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наличие у индивида алкоголизма или наркотической зависимости;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наличие у индивида психических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отклонений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 или психиатрических диагнозов;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трудности социальной адаптации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личности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;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агрессивность;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заниженная самооценка у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подростка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;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низкий социально-психологический статус ребенка в коллективе сверстников;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большое количество свободного времени у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подростка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низкий интеллектуальный уровень развития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личности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, узость мышления;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стремлени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подростка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 самостоятельно зарабатывать любыми доступными способами;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попытки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подростка решать конфликты и личные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 проблемы с помощью физической силы;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слабое развитие силы воли, склонность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подростка к проявлению конформности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попадани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подростка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 в асоциальную группу сверстников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Как правило,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делинквентное поведение формируется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 в результате одновременного действия нескольких негативных факторов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Криминально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поведение является одной из форм делинквентного поведения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. Не каждо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поведение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,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отклоняющееся от нормы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, является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делинквентным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, однако любо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делинквентное поведение является отклоняющимся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. До недавнего прошлого проблема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делинквентности и криминальности у подростков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 изучалась в основном на контингенте мальчиков. Лишь в последнее время отмечается возрастающий интерес к гендерным различиям в сфере противоправног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поведения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. Таким образом, проблема аномального развития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личности подростков с противоправным поведением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 имеет системный характер и должна изучаться в совокупности взаимосвязанных аспектов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Методы выявления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делинквентного поведения у подростков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 :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Одним из основных принципов работы психолога с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делинквентными подростками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 – это создание атмосферы реального сотрудничества и партнерства в отношениях с несовершеннолетними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Беседа, наблюдение. Специалист собирает анамнез, расспрашивает об особенностях внутрисемейного взаимодействия, асоциальных и противоправных поступках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подростка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, их начале, периодичности, частоте. Оценивает продуктивность контакта, особенности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поведения подростка на консультаци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7"/>
          <w:lang w:eastAsia="ru-RU"/>
        </w:rPr>
        <w:t>(адекватность, агрессивность, эмоциональную неустойчивость и прочее)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Анкетирование. Вопросы специализированных методик определяют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отклонения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 в нравственной сфере, склонность к противоправным поступкам, аддикции, аффективное, агрессивно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поведение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,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отклонения в сексуальной сфере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. Результаты при исследовании могут быть сознательно искажены или изменены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подростком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. Используются такие инструменты как тест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7"/>
          <w:lang w:eastAsia="ru-RU"/>
        </w:rPr>
        <w:t>«Определение склонности к 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8"/>
          <w:szCs w:val="27"/>
          <w:lang w:eastAsia="ru-RU"/>
        </w:rPr>
        <w:t>отклоняющемуся поведению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7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Психологическое тестирование.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Личностные опросники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, проективные методы применяются для более глубокого изучения эмоционально-волевой сферы, характерологических черт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подростка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. Результаты используются для выявления проблемы и подбора техник коррекции. Применяется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7"/>
          <w:lang w:eastAsia="ru-RU"/>
        </w:rPr>
        <w:t>«Патохарактерологический диагностический опросник»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 (ПДО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7"/>
          <w:lang w:eastAsia="ru-RU"/>
        </w:rPr>
        <w:t>«Методика многостороннего исследования 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8"/>
          <w:szCs w:val="27"/>
          <w:lang w:eastAsia="ru-RU"/>
        </w:rPr>
        <w:t>личности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7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 (ММИЛ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7"/>
          <w:lang w:eastAsia="ru-RU"/>
        </w:rPr>
        <w:t>«Тест руки»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 (Hand-тест, тест К. Томаса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7"/>
          <w:lang w:eastAsia="ru-RU"/>
        </w:rPr>
        <w:t>«Реагирование в конфликтных ситуациях»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, опросник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7"/>
          <w:lang w:eastAsia="ru-RU"/>
        </w:rPr>
        <w:t>«Уровень агрессивности»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 Б. Басса-Дарки,тест А. Ассингера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7"/>
          <w:lang w:eastAsia="ru-RU"/>
        </w:rPr>
        <w:t>«Агрессивность в отношениях»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7"/>
          <w:lang w:eastAsia="ru-RU"/>
        </w:rPr>
        <w:t>«Фрустрационный тест Розенцвейга»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, тест на выявление акцентуаций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личности Леонгарда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, модифицированный портретный тест Сонди, и др. При психологическом исследовании важна дифференциация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делинквентного и девиантного поведения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Коррекция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делинквентного поведения у подростков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 :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Коррекция является комплексной, предполагается участие таких специалистов как психиатр, психолог, социальный педагог, родители. Коррекция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поведения подростков с делинквентным поведением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 основана на развитии позитивных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личностных черт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, устранении искаженного восприятия социальных ситуаций. Адаптация ориентирована на вытеснение опасных действий, стимуляцию общественно полезной активности. Распространены следующие методы помощи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подросткам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 :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•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Когнитивно-поведенческая психотерапия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. Сеансы направлены на коррекцию эмоционального состояния, деструктивных мыслей и идей относительно собственного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7"/>
          <w:lang w:eastAsia="ru-RU"/>
        </w:rPr>
        <w:t>«Я»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, взаимоотношений в социальных группах. Психотерапевт обучает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подростка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 рефлексивному мышлению,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формирует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 навыки социально эффективног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поведения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Семейная психотерапия. Занятия с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подростком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 и родителями проводятся в виде игр, тренингов. Цель – выработать и закрепить способы продуктивного взаимодействия. Члены семьи учатся выстраивать общение, сотрудничать, планировать досуг. Параллельно происходит выявление и коррекция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поведенческих паттернов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, поддерживающих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делинквентность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Терапия творчеством. Перспективное направление в работе с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делинквентными подростками – арт-терапия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. Творческие занятия позволяют открыто выразить эмоции и мысли, объективно оценить их, преодолеть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отклонения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 мотивационно-волевой и эмоциональной сферы. Рисование, танцы, лепка, участие в театрализованных представлениях рассматриваются как альтернативный способ проведения свободного времен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textAlignment w:val="baseline"/>
        <w:rPr/>
      </w:pPr>
      <w:hyperlink r:id="rId2">
        <w:r>
          <w:rPr>
            <w:rStyle w:val="InternetLink"/>
            <w:rFonts w:eastAsia="Times New Roman" w:cs="Arial" w:ascii="Arial" w:hAnsi="Arial"/>
            <w:b/>
            <w:bCs/>
            <w:color w:val="000000"/>
            <w:sz w:val="24"/>
            <w:szCs w:val="24"/>
            <w:lang w:eastAsia="ru-RU"/>
          </w:rPr>
          <w:t>Медикаментозное лечение</w:t>
        </w:r>
      </w:hyperlink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Применение лекарств является дополнительным методом, необходимым при выраженных эмоциональных отклонениях, психопатологических расстройствах. Психиатр назначает седативные препараты, антидепрессанты, нейролептики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7"/>
          <w:u w:val="single"/>
          <w:lang w:eastAsia="ru-RU"/>
        </w:rPr>
        <w:t>Прогноз и профилактика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Прогноз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делинквентного поведения подростков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 благоприятен при комплексной педагогической, психологической и медицинской помощи. Положительный исход определяется в 50-70% случаев. Профилактика должна начинаться с самого раннего возраста. Важно уделять время и силы воспитанию, умственному развитию ребенка, организовывать разнообразный и полезный досуг, поддерживать увлечения спортом, творчеством. Необходимо исключить ситуации полного безделья, но сохранить возможность пассивного отдыха. В отношениях нужно проявлять уважение к ребенку, хвалить и поощрять за достижения,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формируя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 положительную самооценку. Успех стимулирует интерес, увлеченность деятельностью. Правильные ценности, моральные устои, заложенные в ребенке д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подросткового возраста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, позволяют противостоять негативной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информации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, получаемой из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7"/>
          <w:lang w:eastAsia="ru-RU"/>
        </w:rPr>
        <w:t>различных источников</w:t>
      </w: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t>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111111"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7"/>
          <w:lang w:eastAsia="ru-RU"/>
        </w:rPr>
      </w:r>
    </w:p>
    <w:sectPr>
      <w:type w:val="nextPage"/>
      <w:pgSz w:w="11906" w:h="16838"/>
      <w:pgMar w:left="851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rasotaimedicina.ru/treatment/mental-sphere/drug-therap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4:52:00Z</dcterms:created>
  <dc:creator>Исаев</dc:creator>
  <dc:description/>
  <cp:keywords/>
  <dc:language>en-US</dc:language>
  <cp:lastModifiedBy>Исаев</cp:lastModifiedBy>
  <cp:lastPrinted>2022-03-16T22:46:00Z</cp:lastPrinted>
  <dcterms:modified xsi:type="dcterms:W3CDTF">2023-02-16T15:38:00Z</dcterms:modified>
  <cp:revision>2</cp:revision>
  <dc:subject/>
  <dc:title/>
</cp:coreProperties>
</file>