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20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  <w:t>Доклад: "Эмоциональная сфера ребенка"</w:t>
      </w:r>
    </w:p>
    <w:p>
      <w:pPr>
        <w:pStyle w:val="Normal"/>
        <w:widowControl w:val="false"/>
        <w:autoSpaceDE w:val="false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Эмоциональная сфера это переживания ребенком,его отношения к предметам, к людям,явлениям, событиям.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К сожалению, развитию эмоциональной сферы ребенка не всегда уделяется достаточное внимание в отличие от его интеллектуального развития. </w:t>
        <w:tab/>
        <w:tab/>
        <w:tab/>
        <w:tab/>
        <w:tab/>
        <w:tab/>
        <w:tab/>
        <w:t xml:space="preserve">Однако, как справедливо указывали Л. С. Выготский, АВ. Запорожец, только согласованное функционирование этих двух систем, их единство может обеспечить успешное выполнение любых форм деятельности. Об этом же писал Кэрролл Изард: </w:t>
      </w:r>
      <w:r>
        <w:rPr>
          <w:rFonts w:cs="Times New Roman" w:ascii="Times New Roman" w:hAnsi="Times New Roman"/>
          <w:sz w:val="28"/>
          <w:szCs w:val="28"/>
          <w:lang w:val="en-US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эмоции энергетизируют и организуют восприятие, мышление и действие. Л. С. Выготский писал о феномене </w:t>
      </w:r>
      <w:r>
        <w:rPr>
          <w:rFonts w:cs="Times New Roman" w:ascii="Times New Roman" w:hAnsi="Times New Roman"/>
          <w:sz w:val="28"/>
          <w:szCs w:val="28"/>
          <w:lang w:val="en-US"/>
        </w:rPr>
        <w:t>«</w:t>
      </w:r>
      <w:r>
        <w:rPr>
          <w:rFonts w:cs="Times New Roman" w:ascii="Times New Roman" w:hAnsi="Times New Roman"/>
          <w:sz w:val="28"/>
          <w:szCs w:val="28"/>
        </w:rPr>
        <w:t>засушенное сердце</w:t>
      </w:r>
      <w:r>
        <w:rPr>
          <w:rFonts w:cs="Times New Roman" w:ascii="Times New Roman" w:hAnsi="Times New Roman"/>
          <w:sz w:val="28"/>
          <w:szCs w:val="28"/>
          <w:lang w:val="en-US"/>
        </w:rPr>
        <w:t>» (</w:t>
      </w:r>
      <w:r>
        <w:rPr>
          <w:rFonts w:cs="Times New Roman" w:ascii="Times New Roman" w:hAnsi="Times New Roman"/>
          <w:sz w:val="28"/>
          <w:szCs w:val="28"/>
        </w:rPr>
        <w:t xml:space="preserve">отсутствие чувства) связанном с воспитанием, направленным на интеллектуальное поведение, не потеряло актуальности и в наше время, когда, помимо соответствующей направленности воспитания и обучения, </w:t>
      </w:r>
      <w:r>
        <w:rPr>
          <w:rFonts w:cs="Times New Roman" w:ascii="Times New Roman" w:hAnsi="Times New Roman"/>
          <w:sz w:val="28"/>
          <w:szCs w:val="28"/>
          <w:lang w:val="en-US"/>
        </w:rPr>
        <w:t>«</w:t>
      </w:r>
      <w:r>
        <w:rPr>
          <w:rFonts w:cs="Times New Roman" w:ascii="Times New Roman" w:hAnsi="Times New Roman"/>
          <w:sz w:val="28"/>
          <w:szCs w:val="28"/>
        </w:rPr>
        <w:t>бесчувствованию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 xml:space="preserve">способствует технология жизни, в которой участвует ребенок. </w:t>
        <w:tab/>
        <w:tab/>
        <w:tab/>
        <w:tab/>
        <w:tab/>
        <w:tab/>
        <w:tab/>
        <w:t xml:space="preserve">Дети стали замыкаться, меньше читать художественные произведения и общаться со взрослыми и сверстниками. Современные дети стали менее отзывчивы к чувствам других. </w:t>
        <w:tab/>
        <w:tab/>
        <w:t xml:space="preserve">Поэтому, работа, направленная на развитие эмоциональной сферы детей, очень актуальна и важна. Ведь ребенок, понимающий чувства другого, активно откликающийся на переживания окружающих, стремящийся оказать помощь другим, не будет проявлять враждебность и агрессивность в будущем. Яркую оценку эмпатии (способности эмоционально отзываться на переживания другого), дал известный педагог В. А. Сухомлинский: </w:t>
      </w:r>
      <w:r>
        <w:rPr>
          <w:rFonts w:cs="Times New Roman" w:ascii="Times New Roman" w:hAnsi="Times New Roman"/>
          <w:sz w:val="28"/>
          <w:szCs w:val="28"/>
          <w:lang w:val="en-US"/>
        </w:rPr>
        <w:t>«</w:t>
      </w:r>
      <w:r>
        <w:rPr>
          <w:rFonts w:cs="Times New Roman" w:ascii="Times New Roman" w:hAnsi="Times New Roman"/>
          <w:sz w:val="28"/>
          <w:szCs w:val="28"/>
        </w:rPr>
        <w:t>глухой к другим — останется глухим к самому себе: ему будет недоступно самое главное в самовоспитании — эмоциональная оценка собственных поступков…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 xml:space="preserve">В психолого-педагогической литературе отмечено, что эмоции и чувства не существуют вне познания и деятельности человека, а напротив, они возникают в процессе деятельности и влияют на ее протекание. </w:t>
        <w:tab/>
        <w:tab/>
        <w:tab/>
        <w:tab/>
        <w:tab/>
        <w:tab/>
        <w:tab/>
        <w:t>Таким образом, на основании сказанного отметим, что эмоции и чувства сопровождают все виды деятельности и поведение человека. Дошкольное детство является первоначальным для развития личности ребенка. В процессе развития изменяется эмоциональная сфера ребенка. Меняются его взгляды на мир и отношения с окружающими. Ребенок сознает и контролирует свои эмоции. Дети предпочитают общество сверстников, так как оно, отличается яркой эмоциональной насыщенностью. Повышенная эмоциональность и раскованность дошкольников отличает их от взаимодействия с взрослыми.</w:t>
        <w:tab/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«</w:t>
      </w:r>
      <w:r>
        <w:rPr>
          <w:rFonts w:cs="Times New Roman" w:ascii="Times New Roman" w:hAnsi="Times New Roman"/>
          <w:sz w:val="28"/>
          <w:szCs w:val="28"/>
        </w:rPr>
        <w:t>В среднем, в общении сверстников наблюдается в 9–10 раз больше экспрессивно-мимических проявлений, выражающих самые различные эмоциональные состояния — от яростного негодования до бурной радости, от нежности и сочувствия до драки. Дошкольники втрое чаще одобряют ровесника и в девять раз чаще вступают с ним в конфликтные отношения, чем при взаимодействии с взрослым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».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 xml:space="preserve">Все это свидетельствует о том, что эмоции и чувства дошкольников еще поверхностны, неустойчивы, бурно и интенсивно переживаются. Но несмотря на все это, в дошкольном возрасте чувства все еще господствуют над всеми сторонами жизни ребенка, придавая им свою окраску и выразительность. Дошкольник еще не умеет управлять своими переживаниями, он почти всегда оказывается в плену у захватившего его чувства. Эмоции играют важную роль в жизни детей: помогают воспринимать действительность и реагировать на нее. Проявляясь в поведении, они информируют взрослого о том, что ребенку нравиться или огорчает его. По мере того, как ребенок растет, его эмоциональный мир становиться богаче, разнообразнее. От страха и радости он переходит к более сложной гамме чувств: радуется и сердится, восторгается и удивляется, ревнует и грустит. </w:t>
        <w:tab/>
        <w:tab/>
        <w:tab/>
        <w:tab/>
        <w:tab/>
        <w:t xml:space="preserve">В дошкольном возрасте ребенок усваивает язык чувств — принятые в обществе формы выражения тончайших оттенков переживаний при помощи взглядов, улыбок, жестов, поз, движений, интонаций голоса и так далее. С другой стороны, ребенок овладевает умением сдерживать бурные и резкие выражения чувств. </w:t>
        <w:tab/>
        <w:t xml:space="preserve">Он учиться управлять своими чувствами, выражать их в культурной форме, и сознательно пользоваться ими, информируя окружающих о своих переживаниях, воздействовать на них. Исходя из всего вышесказанного, можно сделать следующий вывод: </w:t>
        <w:tab/>
        <w:t xml:space="preserve">Главное направление развития эмоциональной сферы у дошкольника — появление способности управлять чувствами, то есть произвольность эмоционального поведения. Другое направление в развитии чувств, связано с изменением их динамики и содержания, когда чувства становятся устойчивыми, формируют высшие чувства — моральные, эстетические, познавательные. Так у дошкольника появляются сострадание, сочувствие, забота о близких, чувство долга, взаимопомощи, отзывчивости. Развитию эмоций и чувств, способствуют все виды деятельности ребенка, а также общение с взрослыми и сверстниками. Принимая эмоциональные реакции и состояния ребенка, взрослый признает за ним право испытывать именно те чувства, которые он испытывает, что в еще большей степени способствует осознанию ребенком собственных эмоций. </w:t>
        <w:tab/>
        <w:tab/>
        <w:tab/>
        <w:tab/>
        <w:tab/>
        <w:tab/>
        <w:tab/>
        <w:tab/>
        <w:t xml:space="preserve">Главная задача педагога — обеспечить эмоциональное благополучие детей в группе. Это значит, что для каждого ребенка нужно обеспечить здоровый психологический микроклимат. Важно расположить ребенка к себе и детям, тогда у него появиться чувство уверенности. А это способствует нормальному развитию личности ребенка. </w:t>
        <w:tab/>
        <w:tab/>
        <w:tab/>
        <w:tab/>
        <w:tab/>
        <w:tab/>
        <w:tab/>
        <w:tab/>
        <w:tab/>
        <w:t>Поэтому, работу мы построили следующим образом: определили темы мероприятий ; ‒ сделали подборку игр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ная задача  помочь ребенку осознать характерные особенности и предпочтения, понять, что он, как и каждый человек уникален и неповторим. И не важно, что возможности ребенка ограничены, важно постоянно поддерживать каждого малыша в разных ситуациях — как успеха, так и неудачи. И помочь ему, поверить в свои силы. Дать ему уверенность, что завтра он обязательно сделает то, что не смог сделать сегодня. </w:t>
        <w:tab/>
        <w:tab/>
        <w:tab/>
        <w:tab/>
        <w:tab/>
        <w:tab/>
        <w:tab/>
        <w:t xml:space="preserve">В старшем возрасте использую такие приемы: беседы, рассматривание ситуаций из личного опыта. Вся проведенная работа помогает развивать у ребенка уверенность в себе, которая в старшем возрасте перерастает в самооценку, и очень важно, чтобы она была положительной. </w:t>
        <w:tab/>
        <w:tab/>
        <w:tab/>
        <w:tab/>
        <w:tab/>
        <w:tab/>
        <w:tab/>
        <w:t xml:space="preserve">Основная задача  — научить детей осознанно воспринимать свои эмоции, чувства и переживания, а также понимать эмоциональное состояние других людей, так как это важнейший фактор в формировании отношений с людьми. Дети старшего возраста узнают эмоции на графических изображениях, сравнивают противоположные эмоции, анализируют их причины. можно уделить внимание художественной литературе, так как она вводит ребенка в особый мир чувств, переживаний и эмоциональных открытий. </w:t>
        <w:tab/>
        <w:tab/>
        <w:tab/>
        <w:tab/>
        <w:tab/>
        <w:tab/>
        <w:tab/>
        <w:tab/>
        <w:tab/>
        <w:tab/>
        <w:t xml:space="preserve">Главная задача — помочь ребенку освоить правила, нормы поведения в обществе. Ведь иначе как обеспечить дошкольнику комфортное существование в среде сверстников, как оградить его от горечи одиночества, чтобы он был окружен друзьями не только в детстве, но и в зрелом возрасте. </w:t>
        <w:tab/>
        <w:tab/>
        <w:tab/>
        <w:tab/>
        <w:tab/>
        <w:tab/>
        <w:t xml:space="preserve"> </w:t>
        <w:tab/>
        <w:t>Каждый педагог должен знать, что от его педагогического мастерства зависит разностороннее, полноценное развитие ребенка, а это значит наше будущее! Основные термины (генерируются автоматически): ребенок, чувство, эмоция, старший возраст, взрослый, дошкольник, нормальное развитие личности ребенка, социальное развитие, чувство уверенности, эмоциональная сфера ребенка.</w:t>
      </w:r>
    </w:p>
    <w:p>
      <w:pPr>
        <w:pStyle w:val="Normal"/>
        <w:widowControl w:val="false"/>
        <w:autoSpaceDE w:val="false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Normal"/>
        <w:widowControl w:val="false"/>
        <w:autoSpaceDE w:val="false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нчарова, Н. Г. Эмоциональное развитие дошкольника / Н. Г. Гончарова. — Текст : непосредственный // Вопросы дошкольной педагогики. — 2018. </w:t>
      </w:r>
    </w:p>
    <w:p>
      <w:pPr>
        <w:pStyle w:val="Normal"/>
        <w:widowControl w:val="false"/>
        <w:autoSpaceDE w:val="false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18:35:00Z</dcterms:created>
  <dc:creator>Сальников Павел</dc:creator>
  <dc:description/>
  <cp:keywords/>
  <dc:language>en-US</dc:language>
  <cp:lastModifiedBy>Сальников Павел</cp:lastModifiedBy>
  <dcterms:modified xsi:type="dcterms:W3CDTF">2023-02-16T18:35:00Z</dcterms:modified>
  <cp:revision>2</cp:revision>
  <dc:subject/>
  <dc:title/>
</cp:coreProperties>
</file>