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Двигательная активность ребёнка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активность представляет собой удовлетворённую потребность организма в движении. Она является важнейшим условием нормального развития ребёнка, а также одной из важнейших форм жизнедеятельности растущего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двигательной активности во многом зависят развитие моторики, физических качеств, состояние здоровья, работоспособность, успешное усвоение материала по различным предметам, наконец, настроение и долголетие человека. Под влиянием двигательной активности у дошкольников улучшается деятельность сердечно-сосудистой и дыхательной систем, аппарата кровообращения, повышаются функциональные возможности организма. Выявлена также зависимость между двигательным ритмом и умственной способностью, школьной зрелостью ребё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двигательная активность отрицательно влияет на организм ребёнка. Но следует предостеречь и от излишней двигательной активности, которая ведёт к функциональным изменениям в сердечно-сосудистой  системе  дошколь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активность ребёнка меняется в зависимости от сезона: в зимний период она снижается, а летом повышается  приблизительно на 30% по сравнению со средними величи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гательная активность каждого ребёнка индивидуальна. При внимательном наблюдении и анализе двигательного поведения ребёнка, можно отнести его к одной из трёх групп по двигательной актив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вую группу</w:t>
      </w:r>
      <w:r>
        <w:rPr>
          <w:sz w:val="28"/>
          <w:szCs w:val="28"/>
        </w:rPr>
        <w:t xml:space="preserve"> составляют дети со средней, нормальной двигательной активностью, обеспечивающей своевременное и целесообразное развитие ребёнка в целом. Такие дети характеризуются, как правило, нормальной массой тела, они редко болеют, хорошо усваивают материал в детском саду. Дети средней подвижности отличаются наиболее ровным и спокойным поведением, равномерной подвижностью на протяжении всего дня. Таких детей примерно половина или чуть больше. При хороших условиях в группе они самостоятельно актив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 </w:t>
      </w:r>
      <w:r>
        <w:rPr>
          <w:b/>
          <w:bCs/>
          <w:sz w:val="28"/>
          <w:szCs w:val="28"/>
        </w:rPr>
        <w:t xml:space="preserve">второй группе </w:t>
      </w:r>
      <w:r>
        <w:rPr>
          <w:sz w:val="28"/>
          <w:szCs w:val="28"/>
        </w:rPr>
        <w:t>следует отнести детей малоподвижных, т.е. с низкой двигательной активностью.  Малоподвижных детей характеризует общая вялость, пассивность, они быстрее других устают.  Они стараются уйти в сторону, чтобы никому не мешать, выбирают деятельность, не требующую пространства и движений. Они робки в общении, не уверены в себе, не любят игры с активными движениями. Многие из них отличаются повышенной массой тела и различными отклонениями в состоянии здоровья. Как правило, ребёнок малоподвижный, тучный плохо владеет необходимыми движениями. Таких детей сверстники обычно игнорируют, особенно в играх, и они осознают себя в какой-то степени неполноценными. У них развиваются такие нежелательные черты, как замкнутость, нерешительность и даже зависть к детям, хорошо владеющим движениями. Индивидуальный подход к таким детям заключается в пересмотре и уменьшении рациона питания и увеличении двигательной а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/>
          <w:bCs/>
          <w:sz w:val="28"/>
          <w:szCs w:val="28"/>
        </w:rPr>
        <w:t>третьей группе</w:t>
      </w:r>
      <w:r>
        <w:rPr>
          <w:sz w:val="28"/>
          <w:szCs w:val="28"/>
        </w:rPr>
        <w:t xml:space="preserve"> относятся дети с большой двигательной активностью. Таких детей называют «моторными». Дети большой подвижности всегда заметны, хотя и составляют от общего числа дошкольников примерно одну четвёртую-пятую часть. Они отличаются неуравновешенным поведением, чаще других попадают в конфликтные ситуации. Они чаще выбирают бег, прыжки, избегают движений, требующих чёткости и точности содержания. Движения их быстры, резки, часто бесцельны. Эти дети находят возможность двигаться в любых условиях. Такие дети очень подвержены заболеваниям. Особого внимания требует регулирование их физической нагрузки. Полезны игры в шашки и шахм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 разной двигательной активностью по-разному осваивают учебный материал.  Дети со средней двигательной активностью,  как правило, хорошо усваивают материал. Дети же с низкой и высокой активностью обнаруживают более низкие результаты.</w:t>
      </w:r>
    </w:p>
    <w:p>
      <w:pPr>
        <w:pStyle w:val="Normal"/>
        <w:spacing w:lineRule="auto" w:line="360"/>
        <w:ind w:firstLine="709"/>
        <w:jc w:val="both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Monotype Corsiva" w:ascii="Monotype Corsiva" w:hAnsi="Monotype Corsiva"/>
          <w:i/>
          <w:sz w:val="32"/>
          <w:szCs w:val="32"/>
        </w:rPr>
        <w:t>С уважением, инструктор по физкультуре: Баюнова Ольга Викторовна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5978525</wp:posOffset>
                </wp:positionV>
                <wp:extent cx="6629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70.75pt" to="476.95pt,470.75pt" stroked="t" o:allowincell="f" style="position:absolute">
                <v:stroke color="green" weight="381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13:00Z</dcterms:created>
  <dc:creator>user</dc:creator>
  <dc:description/>
  <cp:keywords/>
  <dc:language>en-US</dc:language>
  <cp:lastModifiedBy>Olga</cp:lastModifiedBy>
  <dcterms:modified xsi:type="dcterms:W3CDTF">2022-10-31T05:00:00Z</dcterms:modified>
  <cp:revision>5</cp:revision>
  <dc:subject/>
  <dc:title/>
</cp:coreProperties>
</file>