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ало-Ненецкий автоном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лемальский детский сад «Золотая рыб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  <w:t>Конспект</w:t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  <w:t>интегрированного занятия по математике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  <w:t>«Путешествие колоб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  <w:t>в средней групп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Ярмаметова А.И., воспитател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. Салемал 2020 г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ызвать интерес к математике. Развивать у детей элементарные математические знания и ум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Закрепить прямой и обратный счет в пределах 5; совершенствовать умения соотносить цифру с названным числом, соотносить цифру с количеством предметов в пределах 5. Определять большее число; формировать основы представлений о составе чис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Учить зрительно соотносить предметы, отличающиеся по длине, ширине; закрепить знание основных цве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 Учить ориентироваться в пространстве (лево-право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 Совершенствовать знания основных геометрических фигур: треугольник, прямоугольник, квадрат; умения соотносить форму и размер при изготовлении аппликац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 Способствовать формированию интереса и тяги к знания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6. Воспитывать доброжелательность, внимательность, отзывчив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7. Воспитывать аккуратность при изготовлении аппликац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знавательное развитие; социально-коммутативное развитие; художественно-эстетическое развит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борудование и материал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магнитная доска; герои сказки «Колобок»; по три дорожки (отличающиеся: только цветом, только шириной, только длиной) и три одинаковые; цифры от 1 до 5; 5 карточек с бочкой мёда. карточки с зайцами от 1 до 5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геометрические фигуры (квадраты, прямоугольники, треугольники) разного цвета на каждого ребенка, клей, салфетки, кисточ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едварительная работа с детьм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чтение русской народной сказки «Колобок», конструирование из геометрических форм.</w:t>
      </w:r>
    </w:p>
    <w:p>
      <w:pPr>
        <w:pStyle w:val="Normal"/>
        <w:shd w:fill="FFFFFF" w:val="clear"/>
        <w:spacing w:lineRule="auto" w:line="276" w:before="0" w:after="15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ти встают полукругом. И хором декламирую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Здравствуй солнце золотое,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 небо голубо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Здравствуй вольный ветерок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 солнечный дене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здравствуй утро,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 день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ам здороваться не лень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касаясь до ладони соседа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т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И садятся на стульчики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Дети. Вы любите Сказки?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Да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Сегодня мы отправимся с вами в сказку. А попадём мы в неё на волшебном «ковре-самолёте»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Разворачиваю «ковёр», а там дырки в виде геометрических фигур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Ой, ребята, его прогрызли мыши. Помогите починить ковёр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на подносе лежат геометрические фигуры. Дети накладывают и определяют, те «заплатки», которые подходят для ремонта ковра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зовите те фигуры, которые вам понадобились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Квадрат, круг, овал, прямоугольник, треугольн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Чем отличаются геометрические фигуры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Формой, цветом, величин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Теперь становитесь на ковёр и повторяйте волшебные слов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ш ковёр по небу мчи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же с нами приключитс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падём на нём мы в сказк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в какую? Где подсказк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й,  кто-то нам оставил волшебный сундучок. А что в нем мы должны отгадать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загад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руглый, румя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печке печ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окошке стуже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то это?… (Колобо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, мы попали в сказку «Колобок». А вот и сам колоб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лоб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дравствуйте дети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дравствуй колоб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Дети на какую геометрическую фигуру похож колобок.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круг, шар, солнце, мячик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лоб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пасите меня, пожалуйста! Я от бабушки ушел, я от дедушки ушел и потерялся, Теперь меня все съесть хотят, вот я к вам в детский сад прикатил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ебята, поможем Колобку домой добратьс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Появляется зайчи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Здравствуйте дети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дравствуй зайч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йч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ой румяный вкусный Колобок! Так и хочется его съе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ет, зайчик, Колобка ты не ешь, а лучше покажи нам дорогу к его доми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йч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Ладно, Колобок, я тебя не съем и дорогу покажу, если ребята моё задание выполнят. Я нечаянно все цифры перемешал. Пусть ребята эти цифры по порядку разложат, ведь они уже умеют до 5 счита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на магнитной доске карточки с цифрами в произвольном порядк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, конечно, поможем. Ребята, давайте назовем числа от 1 до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(хором): 1, 2, 3, 4,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Какая цифра сначал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Цифра 1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ставит цифру 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2,3,4.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по очереди ставят остальные цифры и хором считают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йч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ие молодцы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е стану я тебя есть, колобок. Катись по зеленой дорожке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на полу дорожки трех цвет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ебята, покажите, по какой дорожке катиться Колобк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ребенок катит Колобка по зеленой дорожк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тится колобок по зеленой дорожке , а навстречу вол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л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дравствуйте дети я волк зубами щел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л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Хочу я знать, сколько в каждом домике зайце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по очереди пересчитывают зайцев в каждом домике и возле домика ставят соответствующую цифру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ети поможем вол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 выходят к доске по одному, выполняют 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, вот помогли Волку. Теперь он знает, в каком домике больше всего зайце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указывают на домик с наибольшим количеством зайцев и приходят к выводу, что 5 здесь самое большое число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л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Молодцы, ребята! Не съем я тебя, Колобок! Катись себе дальше по самой узкой дорожк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один из детей определяет самую узкою дорожку и катит по ней Колобка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тится колобок по узкой дорожке а навстречу медвед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на доске три бочонка с медом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дравствуйте 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У меня в запасе всегда было 5 бочек меда. А тут беда, залез я в погреб, а там всего 3 бочки. Вот не знаю, сколько мне надо у пчел меда попросить, чтоб их опять 5 стало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Дети пытаются предположить правильный ответ, после чего один из детей добавляет 2 бочки, пересчитывает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Молодцы, ребята! Было 3 бочки, добавили 2 и стало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пасибо! А ты теперь Колобок катись дальше налев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на ковре три дорожки: направо, налево, прямо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ети, покажите, куда надо катиться Колобк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выходит один ребенок и катит Колобка налево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тится колобок дальше налево а навстречу лис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й, Колобок! Да какой ты хорошенький, да какой румяненький 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Ладно, Лиса, не хитри! Покажи нам лучше, где домик Колобк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й, беда! Такая буря здесь была! Домик то сломала. Ну, ничего, детишки у вас умненькие. Они новые домики сделают, и будет Колобку где жи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Воспитатель предлагает ребятам пройти к столу и из геометрических фигур сделать аппликацию доми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олоб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пасибо, вам, детки. Молодцы! Примите от меня в подарок веселых смайликов, похожих на мен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Молодцы ребята, вы помогли колобку найти дорогу до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49:00Z</dcterms:created>
  <dc:creator>ovkaz</dc:creator>
  <dc:description/>
  <cp:keywords/>
  <dc:language>en-US</dc:language>
  <cp:lastModifiedBy>Пользователь</cp:lastModifiedBy>
  <dcterms:modified xsi:type="dcterms:W3CDTF">2023-02-16T05:22:00Z</dcterms:modified>
  <cp:revision>5</cp:revision>
  <dc:subject/>
  <dc:title/>
</cp:coreProperties>
</file>