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АК СФОРМИРОВАТЬ У РЕБЕНКА ЖЕЛАНИЕ УЧИТЬСЯ И РАЗВИВАТЬ УЧЕБНУЮ МОТИВАЦИЮ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родителей, и педагогов интересует вопрос, как сформировать мотивацию учиться, как развивать желание ребенка учиться как можно лучше, как объяснить будущему школьнику зачем нужно уч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Что же такое мотивация и почему она так нужна?</w:t>
        <w:br/>
        <w:t>Если мы обратимся к словарям, то найдем определение "мотивация - это совокупность внутренних и внешних движущих сил, побуждающих человека действовать специфическим, целенаправленным образом".</w:t>
        <w:br/>
        <w:br/>
        <w:t>Почему так важно развивать мотивацию к учебе? Есть известная фраза "Можно подвести коня к водопою, но нельзя заставить его напиться". Так и в обучении. Мы можем привести ребенка в школу, можем дать ему всё необходимое, но учиться ему нужно самостоятельно, заставить это делать мы не можем.</w:t>
        <w:br/>
        <w:br/>
        <w:t>Человек любое действие совершает тогда, когда есть в этом потребность, когда есть мотив, желание, необходимость что-то получить. Так и в учебе. Только тогда, когда у ребенка будет необходимость выучить, он выучит. Вот это и есть учебная мотивация - стремление учиться. И возникает она тогда, когда у ребенка есть потребность. Причем, эта потребность может быть как внутренней, так и внешней.</w:t>
        <w:br/>
        <w:br/>
        <w:t>К сожалению, сейчас у многих детей нет желания учиться. У ребенка не развиты познавательные интересы, следовательно, и учиться нет необходимости. Почему так получается?</w:t>
        <w:br/>
        <w:br/>
        <w:t>Вспомните, какое количество игрушек есть у вашего ребенка. Это множество машинок, конструкторы у мальчиков или разнообразные куклы, домики для кукол, коляски у девочек. Игрушки уже некуда складывать, а мы покупаем все новые и новые. Что в этом плохого и при чем здесь мотивация? Вроде бы прямой зависимости нет, но на самом деле ребенок привык получать все в готовом виде и у него не было необходимости что-то придумывать, делать самому.</w:t>
        <w:br/>
        <w:t>Сейчас многие бабушки говорят, что раньше никаких развивающих курсов не было, но дети учились с интересом. Но ведь и такого количества игрушек не было.</w:t>
        <w:br/>
        <w:br/>
        <w:t>Детям покупали какие-то игрушки, а то, чего не было, они придумывали сами. Можно было сделать пистолет из сломанной ветки, куколок из цветка или картона, одёжки для куклы мы рисовали и вырезали из бумаги. Была необходимость придумывать и что-то делать самостоятельно. Сейчас этого нет. Даже собирая конструктор, многие дети делают строго по схеме, так как нарисовано и мысли что-то изменить и сделать по-другому у них даже не появляется.</w:t>
        <w:br/>
        <w:br/>
        <w:t>Изначально мы приучаем ребенка получать всё в готовом виде, что никак не способствует формированию желания учиться. Ведь в процессе учебы надо не только получать знания, но и самостоятельно искать ответы на вопросы, отрабатывать определенные навыки, трудиться.</w:t>
        <w:br/>
        <w:br/>
        <w:t>Есть еще другая сторона. Мы можем научить ребенка определенным навыкам, используя какие-то специальные упражнения. Любой музыкант начинается с проигрывания гамм и этюдов. Спортсмен развивает свои способности путем тренировок. К сожалению, специальных упражнений, которые бы формировали мотивацию к учению, просто нет.</w:t>
        <w:br/>
        <w:br/>
        <w:t>Многие психологи работали и продолжают работать над этой проблемой, но до сих пор остаётся много неизвестного в вопросе формирования учебной мотивации. Возможно, в скором будущем ученые и найдут ответы на свои вопросы, но нам же надо это сейчас. Нам надо, чтобы наши дети хотели учиться и учились как можно лучше. Как этого добиться?</w:t>
        <w:br/>
        <w:br/>
        <w:t>Нет таблетки, которая бы развивала учебную мотивацию. Нет упражнений, формирующих мотивацию к учению. Но есть условия, при которых школьная мотивация начнет формироваться. Если в семье родители будут придерживаться определенных правил, учитывать эти условия, то постепенно сформируется учебная мотивация и ребенок поймет для чего он учится. И тогда вопрос "Зачем мне это надо?" отпадет сам собой. Вот эти условия.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49225" cy="14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йте ребенку достаточную самостоятельность. Помогайте только тогда, когда ребенок попросил о помощи. Важно обратить внимание, что самостоятельность проявляется в умении ставить перед собой жизненные задачи и решать их.</w:t>
        <w:br/>
        <w:t>А решить задачу успешно можно, если правильно составить план работы и его соблюдать. Следовательно, нам надо научить ребенка планировать свои действия и соблюдать этот план. Простой пример.</w:t>
        <w:br/>
        <w:br/>
        <w:t>Составьте план выполнения домашнего задания и наблюдайте, как ребенок его выполняет. Сначала лучше повесить план на видное место, чтобы ребенок не забывал этапы работы, а потом уберите. И составление плана работы полезно не только в учебной деятельности. Перед тем, как начнете уборку в комнате, распланируйте что и как будете делать и только после этого приступайте к работе. Это можно делать и с дошкольниками.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49225" cy="149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есуйтесь не оценками ребенка, а тем, что изучали в школе. Старайтесь показать практическое применение этих знаний. Как можно чаще побуждайте ребенка к размышлению, обсуждению. Почему рубашка промокает, а куртка нет? Почему снег скрипит, а асфальт нет? Нужно ли водителю знать, как посчитать скорость или расстояние? Ставьте перед ребенком необычные задачи.</w:t>
        <w:br/>
        <w:br/>
        <w:t>Дети говорят, что не нужно знать таблицу умножения, т.к. есть калькулятор. А если электричество отключат, как будешь считать? А если пойдешь на рынок, где нет калькуляторов, то как посчитаешь, сколько надо заплатить? Когда ребенок понимает, что он учит и зачем, то и обучение идёт легче.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49225" cy="149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валите за ошибки и учите искать пути исправления. В погоне за хорошими отметками мы , сами того не ведая, формируем у детей боязнь ошибиться. И часто маленький школьник не делает работу именно потому, что он боится сделать не так, как надо.</w:t>
        <w:br/>
        <w:br/>
        <w:t>Чтобы такого не получилось, нам надо дать понять ребенку, что не ошибается тот, кто ничего не делает. И не ругать за ошибки, а учить их исправлять. Сделал сын массу ошибок в тетради по математике. От того, что мы его будем ругать, накажем, не пустим гулять ошибок меньше не станет. А вот, если мы разберем эти ошибки, поработаем над ними, то в следующий раз работа будет намного лучше. Принес ошибки ребенок - хорошо, давай подумаем, что сделать, чтобы их исправить.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49225" cy="149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ще используйте «пряник». Основной метод воспитания - "метод кнута и пряника". Мы наказываем, если что-то плохо и хвалим, если всё хорошо. К сожалению, на этапе обучения, чаще бывает что-то недостаточно хорошо и, соответственно "кнут" используется больше, чем "пряник". А зачем ребенку стараться, если опять будут ругать? А вот, если вы похвалите ребенка хоть за самую малость, то у него появится желание сделать еще лучше. Поэтому чаще ищите хорошее, то, за что можно похвалить.</w:t>
        <w:br/>
        <w:br/>
        <w:t>Соблюдая эти условия в своей семье, вы поможете ребенку, сформируете у него учебную мотивацию. И начинать это надо еще до школы, ведь формирование мотивации - процесс длительный. Кроме того, по мнению доктора психологических наук Катерины Поливановой учебная мотивация формируется в начальной школе, а вот в средней и старшей школе работают уже другие моти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34:00Z</dcterms:created>
  <dc:creator>User</dc:creator>
  <dc:description/>
  <cp:keywords/>
  <dc:language>en-US</dc:language>
  <cp:lastModifiedBy>User</cp:lastModifiedBy>
  <dcterms:modified xsi:type="dcterms:W3CDTF">2023-02-16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