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КУ «Управление образованием Администрации города Бийск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БОУ «СОШ № 6» корпус 3(дошкольное отделение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етей среднего дошкольного возрас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ород маленького пешехода.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ил: Солодянкина И.А.,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г. Бийск 2022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: познавательное развитие, социально-коммуникативное развитие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ая группа: средняя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а занятия: Город маленького пешехода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занятия: ознакомление детей с правилами дорожного движения, дорожными знаками и правилами безопасного поведения на дороге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/>
      </w:pPr>
      <w:r>
        <w:rPr>
          <w:color w:val="000000"/>
          <w:sz w:val="28"/>
          <w:szCs w:val="28"/>
        </w:rPr>
        <w:t>Задачи занятия:</w:t>
      </w:r>
      <w:r>
        <w:rPr/>
        <w:t xml:space="preserve"> </w:t>
      </w:r>
      <w:r>
        <w:rPr>
          <w:color w:val="000000"/>
          <w:sz w:val="28"/>
          <w:szCs w:val="28"/>
        </w:rPr>
        <w:t>1.Продолжать знакомство с правилами дорожного движения, дорожными знаками и их назначением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/>
      </w:pPr>
      <w:r>
        <w:rPr>
          <w:color w:val="000000"/>
          <w:sz w:val="28"/>
          <w:szCs w:val="28"/>
        </w:rPr>
        <w:t>2. Закрепить знания о правилах безопасного поведения на дорогах, умение различать запрещающие, информационно-указательные и предупреждающие знаки сервиса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ть навыки осознанного поведения на улице и использования правил дорожного движения в повседневной жизни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</w:t>
      </w:r>
      <w:r>
        <w:rPr/>
        <w:t xml:space="preserve"> </w:t>
      </w:r>
      <w:r>
        <w:rPr>
          <w:color w:val="000000"/>
          <w:sz w:val="28"/>
          <w:szCs w:val="28"/>
        </w:rPr>
        <w:t>чтение художественной литературы о правилах дорожного движения, дидактические игры (“Угадай, какой знак”, “Светофор”, “Водители”, “Дорожные знаки” и др.), отгадывание загадок о дорожных знаках, беседы о правилах безопасного поведения на улице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sz w:val="28"/>
          <w:szCs w:val="28"/>
        </w:rPr>
      </w:pPr>
      <w:r>
        <w:rPr>
          <w:sz w:val="28"/>
          <w:szCs w:val="28"/>
        </w:rPr>
        <w:t>Перечень дидактических материалов, оборудования и других ресурсов, необходимых для проведения занятия: разрезные картинки «Знаки», руль, билеты, проектор, презентация, карта город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18"/>
        <w:gridCol w:w="3081"/>
      </w:tblGrid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  <w:p>
            <w:pPr>
              <w:pStyle w:val="Style16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 и становятся в кр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лукругом или в кру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– Б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на экран и выбирают транспор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ли автобу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– вод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поведения в автобу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 входе в автобус пропусти пожилых людей, не толкайся, держись за руку взрослого. Сначала входи сам, а потом мама или папа.</w:t>
            </w:r>
          </w:p>
          <w:p>
            <w:pPr>
              <w:pStyle w:val="Normal"/>
              <w:rPr/>
            </w:pPr>
            <w:r>
              <w:rPr/>
              <w:t>Если тебе уступили место, вежливо поблагодари.</w:t>
            </w:r>
          </w:p>
          <w:p>
            <w:pPr>
              <w:pStyle w:val="Normal"/>
              <w:rPr/>
            </w:pPr>
            <w:r>
              <w:rPr/>
              <w:t>Сам уступай место пожилым людям.</w:t>
            </w:r>
          </w:p>
          <w:p>
            <w:pPr>
              <w:pStyle w:val="Normal"/>
              <w:rPr/>
            </w:pPr>
            <w:r>
              <w:rPr/>
              <w:t>Не разговаривай громко в автобусе.</w:t>
            </w:r>
          </w:p>
          <w:p>
            <w:pPr>
              <w:pStyle w:val="Normal"/>
              <w:rPr/>
            </w:pPr>
            <w:r>
              <w:rPr/>
              <w:t>Если ты стоишь, крепко держись за поручни.</w:t>
            </w:r>
          </w:p>
          <w:p>
            <w:pPr>
              <w:pStyle w:val="Normal"/>
              <w:rPr/>
            </w:pPr>
            <w:r>
              <w:rPr/>
              <w:t>Выходя из автобуса, не толкайся, пускай сначала выйдет мама или папа и подаст тебе руку, а уже потом выходи и 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ти садятся на стулья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Утренний круг». Приветствие «Все мы дружные ребята. Мы ребята-дошколята. Никого не обижаем. Как заботиться, мы знаем. Никого в беде не бросим. Не отнимем, а попросим. Пусть всем будет хорошо, будет радостно, светло!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 Ребята! Сегодня такой замечательный день, я приглашаю вас на прогулку по нашему городу!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ебята, а как называется наш город?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ршенно правильно – Бийс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вайте решим на каком транспорте мы поедим на прогулку?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чательный выбор – поедим на прогулку на автобусе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 что бы отправиться на прогулку кому-то нужно сесть за руль. Как называется человек, который сидит за рулем автобус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но – это водитель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 как называются люди, которые едут в автобусе?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ьно – пассажиры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?! А как нужно вести себя во время поездки в транспорте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 верно!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дителем у нас буду я, а остальные будут пассажиры, но, чтобы автобус поехал нужно приобрести билеты, а билеты сохраняйте до конца нашей поезд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?! А автобуса то у нас нет, что делать? Из чего мы можем сделать автобус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 готовы?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огда поехали! Вперед!!!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лайд – город Бий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лайд с разными видами транспорта – корабль, самолет, автобу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автобус из стульчиков, дать руль водителю, раздать билеты разных ц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слайд с веселой музыкой и картинкой автобуса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 детей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 педагог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дят на стульчиках.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- светофор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на физминутку.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лукругом у экрана.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.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три команды по цвету билетов и собирают разрезные знаки, затем кто-то один из команды клеит знак на карту.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.</w:t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?! Что за шум. Я пойду посмотрю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!! Посмотрите кого я нашла. Кто это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к светофор!? Но он не похож сам на себя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случилось с тобой Светофорчик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 у меня случилась беда. мои огоньки перепутались, ночью был сильный ветер, он налетел на меня и перепутал все мои огоньки и теперь я не могу регулировать движение транспорта на дорог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кая неприятность, а мы с ребятами собрались на прогулку по нашему городу, поедим с нам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оюсь ваша прогулка может не состоятся, на дороге без меня сейчас путаница и неразбериха, машины не могут ехать, пешеходы не могут безопасно перейти дорог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, помогите мне вернуть мои огоньки на мест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можем Светофорчику? Конечно мы поможем тебе! Но для начала мы немного разомнемся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ФИЗМИНУТКА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, а вы знаете в какой последовательности идут цвета в светофоре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хний свет какого цвета? Что означает красный сигнал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ьно, молодцы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середине огонек какого цвета? А что, означает желтый сигнал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но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означает, последний огонек у светофора и какого он цвет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 верно, вы с легкостью справились с этим непростым заданием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етофорчик!!! Теперь твои огоньки на месте и правильно расположены. Мы с ребятами можем отправиться на прогулку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пасибо вам большое, ребята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о боюсь, что нет. Ведь за порядком на дороге слежу я не один, у меня есть помощники – дорожные знаки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ими тоже случилась беда – проказник ветер и их разбросал и перепутал, ребята, помогите их собрать и вернуть на свои места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гадывание загадо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ебята! Вы узнали все знаки, вы большие молодцы. Я приготовил для вас карту улицы где жили знаки, посмотрите на нее пожалуйста. Без знаков улица города может быть опасна, а это то, что осталось от знаков после встречи их с ветром (показать конверты разного цвета с разрезными картинками). вам нужно собрать знаки и вернуть их на свое место, на улицу города. Но собрать знак не так уж и просто, нужно быть очень внимательными, а в помощь вам, в конверте есть маленький знак-образец, который вы можете разместить на карте улицы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гра «Собери знак»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делятся на три команды по цвету своих билетов и собирают зна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ебята какие вы молодцы, помогли не только мне, но и моим друзьям – дорожным знакам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ждая команда ставит на макет знак, который собирала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!!! Большое вам спасибо! Вы очень помогли мне и моим друзьям. Мне пора на свой пост! До скорой встречи!!!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«шум улицы», слай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ходит светофор без огонь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лайд, где машины стоят в пробке на улице и гуд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на слайде светофор только  с красны цветом, потом только с желтым, а потом только с зеленым и со всеми цве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 ставит свои знаки правильно, а лишние убир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На экране появляется слайд с изображением знаков, и звучит голос знаков, они просят о  </w:t>
            </w:r>
          </w:p>
          <w:p>
            <w:pPr>
              <w:pStyle w:val="Normal"/>
              <w:rPr/>
            </w:pPr>
            <w:r>
              <w:rPr/>
              <w:t xml:space="preserve">помощи и загадывают загадки. </w:t>
            </w:r>
          </w:p>
          <w:p>
            <w:pPr>
              <w:pStyle w:val="Normal"/>
              <w:rPr/>
            </w:pPr>
            <w:r>
              <w:rPr/>
              <w:t xml:space="preserve">На экране изображен знак – пешеходный переход и звучи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адка про него.</w:t>
            </w:r>
          </w:p>
          <w:p>
            <w:pPr>
              <w:pStyle w:val="Normal"/>
              <w:rPr/>
            </w:pPr>
            <w:r>
              <w:rPr/>
              <w:t>Что за знак такой висит?</w:t>
            </w:r>
          </w:p>
          <w:p>
            <w:pPr>
              <w:pStyle w:val="Normal"/>
              <w:rPr/>
            </w:pPr>
            <w:r>
              <w:rPr/>
              <w:t>- «Стоп!» - машинам он велит. -</w:t>
            </w:r>
          </w:p>
          <w:p>
            <w:pPr>
              <w:pStyle w:val="Normal"/>
              <w:rPr/>
            </w:pPr>
            <w:r>
              <w:rPr/>
              <w:t>Переход, идите смело</w:t>
            </w:r>
          </w:p>
          <w:p>
            <w:pPr>
              <w:pStyle w:val="Normal"/>
              <w:rPr/>
            </w:pPr>
            <w:r>
              <w:rPr/>
              <w:t>По полоскам черно-бел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ведут ступеньки вниз,</w:t>
            </w:r>
          </w:p>
          <w:p>
            <w:pPr>
              <w:pStyle w:val="Normal"/>
              <w:rPr/>
            </w:pPr>
            <w:r>
              <w:rPr/>
              <w:t>Ты спускайся, не ленись.</w:t>
            </w:r>
          </w:p>
          <w:p>
            <w:pPr>
              <w:pStyle w:val="Normal"/>
              <w:rPr/>
            </w:pPr>
            <w:r>
              <w:rPr/>
              <w:t>Знать обязан пешеход:</w:t>
            </w:r>
          </w:p>
          <w:p>
            <w:pPr>
              <w:pStyle w:val="Normal"/>
              <w:rPr/>
            </w:pPr>
            <w:r>
              <w:rPr/>
              <w:t>Тут …?</w:t>
            </w:r>
          </w:p>
          <w:p>
            <w:pPr>
              <w:pStyle w:val="Normal"/>
              <w:rPr/>
            </w:pPr>
            <w:r>
              <w:rPr/>
              <w:t>(Подземный перех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й, водитель осторожно!</w:t>
            </w:r>
          </w:p>
          <w:p>
            <w:pPr>
              <w:pStyle w:val="Normal"/>
              <w:rPr/>
            </w:pPr>
            <w:r>
              <w:rPr/>
              <w:t>Ехать быстро невозможно.</w:t>
            </w:r>
          </w:p>
          <w:p>
            <w:pPr>
              <w:pStyle w:val="Normal"/>
              <w:rPr/>
            </w:pPr>
            <w:r>
              <w:rPr/>
              <w:t>Знают люди все на свете —</w:t>
            </w:r>
          </w:p>
          <w:p>
            <w:pPr>
              <w:pStyle w:val="Normal"/>
              <w:rPr/>
            </w:pPr>
            <w:r>
              <w:rPr/>
              <w:t>В этом месте ходят дети!</w:t>
            </w:r>
          </w:p>
          <w:p>
            <w:pPr>
              <w:pStyle w:val="Normal"/>
              <w:rPr/>
            </w:pPr>
            <w:r>
              <w:rPr/>
              <w:t>(Знак «Дети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ести карту улицы на мольберте. И три конверта разного цвета по цвету билетов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ind w:left="0" w:hanging="36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     детей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   педагог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Ребята, если на дороге теперь все в порядке, тогда и мы можем отправиться на прогулку, занимайте свои места в автобусе и вперед!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веселая музы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8:00Z</dcterms:created>
  <dc:creator>user</dc:creator>
  <dc:description/>
  <cp:keywords/>
  <dc:language>en-US</dc:language>
  <cp:lastModifiedBy>1</cp:lastModifiedBy>
  <cp:lastPrinted>2022-11-13T23:24:00Z</cp:lastPrinted>
  <dcterms:modified xsi:type="dcterms:W3CDTF">2023-02-16T11:43:00Z</dcterms:modified>
  <cp:revision>38</cp:revision>
  <dc:subject/>
  <dc:title/>
</cp:coreProperties>
</file>