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42" w:leader="none"/>
        </w:tabs>
        <w:ind w:right="38" w:firstLine="284"/>
        <w:jc w:val="center"/>
        <w:rPr/>
      </w:pPr>
      <w:r>
        <w:rPr>
          <w:b/>
          <w:iCs/>
          <w:spacing w:val="-11"/>
          <w:sz w:val="28"/>
          <w:szCs w:val="24"/>
        </w:rPr>
        <w:t xml:space="preserve">Занятие в комбинированной подготовительной группе 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ind w:right="38" w:firstLine="284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iCs/>
          <w:spacing w:val="-11"/>
          <w:sz w:val="28"/>
          <w:szCs w:val="28"/>
        </w:rPr>
        <w:t>по теме «Зимние узоры»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ind w:right="38" w:firstLine="284"/>
        <w:rPr>
          <w:b/>
          <w:b/>
          <w:bCs/>
          <w:color w:val="000000"/>
          <w:sz w:val="24"/>
          <w:szCs w:val="28"/>
        </w:rPr>
      </w:pPr>
      <w:r>
        <w:rPr>
          <w:b/>
          <w:bCs/>
          <w:color w:val="000000"/>
          <w:sz w:val="24"/>
          <w:szCs w:val="28"/>
        </w:rPr>
        <w:t>Программное содержание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42" w:leader="none"/>
          <w:tab w:val="left" w:pos="567" w:leader="none"/>
        </w:tabs>
        <w:ind w:left="567" w:right="38" w:hanging="283"/>
        <w:jc w:val="both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  <w:t xml:space="preserve">Продолжать знакомить с народным промыслом - русским кружевом. 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ind w:left="567" w:right="38" w:hanging="0"/>
        <w:jc w:val="both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  <w:t>Закреп</w:t>
        <w:softHyphen/>
        <w:t>лять знания о вологодском кружеве; умение рассматривать кружева, рассказывать о них.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ind w:left="567" w:right="38" w:hanging="0"/>
        <w:jc w:val="both"/>
        <w:rPr/>
      </w:pPr>
      <w:r>
        <w:rPr>
          <w:color w:val="000000"/>
          <w:sz w:val="24"/>
          <w:szCs w:val="28"/>
        </w:rPr>
        <w:t>Учить новой технике – создание снежинок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42" w:leader="none"/>
          <w:tab w:val="left" w:pos="567" w:leader="none"/>
        </w:tabs>
        <w:ind w:left="567" w:right="38" w:hanging="283"/>
        <w:jc w:val="both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  <w:t xml:space="preserve"> </w:t>
      </w:r>
      <w:r>
        <w:rPr>
          <w:color w:val="000000"/>
          <w:sz w:val="24"/>
          <w:szCs w:val="28"/>
        </w:rPr>
        <w:t>Развивать творческую фантазию, самостоятельности в составлении композиции из знакомых элементов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42" w:leader="none"/>
          <w:tab w:val="left" w:pos="567" w:leader="none"/>
        </w:tabs>
        <w:ind w:left="567" w:right="38" w:hanging="283"/>
        <w:jc w:val="both"/>
        <w:rPr>
          <w:sz w:val="24"/>
          <w:szCs w:val="28"/>
        </w:rPr>
      </w:pPr>
      <w:r>
        <w:rPr>
          <w:color w:val="000000"/>
          <w:sz w:val="24"/>
          <w:szCs w:val="28"/>
        </w:rPr>
        <w:t>Воспитывать чувство гордости за Россию, которая славится старинными промыслами и обычаями. Учить получать радость от проделанной работы.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ind w:right="38" w:hanging="0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ind w:left="19" w:right="38" w:firstLine="284"/>
        <w:rPr>
          <w:color w:val="000000"/>
          <w:sz w:val="24"/>
          <w:szCs w:val="28"/>
        </w:rPr>
      </w:pPr>
      <w:r>
        <w:rPr>
          <w:b/>
          <w:color w:val="000000"/>
          <w:sz w:val="24"/>
          <w:szCs w:val="28"/>
        </w:rPr>
        <w:t>Материал.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ind w:left="19" w:right="38" w:firstLine="284"/>
        <w:jc w:val="both"/>
        <w:rPr>
          <w:sz w:val="24"/>
          <w:szCs w:val="28"/>
        </w:rPr>
      </w:pPr>
      <w:r>
        <w:rPr>
          <w:color w:val="000000"/>
          <w:sz w:val="24"/>
          <w:szCs w:val="28"/>
        </w:rPr>
        <w:t>Вы</w:t>
        <w:softHyphen/>
        <w:t>ставка кружевных изделий</w:t>
      </w:r>
      <w:r>
        <w:rPr>
          <w:i/>
          <w:iCs/>
          <w:color w:val="000000"/>
          <w:sz w:val="24"/>
          <w:szCs w:val="28"/>
        </w:rPr>
        <w:t xml:space="preserve">. </w:t>
      </w:r>
      <w:r>
        <w:rPr>
          <w:color w:val="000000"/>
          <w:sz w:val="24"/>
          <w:szCs w:val="28"/>
        </w:rPr>
        <w:t>Проектор, кле</w:t>
        <w:softHyphen/>
        <w:t>енки, пластинки, клей ПВА, ножницы.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ind w:left="1344" w:right="38" w:firstLine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ind w:left="1344" w:right="38" w:hanging="1344"/>
        <w:jc w:val="cente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Ход занятия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ind w:right="38" w:hanging="0"/>
        <w:jc w:val="both"/>
        <w:rPr/>
      </w:pPr>
      <w:r>
        <w:rPr>
          <w:b/>
          <w:bCs/>
          <w:color w:val="000000"/>
          <w:sz w:val="28"/>
          <w:szCs w:val="28"/>
        </w:rPr>
        <w:t>Слайд 1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ind w:right="38" w:firstLine="284"/>
        <w:jc w:val="both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>Слайд 2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ind w:right="38" w:firstLine="284"/>
        <w:jc w:val="both"/>
        <w:rPr/>
      </w:pPr>
      <w:r>
        <w:rPr>
          <w:b/>
          <w:iCs/>
          <w:color w:val="000000"/>
          <w:sz w:val="28"/>
          <w:szCs w:val="28"/>
        </w:rPr>
        <w:t xml:space="preserve"> </w:t>
      </w:r>
      <w:r>
        <w:rPr>
          <w:b/>
          <w:iCs/>
          <w:color w:val="000000"/>
          <w:sz w:val="28"/>
          <w:szCs w:val="28"/>
        </w:rPr>
        <w:t xml:space="preserve">- </w:t>
      </w:r>
      <w:r>
        <w:rPr>
          <w:iCs/>
          <w:color w:val="000000"/>
          <w:sz w:val="28"/>
          <w:szCs w:val="28"/>
        </w:rPr>
        <w:t>Ребята, что общего вы видите на слайде?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ind w:right="38" w:firstLine="284"/>
        <w:jc w:val="both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>Слайд 3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ind w:right="38" w:firstLine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Что я вижу! Что за диво! 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ind w:right="38" w:firstLine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колько кружева вокруг! 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ind w:right="38" w:firstLine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авда, дети, здесь красиво? 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ind w:right="38" w:firstLine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ж захватывает дух! 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ind w:right="38" w:firstLine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Что мы видим? (это красивые вязанные изделия)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ind w:right="38" w:firstLine="284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Посмотрите, какие красивые изделия. Они связаны из ниток. </w:t>
      </w:r>
      <w:r>
        <w:rPr>
          <w:color w:val="000000"/>
          <w:sz w:val="28"/>
          <w:szCs w:val="28"/>
        </w:rPr>
        <w:t>Вещи связаны из ниток крючком. Крючком можно связать салфетки, платки, шапочки, шляпки, жилеты, кофточки, платья и т.д.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ind w:right="38" w:firstLine="284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лайд 4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ind w:right="38" w:firstLine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мотрите! Эти вещи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ind w:right="38" w:firstLine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ынче в гости к нам пришли, 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ind w:right="38" w:firstLine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Чтоб поведать нам секреты 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ind w:right="38" w:firstLine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ревней русской красоты. 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ind w:right="38" w:firstLine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Чтоб ввести нас в мир России, 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ind w:right="38" w:firstLine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мир преданий и добра, 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ind w:right="38" w:firstLine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Чтоб сказать: есть в стране 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ind w:right="38" w:firstLine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Чудо — люди-мастера! 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ind w:right="38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ind w:right="38" w:firstLine="284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лайд 5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ind w:right="38" w:firstLine="284"/>
        <w:jc w:val="both"/>
        <w:rPr/>
      </w:pPr>
      <w:r>
        <w:rPr>
          <w:b/>
          <w:bCs/>
          <w:color w:val="000000"/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 xml:space="preserve">Мастериц, которые плетут кружева, называют кружевницами. 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ind w:right="38" w:firstLine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городе Вологда кружевницы создают такие узоры с помощью коклюшек, но об этом чуть позднее.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ind w:right="38" w:firstLine="2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айд 6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ind w:left="14" w:right="38" w:firstLine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таринный город Вологда всегда славился своими кружевами. Он расположен среди лесов, богатых грибами, ягодами, птицами и зверями. В зимнюю пору всё вокруг покрыто пушистым снегом. Мороз сковывал реки льдом, украшал тонким белым узором окна домов. 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ind w:left="14" w:right="38" w:firstLine="284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лайд 7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ind w:left="14" w:right="38" w:firstLine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стные жители в это время брались за всякие работы: вырезали из дерева, плели из бересты, ткали холст, а потом стали плести кружево.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ind w:left="14" w:right="38" w:firstLine="284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лайд 8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ind w:left="14" w:right="38" w:firstLine="284"/>
        <w:jc w:val="both"/>
        <w:rPr/>
      </w:pPr>
      <w:r>
        <w:rPr>
          <w:color w:val="000000"/>
          <w:sz w:val="28"/>
          <w:szCs w:val="28"/>
        </w:rPr>
        <w:t xml:space="preserve">У вологодского кружева свои элементы узоров. Посмотрите, какие они особенные. 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ind w:left="14" w:right="38" w:firstLine="284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лайд 9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ind w:left="14" w:right="38" w:firstLine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давних времён в городе создавали эту красоту мастерицы–кружевницы. В небольших мастерских с раннего утра до поздней ночи, часто при слабом свете лучины девушка пели и плели кружева. Тяжелый труд был у кружевниц, но они любили свое дело, и каждая чувствовала себя художником: она сама создавала свои узоры, сама разрабатывала техник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учение ремеслу они начинали с 5–7-летнего возраста. Нередкими были случаи, когда кружевоплетением занимались мальчи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А ещё говорят: «А откуда же мастера берут рисунки для плетения кружева?» Да из самой природы, которой богата наша вологодская земля, это и красота лесов в разное время года, это и морозные узоры на окнах, «летние паучки», притаившиеся в разноцветии цветов, и «голосистый петушок», разноцветные «снежинки» со сверкающимися лучиками, «жар – птицы», «зелёные елочки в снежном убранстве», «хлебные колосья» и многое другое. Одним словом, что видят наши мастера в родной природе, то и переносят на сколок своего рисунка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айд 10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ind w:left="14" w:right="38" w:firstLine="284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>В городе Вологда ма</w:t>
        <w:softHyphen/>
        <w:t>стерицы плетут кружева, вот только не крюч</w:t>
        <w:softHyphen/>
        <w:t>ком, а на палочках-коклюшках. (Рассмотреть, что нужно для работы кружевнице)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ind w:left="14" w:right="38" w:firstLine="284"/>
        <w:rPr/>
      </w:pPr>
      <w:r>
        <w:rPr>
          <w:b/>
          <w:bCs/>
          <w:color w:val="000000"/>
          <w:sz w:val="28"/>
          <w:szCs w:val="28"/>
        </w:rPr>
        <w:t xml:space="preserve">Коклюшка </w:t>
      </w:r>
      <w:r>
        <w:rPr>
          <w:color w:val="000000"/>
          <w:sz w:val="28"/>
          <w:szCs w:val="28"/>
        </w:rPr>
        <w:t>– это небольшая   деревянная палочка   с  выемкой  на верхнем  конце  для  навивки  нитки.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ind w:left="14" w:right="38" w:firstLine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Для  изготовления коклюшек  используют  древесину  клена, дуба  и  ели.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ind w:left="14" w:right="38" w:firstLine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клюшки считают парами  и  плетение производится при помощи двух  операций  перевить и сплести.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ind w:left="14" w:right="38" w:firstLine="28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еревить –перекинуть, переложить правую через левую коклюшку. Сплести – переложить из руки в руку.  При  плетении  кружев  коклюшки издают  мелодичный звон, похожий на песню, они очень  прочны и служат многим  поколениям кружевниц. 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ind w:left="14" w:right="38" w:firstLine="284"/>
        <w:rPr/>
      </w:pPr>
      <w:r>
        <w:rPr>
          <w:b/>
          <w:bCs/>
          <w:color w:val="000000"/>
          <w:sz w:val="28"/>
          <w:szCs w:val="28"/>
        </w:rPr>
        <w:t>Подушка-валик</w:t>
      </w:r>
      <w:r>
        <w:rPr>
          <w:color w:val="000000"/>
          <w:sz w:val="28"/>
          <w:szCs w:val="28"/>
        </w:rPr>
        <w:t xml:space="preserve"> является необходимым приспособлением для плетения кружев. Формы и размеры подушек весьма разнообразны. Величина и форма зависит всецело от вида и величины выполняемого кружева. Для мерных кружев она может быть небольшой, а для крупных изделий (скатертей, кофт и т.д.) - большой.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ind w:left="14" w:right="38" w:firstLine="28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душка - одно из немногих приспособлений, которое кружевниц  может сделать своими руками. Подушки наполняются соломой или сеном, тщательно скатанным и плотно утрамбо ванным. Также используются древесные опилки деревьев нехвойных пород. 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ind w:left="14" w:right="38" w:firstLine="28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 плетении кружев   подушку – валик  кладут  на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ind w:left="14" w:right="38" w:firstLine="284"/>
        <w:rPr/>
      </w:pPr>
      <w:r>
        <w:rPr>
          <w:b/>
          <w:bCs/>
          <w:color w:val="000000"/>
          <w:sz w:val="28"/>
          <w:szCs w:val="28"/>
        </w:rPr>
        <w:t xml:space="preserve">пяльцы.  </w:t>
      </w:r>
      <w:r>
        <w:rPr>
          <w:color w:val="000000"/>
          <w:sz w:val="28"/>
          <w:szCs w:val="28"/>
        </w:rPr>
        <w:t xml:space="preserve">Это  деревянная   подставка, состоящая из  двух   рам, скрепленных  между  собой. 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ind w:left="14" w:right="38" w:firstLine="284"/>
        <w:rPr/>
      </w:pPr>
      <w:r>
        <w:rPr>
          <w:b/>
          <w:bCs/>
          <w:color w:val="000000"/>
          <w:sz w:val="28"/>
          <w:szCs w:val="28"/>
        </w:rPr>
        <w:t xml:space="preserve">Сколок </w:t>
      </w:r>
      <w:r>
        <w:rPr>
          <w:color w:val="000000"/>
          <w:sz w:val="28"/>
          <w:szCs w:val="28"/>
        </w:rPr>
        <w:t>- это технический рабочий рисунок кружева на бумаге или картоне. Он служит канвой для плетения кружев Узор на сколке наколот или напечатан точками, в которые должны втыкаться булавки для образования кружевного узора. Сколок  плотно  прикрепляют булавками к подушке.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ind w:left="14" w:right="38" w:firstLine="284"/>
        <w:rPr/>
      </w:pPr>
      <w:r>
        <w:rPr>
          <w:b/>
          <w:bCs/>
          <w:color w:val="000000"/>
          <w:sz w:val="28"/>
          <w:szCs w:val="28"/>
        </w:rPr>
        <w:t xml:space="preserve">Нитки  </w:t>
      </w:r>
      <w:r>
        <w:rPr>
          <w:color w:val="000000"/>
          <w:sz w:val="28"/>
          <w:szCs w:val="28"/>
        </w:rPr>
        <w:t>используют  любые, в зависимости от выполняемых кружев.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ind w:left="14" w:right="38" w:firstLine="28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тарину  кружево  плели из золотых и серебряных нитей.  Его   носили  в парадных одеждах  цари  и бояре.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ind w:left="14" w:right="38" w:firstLine="28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Сейчас наиболее  распространены хлопчатобумажные  белые матовые или глянцевые  нитки.  Также  используют  льняные отбельные и суровые нитки. Реже  цветные  и  шелковые. 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ind w:left="14" w:right="38" w:firstLine="284"/>
        <w:rPr/>
      </w:pPr>
      <w:r>
        <w:rPr>
          <w:b/>
          <w:bCs/>
          <w:color w:val="000000"/>
          <w:sz w:val="28"/>
          <w:szCs w:val="28"/>
        </w:rPr>
        <w:t xml:space="preserve">Булавки </w:t>
      </w:r>
      <w:r>
        <w:rPr>
          <w:color w:val="000000"/>
          <w:sz w:val="28"/>
          <w:szCs w:val="28"/>
        </w:rPr>
        <w:t>- массовый инструмент кружевницы. Применяются короткие и длинные стальные булавки с пластиковой сферической или металлической головкой (булавки-гвоздики). Подойдут и декоративные с пластмассовой головкой. Лучшие булавки - из латуни. На валике или на игольной подушечке до начала плетения размещают  до 100 булавок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А теперь мы с вами посмотрим видео вологодской красоты</w:t>
      </w:r>
      <w:r>
        <w:rPr>
          <w:b/>
          <w:sz w:val="28"/>
          <w:szCs w:val="28"/>
        </w:rPr>
        <w:t xml:space="preserve">. Показать видео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ы наверное со мною согласитесь, что для создания кружевных изделий требуется немало умения, времени, терпения, доброты, любви, чтобы сплести такую кружевную сказку.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ind w:left="14" w:right="38" w:firstLine="284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лайд 11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ind w:left="14" w:right="38" w:firstLine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А давайте мы сейчас тоже попробуем сделать красивый ковёр из снежинок.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ind w:left="14" w:right="38" w:firstLine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бота с детьми.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ind w:left="14" w:right="38" w:firstLine="284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лайд 12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ind w:left="14" w:right="38" w:firstLine="284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кружают меня кружева –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дуванчик, дрожащий едв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нный гребень на гладкой волн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узор на морозном окн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ружева – в стрекозиных крылах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в летящих сквозных облаках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паутине воздушной лесной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невесомой тени вырезн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ружит лист кружевной надо мной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плелась кружевами трава –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ружева, кружева, кружева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ind w:left="14" w:right="38" w:firstLine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У нас получился великолепный ковёр. 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ind w:left="14" w:right="38" w:firstLine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этом мы заканчиваем наше занятие.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ind w:left="14" w:right="38" w:firstLine="284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ind w:left="14" w:right="38" w:firstLine="284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ind w:left="14" w:right="38" w:firstLine="284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ind w:left="14" w:right="38" w:firstLine="284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ind w:left="14" w:right="38" w:firstLine="284"/>
        <w:jc w:val="both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ind w:left="14" w:right="38" w:firstLine="284"/>
        <w:jc w:val="both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ind w:left="14" w:right="38" w:firstLine="284"/>
        <w:jc w:val="both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ind w:left="14" w:right="38" w:firstLine="284"/>
        <w:jc w:val="both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ind w:left="14" w:right="38" w:firstLine="284"/>
        <w:jc w:val="both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ind w:left="14" w:right="38" w:firstLine="284"/>
        <w:jc w:val="both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ind w:left="14" w:right="38" w:firstLine="284"/>
        <w:jc w:val="both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ind w:left="14" w:right="38" w:firstLine="284"/>
        <w:jc w:val="both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ind w:left="14" w:right="38" w:firstLine="284"/>
        <w:jc w:val="both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ind w:left="14" w:right="38" w:firstLine="284"/>
        <w:jc w:val="both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ind w:left="14" w:right="38" w:firstLine="284"/>
        <w:jc w:val="both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ind w:left="14" w:right="38" w:firstLine="284"/>
        <w:jc w:val="both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ind w:left="14" w:right="38" w:firstLine="284"/>
        <w:jc w:val="both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ind w:left="14" w:right="38" w:firstLine="284"/>
        <w:jc w:val="both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ind w:left="14" w:right="38" w:firstLine="284"/>
        <w:jc w:val="both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ind w:left="14" w:right="38" w:firstLine="284"/>
        <w:jc w:val="both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ind w:left="14" w:right="38" w:firstLine="284"/>
        <w:jc w:val="both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ind w:left="14" w:right="38" w:firstLine="284"/>
        <w:jc w:val="both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ind w:left="14" w:right="38" w:firstLine="284"/>
        <w:jc w:val="both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ind w:left="14" w:right="38" w:firstLine="284"/>
        <w:jc w:val="both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ind w:left="14" w:right="38" w:firstLine="284"/>
        <w:jc w:val="both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ind w:left="14" w:right="38" w:firstLine="284"/>
        <w:jc w:val="both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ind w:left="14" w:right="38" w:firstLine="284"/>
        <w:jc w:val="both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ind w:left="14" w:right="38" w:firstLine="284"/>
        <w:jc w:val="both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ind w:left="14" w:right="38" w:firstLine="284"/>
        <w:jc w:val="both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ind w:left="14" w:right="38" w:firstLine="284"/>
        <w:jc w:val="both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ind w:left="14" w:right="38" w:firstLine="284"/>
        <w:jc w:val="both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ind w:left="14" w:right="38" w:firstLine="284"/>
        <w:jc w:val="both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ind w:left="14" w:right="38" w:firstLine="284"/>
        <w:jc w:val="both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</w:r>
    </w:p>
    <w:p>
      <w:pPr>
        <w:pStyle w:val="Normal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</w:r>
    </w:p>
    <w:sectPr>
      <w:type w:val="nextPage"/>
      <w:pgSz w:w="11906" w:h="16838"/>
      <w:pgMar w:left="1134" w:right="1136" w:gutter="0" w:header="0" w:top="89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04"/>
        </w:tabs>
        <w:ind w:left="1004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0T05:50:00Z</dcterms:created>
  <dc:creator>user</dc:creator>
  <dc:description/>
  <cp:keywords/>
  <dc:language>en-US</dc:language>
  <cp:lastModifiedBy>Лера</cp:lastModifiedBy>
  <cp:lastPrinted>2023-01-17T20:45:00Z</cp:lastPrinted>
  <dcterms:modified xsi:type="dcterms:W3CDTF">2023-02-15T15:16:00Z</dcterms:modified>
  <cp:revision>11</cp:revision>
  <dc:subject/>
  <dc:title>Муниципальное дошкольное образовательное учреждение</dc:title>
</cp:coreProperties>
</file>