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70C0"/>
          <w:sz w:val="36"/>
          <w:szCs w:val="36"/>
        </w:rPr>
        <w:t>Беседа психолога с родителями «Посмотрите внимательно...К</w:t>
      </w:r>
      <w:r>
        <w:rPr>
          <w:i/>
          <w:iCs/>
          <w:color w:val="0070C0"/>
          <w:sz w:val="36"/>
          <w:szCs w:val="36"/>
        </w:rPr>
        <w:t>то он, мой ребенок?»</w:t>
      </w:r>
    </w:p>
    <w:p>
      <w:pPr>
        <w:pStyle w:val="Normal"/>
        <w:rPr>
          <w:i/>
          <w:i/>
          <w:iCs/>
          <w:color w:val="0070C0"/>
          <w:sz w:val="36"/>
          <w:szCs w:val="36"/>
        </w:rPr>
      </w:pPr>
      <w:r>
        <w:rPr>
          <w:i/>
          <w:iCs/>
          <w:color w:val="0070C0"/>
          <w:sz w:val="36"/>
          <w:szCs w:val="3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мотрите в глаза ребенку. Не вскользь, не торопясь. Остановитесь. Присядьте. Просто посмотрите в глаза ребенку- вы не найдете ничего глубже. Глаза ребенка- это бесконечность, у нее нет дн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дети разные, и каждый ребенок уникален. Мы- взрослые можем обратить эту уникальность во благо ребенка. Либо во вред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искренне заинтересован во всем, что он видит вокруг. Ему постоянно хочется то этого, то того, а это- часть природы челове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хочет развиваться, помогите ему в социализации. Научите общению. Коммуникац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хочет свободы. Помогите ему развить творческий потенциал: воображение, мышление. Восприятие. Умение самовыражать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хочет роста, помогите ему взросле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ите детей принимать правила игры, принятые нашим обществ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жно- увидеть в ребенке все то положительное, что ему дано от рождения Он рождается с большим потенциалом. Это его особенность, его неповторимая черта. Обучение- это мост между потенциалом и данностью. Образование помогает  ребенку стать тем, кем ему дано ст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ношения между родителями и ребенком не могут быть совершенными. Всегда будут какие-то проблемы. Будут ошибки детей. Будут ошибки родителей. Ошибаться не страшно, через ошибки  все учат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юбите своих детей. Разговаривайте с ребенком, глядя ему в глаза. С одной стороны ребенок будут чувствовать свою значимость для вас, с другой- вам легче будет понимать уровень ваших взаимодействий. Слушайте ребенка. Понимайте ребенка. Чувствуйте его душевные переживания, порывы,тревог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нимайте, целуйте, гладьте  ребенк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то будьте искренни с самим собой и ребенк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то будьте открытыми с  самим собой и ребенком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то любите жизн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то будьте счастлив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то любите ребен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6:00Z</dcterms:created>
  <dc:creator>olga  </dc:creator>
  <dc:description/>
  <dc:language>en-US</dc:language>
  <cp:lastModifiedBy/>
  <dcterms:modified xsi:type="dcterms:W3CDTF">2023-02-16T14:14:37Z</dcterms:modified>
  <cp:revision>3</cp:revision>
  <dc:subject/>
  <dc:title/>
</cp:coreProperties>
</file>