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>Конспект НОД по лепке в средней группе «Пингвины»</w:t>
      </w:r>
      <w:r>
        <w:rPr>
          <w:color w:val="000000"/>
        </w:rPr>
        <w:br/>
        <w:t>Программное содержание.</w:t>
        <w:br/>
        <w:t>- Совершенствовать технику лепки объемных фигур с использованием каркаса из капсулы от киндер сюрприза;</w:t>
        <w:br/>
        <w:t>- вызвать интерес к изображению пингвина;</w:t>
        <w:br/>
        <w:t>- инициировать создание коллективной композиции;</w:t>
        <w:br/>
        <w:t>- учить передавать характерное строение птицы, соблюдая относительную величину частей;</w:t>
        <w:br/>
        <w:t>- развивать мелкую моторику пальцев рук;</w:t>
        <w:br/>
        <w:t>- воспитывать интерес к отражению представлений о природе в изобразительной деятельности.</w:t>
        <w:br/>
        <w:t>Предварительная работа.</w:t>
        <w:br/>
        <w:t>- Дать задание родителям: сходить с детьми в зоопарк;</w:t>
        <w:br/>
        <w:t>- Посмотреть плакат с северным полюсом, с ее обитателями</w:t>
        <w:br/>
        <w:t>- В свободное время провести дидактическую игру «Кто, где живет? ».</w:t>
        <w:br/>
        <w:t>Материалы, инструменты, оборудование.</w:t>
        <w:br/>
        <w:t>Пластилин (черного цвета и белое, оранжевого, стеки, клеенки, влажные салфетки, игрушка-пингвин; обучающий постер Антарктиды; цветная иллюстрация с изображением пингвина.</w:t>
        <w:br/>
      </w:r>
      <w:r>
        <w:rPr>
          <w:b/>
          <w:color w:val="000000"/>
        </w:rPr>
        <w:t xml:space="preserve">Ход </w:t>
      </w:r>
      <w:r>
        <w:rPr>
          <w:color w:val="000000"/>
        </w:rPr>
        <w:t>занятия:</w:t>
        <w:br/>
        <w:t>1. Организационная часть</w:t>
        <w:br/>
        <w:t>Воспитатель: Дети, у нас сегодня необычный гость. Отгадайте, кто он?</w:t>
        <w:br/>
        <w:t>(Воспитатель показывает игрушку-пингвина.)</w:t>
        <w:br/>
        <w:t>Дети. Это пингвин.</w:t>
        <w:br/>
        <w:t>Воспитатель (говорит от имени пингвина) : Здравствуйте, ребята! Ребята давайте мы с вами познакомимся. Меня зовут Гоша. Вы, дети, мне очень нравитесь. Меня Вика, Миша, Кирилл, Артем (дети  по очереди знакомятся) . Очень красиво у вас в саду! Хочу пригласить вас в гости тоже. Поедем со мной!</w:t>
        <w:br/>
        <w:t>2. Основная часть.</w:t>
        <w:br/>
        <w:t>Воспитатель. Но куда? Ребята, где живут пингвины?</w:t>
        <w:br/>
        <w:t>Дети. В Антарктиде.</w:t>
        <w:br/>
        <w:t>Воспитатель. А как же мы можем добраться до Антарктиды?</w:t>
        <w:br/>
        <w:t>Дети. На корабле; на самолете.</w:t>
        <w:br/>
        <w:t>Воспитатель. Ребята, мы отправимся в путешествие на пароходе. Покажите ручками, как плывет пароход?</w:t>
        <w:br/>
        <w:t xml:space="preserve">Игра «Морское путешествие» </w:t>
        <w:br/>
        <w:t>Долго наш кораблик плыл,</w:t>
        <w:br/>
        <w:t>В Антарктиду он приплыл.</w:t>
        <w:br/>
        <w:t>Антарктида, Антарктида,</w:t>
        <w:br/>
        <w:t>Холодна ты даже с виду!</w:t>
        <w:br/>
        <w:t>Здесь на белых скользких льдинах</w:t>
        <w:br/>
        <w:t>Ходят парами пингвины.</w:t>
        <w:br/>
        <w:t>Малый ход!</w:t>
        <w:br/>
        <w:t>Машина, стоп!</w:t>
        <w:br/>
        <w:t>Здравствуй, Антарктида!</w:t>
        <w:br/>
        <w:t>(В конце слов приводим детей к доске, на котором висит постер Антарктиды) .</w:t>
      </w:r>
    </w:p>
    <w:p>
      <w:pPr>
        <w:pStyle w:val="C3"/>
        <w:shd w:fill="FDFDFD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Ребята, Антарктида – это настоящая ледяная пустыня, самое холодное место на нашей планете. Температура воздуха опускается до 80 градусов, представьте, какой там ужасный холод.</w:t>
      </w:r>
    </w:p>
    <w:p>
      <w:pPr>
        <w:pStyle w:val="C3"/>
        <w:shd w:fill="FDFDFD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Там никогда не бывает теплых дней и дождей. Лишь трещат морозы, идёт снег, и метут метели.</w:t>
      </w:r>
    </w:p>
    <w:p>
      <w:pPr>
        <w:pStyle w:val="Normal"/>
        <w:rPr/>
      </w:pPr>
      <w:r>
        <w:rPr>
          <w:color w:val="000000"/>
        </w:rPr>
        <w:t>(Дети вслед за воспитателем руками плечи). Вы слышите, как свистит ветер? (Звукоподражание: с-с-с., ш-ш-ш.) . Наши ручки замерзли, давайте их погреем. (Энергично потереть ладошку об ладошку) .</w:t>
        <w:br/>
        <w:t>Наши ножки замерзли, потопали, потопали, чтобы их согреть. (Дети топают ногами.)</w:t>
        <w:br/>
        <w:t xml:space="preserve">Пингвин Гоша: Вот здесь, в Антарктиде, мы живем. И мы не боимся плавать и нырять, чтобы поймать вкусную рыбку.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color w:val="000000"/>
        </w:rPr>
        <w:t>Воспитатель</w:t>
      </w:r>
      <w:r>
        <w:rPr>
          <w:rStyle w:val="C8"/>
          <w:color w:val="000000"/>
        </w:rPr>
        <w:t>. Пингвины – это морские птицы. Что это значит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Они хорошо ныряют и плавают, то есть это водоплавающие птицы. Это единственная птица, которая может плавать, но не может летать и единственная птица, ходящая сто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Но у них есть свои секреты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Это строение лап, они похожи на ласты.</w:t>
      </w:r>
    </w:p>
    <w:p>
      <w:pPr>
        <w:pStyle w:val="C5"/>
        <w:shd w:fill="FFFFFF" w:val="clear"/>
        <w:spacing w:before="0" w:after="0"/>
        <w:rPr/>
      </w:pPr>
      <w:r>
        <w:rPr>
          <w:rStyle w:val="C8"/>
          <w:color w:val="000000"/>
        </w:rPr>
        <w:t>Оперение. Перья пингвинов маленькие, плотные и гладкие, они покрыты слоем жира, поэтому не дает намокнуть теплому пуху, который греет их в холодной воде.</w:t>
      </w:r>
      <w:r>
        <w:rPr/>
        <w:br/>
        <w:t>Пингвин. Ой, я заскучал по своим друзьям-пингвинам!</w:t>
        <w:br/>
      </w:r>
      <w:r>
        <w:rPr>
          <w:color w:val="000000"/>
        </w:rPr>
        <w:t>Воспитатель</w:t>
      </w:r>
      <w:r>
        <w:rPr/>
        <w:t>. Наш Гоша загрустил. Пингвины ведь не любят одиночества. Они живут большими дружными колониями. А для малышей есть пингвиний «детский сад», где их защищают от хищников взрослые пингвины. Я, кажется, придумала, что делать. Мы превратимся в волшебников и вылепим много-много веселых пингвинов. Они будут жить здесь, на льдинах. И наш Гоша обрадуется.</w:t>
        <w:br/>
        <w:t>(Дети садятся за столы. На доске висит иллюстрация с изображением пингвина.)</w:t>
        <w:br/>
      </w:r>
      <w:r>
        <w:rPr>
          <w:color w:val="000000"/>
        </w:rPr>
        <w:t>Воспитатель</w:t>
      </w:r>
      <w:r>
        <w:rPr/>
        <w:t>. Ребята скажите, из каких частей мы будем лепить пингвина?</w:t>
        <w:br/>
        <w:t>Дети. Туловище, голова, крылья, ноги-ласты.</w:t>
        <w:br/>
      </w:r>
      <w:r>
        <w:rPr>
          <w:color w:val="000000"/>
        </w:rPr>
        <w:t>Воспитатель</w:t>
      </w:r>
      <w:r>
        <w:rPr/>
        <w:t>. Кто скажет какой формы туловище?</w:t>
        <w:br/>
        <w:t>Дети. Овальное.</w:t>
        <w:br/>
      </w:r>
      <w:r>
        <w:rPr>
          <w:color w:val="000000"/>
        </w:rPr>
        <w:t>Воспитатель</w:t>
      </w:r>
      <w:r>
        <w:rPr/>
        <w:t>. А какого оно цвета?</w:t>
        <w:br/>
        <w:t>Дети. Спереди белое, сзади черное.</w:t>
        <w:br/>
      </w:r>
      <w:r>
        <w:rPr>
          <w:color w:val="000000"/>
        </w:rPr>
        <w:t>Воспитатель</w:t>
      </w:r>
      <w:r>
        <w:rPr/>
        <w:t>. Как мы можем это сделать?</w:t>
        <w:br/>
        <w:t>Дети. Нам нужно облепить нашу капсулу черным пластилином, с одной стороны делаем белую грудку.</w:t>
        <w:br/>
      </w:r>
      <w:r>
        <w:rPr>
          <w:color w:val="000000"/>
        </w:rPr>
        <w:t>Воспитатель</w:t>
      </w:r>
      <w:r>
        <w:rPr/>
        <w:t>. Правильно. Теперь начинайте лепить. Раскатайте лепешку черного цвета и облепите капсулу так чтобы не было видно цвета капсулы, пальчиком аккуратно размазывая по всей поверхности!</w:t>
        <w:br/>
        <w:t>(Дети выполняют.)</w:t>
        <w:br/>
        <w:t>- Раскатайте шарик белого цвета и сплющиваем его аккуратно, с одной стороны приклеиваем белую лепешку (грудку)</w:t>
        <w:br/>
        <w:t>(Дети выполняют.)</w:t>
        <w:br/>
        <w:t>- Отщипнем маленький кусочек оранжевого пластилина, катаем его в морковкой и чуть сплющим, придавая треугольную форму, прилепим пингвину клюв.</w:t>
        <w:br/>
        <w:t>(Дети выполняют.)</w:t>
        <w:br/>
        <w:t>- С двух сторон от клюва вдавим делаем черные глазки (Дети работают.)</w:t>
        <w:br/>
      </w:r>
      <w:r>
        <w:rPr>
          <w:color w:val="000000"/>
        </w:rPr>
        <w:t>Воспитатель</w:t>
      </w:r>
      <w:r>
        <w:rPr/>
        <w:t xml:space="preserve">. А сейчас нам нужном провести гимнастику для наших пальчиков.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/>
        <w:t>Пальчиковая разминка:</w:t>
        <w:br/>
        <w:t>Колобочки мы катали,</w:t>
        <w:br/>
        <w:t>Наши пальчики устали.</w:t>
        <w:br/>
        <w:t>Мы немного отдохнем,</w:t>
        <w:br/>
        <w:t>И опять лепить начнем.</w:t>
        <w:br/>
        <w:t>(Дети вращают и потряхивают кистями рук.)</w:t>
        <w:br/>
      </w:r>
      <w:r>
        <w:rPr>
          <w:color w:val="000000"/>
        </w:rPr>
        <w:t>Воспитатель</w:t>
      </w:r>
      <w:r>
        <w:rPr/>
        <w:t>. Продолжим. Дальше делаем крылышки (скатав шарик и сплющив его, придавая овальную форму, приклеиваем на место где должны быть крылышки.</w:t>
        <w:br/>
        <w:t>(Дети выполняют.)</w:t>
        <w:br/>
        <w:t>Также из оранжевого цвета мы выполняем лапки-ласты (маленький кусочек оранжевого теста, скатаем его в колбаску и чуть сплющим, придавая треугольную форму, прилепим пингвину)</w:t>
        <w:br/>
        <w:t>(Дети выполняют.)</w:t>
        <w:br/>
      </w:r>
      <w:r>
        <w:rPr>
          <w:color w:val="000000"/>
        </w:rPr>
        <w:t>Воспитатель</w:t>
      </w:r>
      <w:r>
        <w:rPr/>
        <w:t xml:space="preserve">. Посмотри, Гоша, какие милые пингвины получились у наших ребят. </w:t>
        <w:br/>
        <w:t>Гоша: Мне сильно понравились ваши пингвины. Я буду с ними подружить! Вот этот пингвин очень сильный, а этот, сразу видно, веселый, а вот этот почему-то  задумчивый.</w:t>
        <w:br/>
        <w:t>(Дети рассматривают поделки) .</w:t>
        <w:br/>
      </w:r>
      <w:r>
        <w:rPr>
          <w:color w:val="000000"/>
        </w:rPr>
        <w:t>Воспитатель</w:t>
      </w:r>
      <w:r>
        <w:rPr/>
        <w:t>. Нашим пингвинам пора отправляться в Антарктиду.</w:t>
        <w:br/>
        <w:t>(Дети расставляют поделки по поверхности макета.)</w:t>
        <w:br/>
        <w:t>В. А теперь пингвины хотят поиграть. Лед да лед, лед да лед, а по льду пингвин идет!</w:t>
        <w:br/>
        <w:t>(Дети выходят на ковер) .</w:t>
        <w:br/>
        <w:t>Физкультминутка</w:t>
        <w:br/>
      </w:r>
      <w:r>
        <w:rPr>
          <w:rStyle w:val="C15c18"/>
          <w:b/>
          <w:bCs/>
          <w:color w:val="000000"/>
          <w:u w:val="single"/>
        </w:rPr>
        <w:t>Физ. Минутка «Пингвин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Неуклюжий шел пингвин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Посреди холодных льдин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И по ледяной дорож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Прыгал он на правой ножк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А теперь подскок на левой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И присел, согнув коле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Встал, присел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И пять прыжков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color w:val="000000"/>
        </w:rPr>
        <w:t>Очень климат здесь суров!</w:t>
      </w:r>
    </w:p>
    <w:p>
      <w:pPr>
        <w:pStyle w:val="C5"/>
        <w:shd w:fill="FFFFFF" w:val="clear"/>
        <w:spacing w:before="0" w:after="0"/>
        <w:rPr/>
      </w:pPr>
      <w:r>
        <w:rPr/>
        <w:t xml:space="preserve"> </w:t>
      </w:r>
      <w:r>
        <w:rPr/>
        <w:t>3. Рефлексия.</w:t>
      </w:r>
      <w:r>
        <w:rPr>
          <w:sz w:val="22"/>
          <w:szCs w:val="22"/>
        </w:rPr>
        <w:br/>
      </w:r>
    </w:p>
    <w:sectPr>
      <w:type w:val="nextPage"/>
      <w:pgSz w:w="11906" w:h="16838"/>
      <w:pgMar w:left="540" w:right="20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">
    <w:name w:val="c8"/>
    <w:basedOn w:val="Style14"/>
    <w:qFormat/>
    <w:rPr/>
  </w:style>
  <w:style w:type="character" w:styleId="C15c18">
    <w:name w:val="c15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3:00Z</dcterms:created>
  <dc:creator>дом</dc:creator>
  <dc:description/>
  <cp:keywords/>
  <dc:language>en-US</dc:language>
  <cp:lastModifiedBy>Admin</cp:lastModifiedBy>
  <dcterms:modified xsi:type="dcterms:W3CDTF">2023-02-14T13:57:00Z</dcterms:modified>
  <cp:revision>3</cp:revision>
  <dc:subject/>
  <dc:title/>
</cp:coreProperties>
</file>