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о-ориентированные технологии на занятиях по дополнительной общеобразовательной программе ДПИ (бисероплетение, вышивка бисером)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укьяненко Лариса Александровна,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БОУ ДО «ДДТ» г.Тарко-Са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Аннотация</w:t>
      </w:r>
      <w:r>
        <w:rPr>
          <w:sz w:val="28"/>
          <w:szCs w:val="28"/>
        </w:rPr>
        <w:t>: статья посвящена проблеме использования личностно-ориентиро</w:t>
        <w:softHyphen/>
        <w:t>ванных технологий в дополнительном образовании детей, рассматриваются личностно-ориентированные технологии на занятиях по дополнительной обще</w:t>
        <w:softHyphen/>
        <w:t>образовательной программе ДП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дной из стратегических целей развития современной российской си</w:t>
        <w:softHyphen/>
        <w:t>стемы образования выступает решение проблемы «обезличенного обучения». В этой связи приоритетными видятся личностно-ориентированные технологии, на основе которых построены системы образования в лидирующих по образо</w:t>
        <w:softHyphen/>
        <w:t>вательной практике странах мира. Данные технологии отражают гуманистическое направление в педагогике, психологии и философии образования. Личностно-ориентированные технологии (и образо</w:t>
        <w:softHyphen/>
        <w:t>вательный процесс на их основе) предусматривают, по сути, дифференцирован</w:t>
        <w:softHyphen/>
        <w:t>ное обучение, учитывающее как уровень интеллектуального развития обу</w:t>
        <w:softHyphen/>
        <w:t>чающихся, их предметной подготовки, так и способности и задатки воспитан</w:t>
        <w:softHyphen/>
        <w:t>ников. Среди большого числа личностно-ориентированных технологий наибо</w:t>
        <w:softHyphen/>
        <w:t>лее адекватными целям дополнительного образования являются технология обучения в сотрудничестве, проектная технология (метод проектов), технология разноуровневого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Указанные технологии в своей основе предусматривают дифференциро</w:t>
        <w:softHyphen/>
        <w:t>ванный, индивидуальный подход к обучающимся. Именно указанные техно</w:t>
        <w:softHyphen/>
        <w:t>логии были взяты нами за основу дополнительной общеобразовательной обще</w:t>
        <w:softHyphen/>
        <w:t xml:space="preserve">развивающей программы художественной направленности «Северянка» для детей 5-12 лет, срок реализации — 3 года. Также в основу программы, ставшей участником Всероссийского конкурса на лучшую программу дополнительного образования «Калейдоскоп 16» (г. Тюмень), были положены такие виды ДПИ, как бисероплетение и вышивка бисер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Бисероплетение как вид ДПИ находится в тесной связи с жизнью челове</w:t>
        <w:softHyphen/>
        <w:t>ка: любой человек, украшая себя, рассказывает нам тем самым о себе: кто он, каков у него характер и привычки (в этом смысле абсолютно разным будет украшение у Бабы-Бабарихи и Царевны-Лебедь). Поэтому главным смысловым стержнем программы «Северянка» является взаимосвязь искусства и жизни че</w:t>
        <w:softHyphen/>
        <w:t>ловека, роль искусства в повседневном бытии людей. Программа, отталкиваясь от личностно-ориентированного подхода, строится таким образом, чтобы дать воспитанникам представление о значении бисерного рукоделия с целью их лич</w:t>
        <w:softHyphen/>
        <w:t>ного становления через этот вид ДПИ. Программой предусматривается и ши</w:t>
        <w:softHyphen/>
        <w:t>рокое привлечение личного жизненного опыта ребенка, разнообразных приме</w:t>
        <w:softHyphen/>
        <w:t>ров из окружающей его действительности. Работа, основанная на наблюдениях за окружающей действительностью, является значимым условием для освоения воспитанниками программного материала. При этом стремление выразить свое отношение к действительности способно служить в качестве источника для образного мышления, образного восприятия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цесс обучения по программе находится в тесной связи с изучением художественных промыслов и творчества народов России, их культурой и их традициями. Системное освоение народного наследия помогает воспитанникам понимать искусство как некую духовную летопись всего человечества. Потому сочетание занятий практических с изучением на теоретическом уровне чудес</w:t>
        <w:softHyphen/>
        <w:t>ного мира народного ДПИ является, на наш взгляд, самой эффективной формой для формирования эстетических начал у воспитанников, для воспитания их тру</w:t>
        <w:softHyphen/>
        <w:t>довой активности и для создания им условий для их самостоятельного творче</w:t>
        <w:softHyphen/>
        <w:t>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процессе обучения по программе с применением личностно-ориенти</w:t>
        <w:softHyphen/>
        <w:t>рованных технологий воспитанники развивают не только творческие и интел</w:t>
        <w:softHyphen/>
        <w:t>лектуальные способности, но и формируют различные положительные качества личности. В первую очередь, это оптимизм, так как с помощью педагогов воспитанники учатся организовать свой досуг так, чтобы провести время весело и интересно, обретают позитивный эмоциональный настрой, развивают способ</w:t>
        <w:softHyphen/>
        <w:t>ность радоваться всякому моменту жизни как в детстве, так и уже в зрелые годы. Дружественная, деятельная атмосфера, царящая в коллективе, помогает детям пробудить чувство радости общения друг с другом, вызывает их интерес к жизни других людей. Во-вторых, это большое терпение и трудолюбие, по</w:t>
        <w:softHyphen/>
        <w:t>скольку занятия с бисером требуют от учащихся очень больших усилий. В-тре</w:t>
        <w:softHyphen/>
        <w:t>тьих, работая с мелкими предметами (с бисером, с бусинами и т. п.), воспитан</w:t>
        <w:softHyphen/>
        <w:t>ники развивают мелкую моторику, что напрямую влияет на развитие их интел</w:t>
        <w:softHyphen/>
        <w:t>лекта, на улучшение памяти и вним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аким образом, реализация личностно-ориентированных технологий на занятиях по дополнительной общеобразовательной программе декоративно-прикладного искусства (бисероплетение, вышивка бисером) позволяет достичь ключевых целей обучения и воспитания обучающихся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;Times New Roman" w:cs="Lohit Devanagari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Times New Roman" w:cs="Lohit Devanagar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15:00Z</dcterms:created>
  <dc:creator/>
  <dc:description/>
  <cp:keywords/>
  <dc:language>en-US</dc:language>
  <cp:lastModifiedBy>Лариса</cp:lastModifiedBy>
  <dcterms:modified xsi:type="dcterms:W3CDTF">2023-02-16T15:54:00Z</dcterms:modified>
  <cp:revision>3</cp:revision>
  <dc:subject/>
  <dc:title/>
</cp:coreProperties>
</file>