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/>
        <w:t>ФИЛИАЛ  ГОСУДАРСТВЕННОГО БЮДЖЕТНОГО ПРОФЕССИОНАЛЬНОГО ОБРАЗОВАТЕЛЬНОГО УЧРЕЖДЕНИЯ ИРКУТСКОЙ ОБЛАСТИ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«ИРКУТСКИЙ ТЕХНИКУМ АРХИТЕКТУРЫ И СТРОИТЕЛЬСТВА» В Г. ШЕЛЕХОВЕ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П.05 ОХРАНА ТРУ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я СПО 13.01.10 Электромонтёр по ремонту и обслуживанию электрооборудования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базе основного общего образован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 xml:space="preserve">группа ЭО – 22 – 3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022 г.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разработана на основе  Федерального государственного образовательного стандарта (далее ФГОС), утвержденного приказом Министерства образования и науки Российской Федерации  № 802, от 02.08.2013 г. (ред. от 13.07.2021), учебного плана  ГБПОУ ИО ИТАС среднего профессионального образования по профессии</w:t>
      </w:r>
      <w:r>
        <w:rPr>
          <w:b/>
          <w:sz w:val="28"/>
          <w:szCs w:val="28"/>
        </w:rPr>
        <w:t xml:space="preserve"> 13.01.10 Электромонтер по ремонту и   обслуживанию электрооборудования (по отраслям</w:t>
      </w:r>
      <w:r>
        <w:rPr>
          <w:sz w:val="28"/>
          <w:szCs w:val="28"/>
        </w:rPr>
        <w:t xml:space="preserve">), входящей в укрупнённую группу профессий СПО </w:t>
      </w:r>
      <w:r>
        <w:rPr>
          <w:rFonts w:eastAsia="Arial Unicode MS"/>
          <w:b/>
          <w:sz w:val="28"/>
          <w:szCs w:val="28"/>
        </w:rPr>
        <w:t>13.00.00 Электро – и  теплоэнергетика</w:t>
      </w:r>
      <w:r>
        <w:rPr>
          <w:rFonts w:eastAsia="Arial Unicode MS"/>
          <w:b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284" w:hanging="0"/>
        <w:jc w:val="both"/>
        <w:rPr/>
      </w:pPr>
      <w:r>
        <w:rPr>
          <w:b/>
          <w:sz w:val="28"/>
          <w:szCs w:val="28"/>
        </w:rPr>
        <w:t>Организация:</w:t>
      </w:r>
      <w:r>
        <w:rPr>
          <w:sz w:val="28"/>
          <w:szCs w:val="28"/>
        </w:rPr>
        <w:t xml:space="preserve"> Филиал государственного бюджетного профессионального образовательного  учреждения Иркутской области  «Иркутский  техникум архитектуры и строительства» в г. Шелехов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9781" w:leader="none"/>
        </w:tabs>
        <w:spacing w:lineRule="auto" w:line="360"/>
        <w:ind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чик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9781" w:leader="none"/>
        </w:tabs>
        <w:spacing w:lineRule="auto" w:line="360"/>
        <w:ind w:righ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Мальцева С.В., преподаватель филиала ГБПОУ ИО  ИТАС  </w:t>
      </w:r>
    </w:p>
    <w:p>
      <w:pPr>
        <w:pStyle w:val="Normal"/>
        <w:tabs>
          <w:tab w:val="clear" w:pos="708"/>
          <w:tab w:val="left" w:pos="9781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рассмотрена и  одобрена на заседании предметно – цикловой   комиссии техники и технологии матери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Протокол № 10 от «15» июня 2022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Председатель ПЦК ____________ /Утешева Л.Ф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ind w:right="-2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ind w:right="-2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/>
              <w:ind w:left="84" w:right="-2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80" w:hanging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 ПРОГРАММЫ 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 программы  подготовки квалифицированных рабочих, служащих  в соответствии с ФГОС СПО по профессии  </w:t>
      </w:r>
      <w:r>
        <w:rPr>
          <w:b/>
          <w:sz w:val="28"/>
          <w:szCs w:val="28"/>
        </w:rPr>
        <w:t>13.01.10 Электромонтёр по ремонту и обслуживанию электрооборудования (по отраслям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входящей в состав укрупненной группы профессий </w:t>
      </w:r>
      <w:r>
        <w:rPr>
          <w:rFonts w:eastAsia="Arial Unicode MS"/>
          <w:sz w:val="28"/>
          <w:szCs w:val="28"/>
        </w:rPr>
        <w:t>13.00.00 Электро – и  теплоэнергетика</w:t>
      </w:r>
      <w:r>
        <w:rPr>
          <w:rFonts w:eastAsia="Arial Unicode MS"/>
          <w:b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 образовательной программы: </w:t>
      </w:r>
      <w:r>
        <w:rPr>
          <w:sz w:val="28"/>
          <w:szCs w:val="28"/>
        </w:rPr>
        <w:t xml:space="preserve"> дисциплина входит в обще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имеет практическую направленность и осуществляет межпредметные связи с общеобразовательными и общепрофессиональными дисциплинами: ОУД.11 Физика;  ОП.04 Материаловедение; ОП.05 Охрана труда; ОП.07 Электроматериаловедение; ПМ.01 Сборка, монтаж, регулировка и ремонт узлов и механизмов оборудования, агрегатов, машин, станков и другого электрооборудования промышленных организаций; ПМ.02 Проверка и наладка электрооборудования; ПМ.03 Устранение и предупреждение аварий и неполадок электро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планируемые результаты освоения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Целью освоения дисциплины является приобретение обучающимися теоретических знаний и профессиональных навыков, необходимых для успешной профессиональной деятельности квалифицированных рабочих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, 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1. Выполнять слесарную обработку, пригонку и пайку деталей и узлов различной сложности в процессе сборки.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2. Изготовлять приспособления для сборки и ремонта.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3. Выявлять и устранять дефекты во время эксплуатации оборудования и при проверке его в процессе ремонта.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4. Составлять дефектные ведомости на ремонт электрооборудования.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1. Принимать в эксплуатацию отремонтированное электрооборудование и включать его в работу.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2. Производить испытания и пробный пуск машин под наблюдением инженерно-технического персонала.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3. Настраивать и регулировать контрольно-измерительные приборы и инструменты.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1. Проводить плановые и внеочередные осмотры электрооборудования.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2. Производить техническое обслуживание электрооборудования согласно технологическим картам.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 Выполнять замену электрооборудования, не подлежащего ремонту, в случае обнаружения его неисправностей.</w:t>
            </w:r>
          </w:p>
          <w:p>
            <w:pPr>
              <w:pStyle w:val="List"/>
              <w:widowControl w:val="false"/>
              <w:ind w:left="0" w:firstLine="284"/>
              <w:jc w:val="both"/>
              <w:rPr>
                <w:sz w:val="28"/>
              </w:rPr>
            </w:pPr>
            <w:r>
              <w:rPr>
                <w:sz w:val="28"/>
              </w:rPr>
              <w:t>ОК 1. 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2. 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4. Осуществлять поиск информации, необходимой для эффективного выполнения профессиональных задач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5. 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6. Работать в команде, эффективно общаться с коллегами, руководством, клиен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ценивать состояние техники безопасности на производственном объект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льзоваться средствами индивидуальной и групповой защи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менять безопасные приемы труда на территории организации и в производственных помещ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спользовать экобиозащитную и противопожарную тех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ределять и проводить анализ травмоопасных и вредных факторов в сфере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блюдать правила безопасности труда, производственной санитарии и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иды и правила проведения инструктажей по охране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зможные опасные и вредные факторы и средства защи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йствие токсичных веществ на организм челове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конодательство в области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ры предупреждения пожаров и взрыв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ормативные документы по охране труда и здоровья, основы профгигиены, профсанитарии и пожаро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щие требования безопасности на территории организации и в производственных помещ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новные источники воздействия на окружающую сре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новные причины возникновения пожаров и взрыв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обенности обеспечения безопасных условий труда на производ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авовые и организационные основы охраны труда на предприятии, систему мер по безопасной эксплуатации опасных производственных объектов и снижению вредного воздействия на окружающую среду, профилактические мероприятия по технике безопасности и производственной санитар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ава и обязанности работников в области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авила безопасной эксплуатации установок и аппара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авила и нормы охраны труда, техники безопасности, личной и производственной санитарии и противопожарной защи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ельно допустимые концентрации (ПДК) и индивидуальные средства защи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нципы прогнозирования развития событий и оценки последствий при техногенных чрезвычайных ситуациях и стихийных явления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и методы повышения безопасности технических средств и технологических процесс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иды и правила проведения инструктажей по охране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зможные опасные и вредные факторы и средства защи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йствие токсичных веществ на организм челове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конодательство в области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ры предупреждения пожаров и взрыв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ормативные документы по охране труда и здоровья, основы профгигиены, профсанитарии и пожаро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щие требования безопасности на территории организации и в производственных помещ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новные источники воздействия на окружающую сре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новные причины возникновения пожаров и взрыв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обенности обеспечения безопасных условий труда на производ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авовые и организационные основы охраны труда на предприятии, систему мер по безопасной эксплуатации опасных производственных объектов и снижению вредного воздействия на окружающую среду, профилактические мероприятия по технике безопасности и производственной санитар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ава и обязанности работников в области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авила безопасной эксплуатации установок и аппара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авила и нормы охраны труда, техники безопасности, личной и производственной санитарии и противопожарной защи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ельно допустимые концентрации (ПДК) и индивидуальные средства защи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нципы прогнозирования развития событий и оценки последствий при техногенных чрезвычайных ситуациях и стихийных явления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и методы повышения безопасности технических средств и технологических процесс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Количество часов на освоение  рабочей  программы учебной дисциплины: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  учебной нагрузки обучающихся  (час.) - </w:t>
      </w:r>
      <w:r>
        <w:rPr>
          <w:sz w:val="28"/>
          <w:szCs w:val="28"/>
        </w:rPr>
        <w:t>48   часов, в том числе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   обязательной аудиторной учебной нагрузки обучающегося – 32   часа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х занятий   16 часов, из них в форме практической подготовки– 16 часов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мостоятельной работы обучающегося – 16 </w:t>
      </w:r>
      <w:r>
        <w:rPr>
          <w:color w:val="0D0D0D"/>
          <w:sz w:val="28"/>
          <w:szCs w:val="28"/>
        </w:rPr>
        <w:t xml:space="preserve">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725"/>
      </w:tblGrid>
      <w:tr>
        <w:trPr>
          <w:trHeight w:val="367" w:hRule="atLeast"/>
        </w:trPr>
        <w:tc>
          <w:tcPr>
            <w:tcW w:w="6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 по УП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 них по курсам и  семестрам</w:t>
            </w:r>
          </w:p>
        </w:tc>
      </w:tr>
      <w:tr>
        <w:trPr>
          <w:trHeight w:val="260" w:hRule="atLeast"/>
        </w:trPr>
        <w:tc>
          <w:tcPr>
            <w:tcW w:w="6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 курс</w:t>
            </w:r>
          </w:p>
        </w:tc>
      </w:tr>
      <w:tr>
        <w:trPr>
          <w:trHeight w:val="382" w:hRule="atLeast"/>
        </w:trPr>
        <w:tc>
          <w:tcPr>
            <w:tcW w:w="6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5 семестр</w:t>
            </w:r>
          </w:p>
        </w:tc>
      </w:tr>
      <w:tr>
        <w:trPr>
          <w:trHeight w:val="298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ая учебная нагрузка обучающегося (всег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</w:tr>
      <w:tr>
        <w:trPr>
          <w:trHeight w:val="298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форме практическ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е занятия по взаимодействии (всего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C00000"/>
                <w:sz w:val="28"/>
                <w:szCs w:val="28"/>
              </w:rPr>
            </w:pPr>
            <w:r>
              <w:rPr>
                <w:iCs/>
                <w:color w:val="C0000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C00000"/>
                <w:sz w:val="28"/>
                <w:szCs w:val="28"/>
              </w:rPr>
            </w:pPr>
            <w:r>
              <w:rPr>
                <w:iCs/>
                <w:color w:val="C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 (лекции, семинары, уроки и др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ыполнение реферата (презентация)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дготовка сообщени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работка опорного конспект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межуточная аттестация в форме  экзамена (5 семестр)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/>
          <w:sz w:val="28"/>
          <w:szCs w:val="28"/>
        </w:rPr>
        <w:t>2.2. Тематический план и содержание учебной дисциплины Охрана труда</w:t>
      </w:r>
      <w:r>
        <w:rPr>
          <w:sz w:val="28"/>
          <w:szCs w:val="28"/>
        </w:rPr>
        <w:t xml:space="preserve">  </w:t>
      </w:r>
      <w:r>
        <w:rPr>
          <w:bCs/>
          <w:i/>
          <w:sz w:val="20"/>
          <w:szCs w:val="20"/>
        </w:rPr>
        <w:tab/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17"/>
        <w:gridCol w:w="922"/>
        <w:gridCol w:w="15"/>
        <w:gridCol w:w="55"/>
        <w:gridCol w:w="7513"/>
        <w:gridCol w:w="1984"/>
        <w:gridCol w:w="2127"/>
      </w:tblGrid>
      <w:tr>
        <w:trPr>
          <w:trHeight w:val="2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циплин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занятия, содержание учебного материала, лабораторные  и практические  работы, самостоятельная работа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Общие вопросы охраны труда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– 2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храна труда как изучаемый предмет</w:t>
            </w:r>
            <w:r>
              <w:rPr>
                <w:sz w:val="20"/>
                <w:szCs w:val="20"/>
              </w:rPr>
              <w:t>. Основные термины охраны труда. Основные положения и задачи охраны труда. Нормы,  правила и инструктивные указания по охране труд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</w:tc>
      </w:tr>
      <w:tr>
        <w:trPr>
          <w:trHeight w:val="48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санитария и гигиена труда</w:t>
            </w:r>
            <w:r>
              <w:rPr>
                <w:sz w:val="20"/>
                <w:szCs w:val="20"/>
              </w:rPr>
              <w:t xml:space="preserve">. Профилактические мероприятия по технике безопасности и производственной санитарии Общие требования безопасности на территории организации и в производственных помещениях. Функции и обязанности органов контроля по охране труда и безопасному ведению работ. Управление охраной труда.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pacing w:val="-9"/>
                <w:sz w:val="20"/>
                <w:szCs w:val="20"/>
              </w:rPr>
            </w:pPr>
            <w:r>
              <w:rPr>
                <w:b/>
                <w:bCs/>
                <w:spacing w:val="-9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 – 2.3</w:t>
            </w:r>
          </w:p>
        </w:tc>
      </w:tr>
      <w:tr>
        <w:trPr>
          <w:trHeight w:val="19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pacing w:val="-9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Практические занятия (</w:t>
            </w:r>
            <w:r>
              <w:rPr>
                <w:b/>
                <w:sz w:val="20"/>
                <w:szCs w:val="20"/>
              </w:rPr>
              <w:t>в форме практической подготовки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 – 2.3</w:t>
            </w:r>
          </w:p>
        </w:tc>
      </w:tr>
      <w:tr>
        <w:trPr>
          <w:trHeight w:val="19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-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ценивание  состояния техники безопасности на производственном объект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№</w:t>
            </w:r>
            <w:r>
              <w:rPr>
                <w:bCs/>
                <w:spacing w:val="-9"/>
                <w:sz w:val="20"/>
                <w:szCs w:val="20"/>
              </w:rPr>
              <w:t>2 Определение требований к спецодежде согласно виду профессиональной деятельности и условиям труд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10"/>
                <w:sz w:val="20"/>
                <w:szCs w:val="20"/>
              </w:rPr>
              <w:t>Составление опорного конспекта «О</w:t>
            </w:r>
            <w:r>
              <w:rPr>
                <w:sz w:val="20"/>
                <w:szCs w:val="20"/>
              </w:rPr>
              <w:t>сновные определения и термины по охране труда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ставление реферата, презентации «Задачи  системы охраны труда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>Воздействие негативных  производственных факторов на человека  и способы защиты от н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9"/>
                <w:sz w:val="20"/>
                <w:szCs w:val="20"/>
              </w:rPr>
            </w:pPr>
            <w:r>
              <w:rPr>
                <w:b/>
                <w:bCs/>
                <w:spacing w:val="-9"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9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55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 – 6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9"/>
                <w:sz w:val="20"/>
                <w:szCs w:val="20"/>
              </w:rPr>
              <w:t>Виды вредных и опасных производственных факторов</w:t>
            </w:r>
            <w:r>
              <w:rPr>
                <w:bCs/>
                <w:spacing w:val="-9"/>
                <w:sz w:val="20"/>
                <w:szCs w:val="20"/>
              </w:rPr>
              <w:t xml:space="preserve">.  Действие токсичных веществ на организм человека. </w:t>
            </w:r>
          </w:p>
          <w:p>
            <w:pPr>
              <w:pStyle w:val="Normal"/>
              <w:jc w:val="both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  <w:t xml:space="preserve">Предельно допустимые концентрации вредных веществ в воздухе рабочей зоны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 – 2.3</w:t>
            </w:r>
          </w:p>
        </w:tc>
      </w:tr>
      <w:tr>
        <w:trPr>
          <w:trHeight w:val="30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  <w:sz w:val="20"/>
                <w:szCs w:val="20"/>
              </w:rPr>
            </w:pPr>
            <w:r>
              <w:rPr>
                <w:b/>
                <w:bCs/>
                <w:spacing w:val="-9"/>
                <w:sz w:val="20"/>
                <w:szCs w:val="20"/>
              </w:rPr>
              <w:t>Обеспечение оптимальных параметров микроклимата, освещённости.</w:t>
            </w:r>
            <w:r>
              <w:rPr>
                <w:bCs/>
                <w:spacing w:val="-9"/>
                <w:sz w:val="20"/>
                <w:szCs w:val="20"/>
              </w:rPr>
              <w:t xml:space="preserve"> Средства и способы защиты от электромагнитных излучений. Методы защиты от производственного шума. Виды производственной вибрации и методы борьбы с ней. </w:t>
            </w:r>
            <w:r>
              <w:rPr>
                <w:sz w:val="20"/>
                <w:szCs w:val="20"/>
              </w:rPr>
              <w:t>Работа на высоте. Принципы прогнозирования развития событий и оценки последствий при техногенных чрезвычайных ситуациях и стихийных явлениях.</w:t>
            </w:r>
          </w:p>
          <w:p>
            <w:pPr>
              <w:pStyle w:val="Normal"/>
              <w:jc w:val="both"/>
              <w:rPr>
                <w:bCs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дивидуальной и  коллективной  защит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pacing w:val="-9"/>
                <w:sz w:val="20"/>
                <w:szCs w:val="20"/>
              </w:rPr>
            </w:pPr>
            <w:r>
              <w:rPr>
                <w:bCs/>
                <w:spacing w:val="-9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 – 2.3</w:t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 (</w:t>
            </w:r>
            <w:r>
              <w:rPr>
                <w:b/>
                <w:sz w:val="20"/>
                <w:szCs w:val="20"/>
              </w:rPr>
              <w:t>в форме практической подготовки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 –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К.3.1 –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7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8</w:t>
            </w:r>
          </w:p>
        </w:tc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 xml:space="preserve">1 Использование </w:t>
            </w:r>
            <w:r>
              <w:rPr>
                <w:sz w:val="20"/>
                <w:szCs w:val="20"/>
              </w:rPr>
              <w:t xml:space="preserve">средств  индивидуальной и коллективной  защиты при воздействии  вредных 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х производственных фактор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 (</w:t>
            </w:r>
            <w:r>
              <w:rPr>
                <w:sz w:val="20"/>
                <w:szCs w:val="20"/>
              </w:rPr>
              <w:t>в форме практической подготовки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 – 10  </w:t>
            </w:r>
          </w:p>
        </w:tc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3Определение предельно допустимых  концентраций (ПДК)  вредных веществ в рабочей зон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 Использование  экобиозащитной техники и средств</w:t>
            </w:r>
            <w:r>
              <w:rPr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4" w:hanging="357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оставление реферата, презентации «Вредные и опасные производственные факторы  в твоей профессии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4" w:hanging="357"/>
              <w:rPr>
                <w:spacing w:val="-1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опорного конспекта «О</w:t>
            </w:r>
            <w:r>
              <w:rPr>
                <w:sz w:val="20"/>
                <w:szCs w:val="20"/>
              </w:rPr>
              <w:t>птимальные параметры микроклимата, освещённости, производственного шума, вибрации, электромагнитных излучен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4" w:hanging="357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опорного конспекта «Применение и  хранение средств индивидуальной и коллективной защиты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роизводственный травматизм и профессиональные заболевания</w:t>
            </w:r>
            <w:r>
              <w:rPr>
                <w:spacing w:val="-2"/>
                <w:sz w:val="20"/>
                <w:szCs w:val="20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ind w:left="6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1 – 12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условий труда, причин травматизма и профессиональные заболевания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 – 2.3</w:t>
            </w:r>
          </w:p>
        </w:tc>
      </w:tr>
      <w:tr>
        <w:trPr>
          <w:trHeight w:val="151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травматизма и общие требования при производстве электромонтажных рабо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/>
            </w:pPr>
            <w:r>
              <w:rPr>
                <w:b/>
                <w:sz w:val="20"/>
                <w:szCs w:val="20"/>
              </w:rPr>
              <w:t>Расследование несчастных случаев, учет и отчетность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травматизма и профессиональных заболева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</w:tc>
      </w:tr>
      <w:tr>
        <w:trPr>
          <w:trHeight w:val="24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 (</w:t>
            </w:r>
            <w:r>
              <w:rPr>
                <w:b/>
                <w:sz w:val="20"/>
                <w:szCs w:val="20"/>
              </w:rPr>
              <w:t>в форме практической подготовки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 – 2.3</w:t>
            </w:r>
          </w:p>
        </w:tc>
      </w:tr>
      <w:tr>
        <w:trPr>
          <w:trHeight w:val="27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5 Расследование несчастного случая на производстве. Заполнение акта формы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 - 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  Определение и проведение анализа травмоопасных и вредных факторов в сфере профессиональной  деятель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оставление реферата, презентации «Виды травм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оставление реферата, презентации «Акт формы  Н – 1». Заполнение бланка «Акт формы  Н – 1»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иготовление сообщения «Профилактика производственного травматизма  и профессиональных заболевани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, обучение и пропаганда правил техники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 – 18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нструктажей:</w:t>
            </w:r>
            <w:r>
              <w:rPr>
                <w:sz w:val="20"/>
                <w:szCs w:val="20"/>
              </w:rPr>
              <w:t xml:space="preserve"> вводный,  инструктаж на рабочем месте, повторный инструктаж. Правила проведения инструктажей. Законодательство в области охраны труда. Нормативные документы по охране труда и здоровь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 – 2.3</w:t>
            </w:r>
          </w:p>
        </w:tc>
      </w:tr>
      <w:tr>
        <w:trPr>
          <w:trHeight w:val="6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сть за состояние техники  безопасности и производственной санитарии</w:t>
            </w:r>
            <w:r>
              <w:rPr>
                <w:sz w:val="20"/>
                <w:szCs w:val="20"/>
              </w:rPr>
              <w:t>. Ответственность за нарушения. Виды ответственности. Пропаганда мероприятий по охране труда.  Система  мероприятий  по обеспечению безопасной эксплуатации опасных производственных объект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 – 2.3</w:t>
            </w:r>
          </w:p>
        </w:tc>
      </w:tr>
      <w:tr>
        <w:trPr>
          <w:trHeight w:val="464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го конспекта  «Виды инструктажей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>Электробезопасность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безопасность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9 – 20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электрического тока на организм человека</w:t>
            </w:r>
            <w:r>
              <w:rPr>
                <w:sz w:val="20"/>
                <w:szCs w:val="20"/>
              </w:rPr>
              <w:t xml:space="preserve">. Виды поражений электрическим током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 –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К.3.1 – 3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Правила безопасности при работе с электроинструментом, электроустановкам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равила безопасной эксплуатации установок и аппара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1 – </w:t>
            </w: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Индивидуальные средства защиты от поражения электрическим током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Первая помощь при поражении электрическим токо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 (</w:t>
            </w:r>
            <w:r>
              <w:rPr>
                <w:b/>
                <w:sz w:val="20"/>
                <w:szCs w:val="20"/>
              </w:rPr>
              <w:t>в форме практической подготовки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 –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К.3.1 – 3.3 </w:t>
            </w:r>
          </w:p>
        </w:tc>
      </w:tr>
      <w:tr>
        <w:trPr>
          <w:trHeight w:val="92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7 Анализ факторов, влияющих на  поражение человека электрическим ток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5</w:t>
            </w:r>
          </w:p>
        </w:tc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8 Расчёт контура зазем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27</w:t>
            </w:r>
          </w:p>
        </w:tc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№ </w:t>
            </w:r>
            <w:r>
              <w:rPr>
                <w:spacing w:val="-11"/>
                <w:sz w:val="20"/>
                <w:szCs w:val="20"/>
              </w:rPr>
              <w:t>9 Оказание  первой медицинской помощи при  поражении электрическим ток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оставление реферата, презентации «Действие электрического тока на организм человека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оставление реферата, презентации</w:t>
            </w:r>
            <w:r>
              <w:rPr>
                <w:bCs/>
                <w:sz w:val="20"/>
                <w:szCs w:val="20"/>
              </w:rPr>
              <w:t xml:space="preserve"> «Средства защиты в электроустановках до 1000 В»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pacing w:val="-10"/>
                <w:sz w:val="20"/>
                <w:szCs w:val="20"/>
              </w:rPr>
              <w:t>Приготовление сообщения «</w:t>
            </w:r>
            <w:r>
              <w:rPr>
                <w:bCs/>
                <w:sz w:val="20"/>
                <w:szCs w:val="20"/>
              </w:rPr>
              <w:t>Назначение и виды заземл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жарная безопасность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8</w:t>
            </w:r>
          </w:p>
          <w:p>
            <w:pPr>
              <w:pStyle w:val="Normal"/>
              <w:shd w:fill="FFFFFF" w:val="clear"/>
              <w:ind w:right="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Причины пожаров и взрывов на предприятиях</w:t>
            </w:r>
            <w:r>
              <w:rPr>
                <w:spacing w:val="-8"/>
                <w:sz w:val="20"/>
                <w:szCs w:val="20"/>
              </w:rPr>
              <w:t xml:space="preserve">. Правила пожарной безопасности на </w:t>
            </w:r>
            <w:r>
              <w:rPr>
                <w:sz w:val="20"/>
                <w:szCs w:val="20"/>
              </w:rPr>
              <w:t xml:space="preserve">территории предприятия. Пожарная профилактика и организация </w:t>
            </w:r>
            <w:r>
              <w:rPr>
                <w:spacing w:val="-6"/>
                <w:sz w:val="20"/>
                <w:szCs w:val="20"/>
              </w:rPr>
              <w:t xml:space="preserve">противопожарной дисциплины. Пожарная охрана, добровольные пожарные  </w:t>
            </w:r>
            <w:r>
              <w:rPr>
                <w:spacing w:val="-3"/>
                <w:sz w:val="20"/>
                <w:szCs w:val="20"/>
              </w:rPr>
              <w:t xml:space="preserve">дружины, средства сигнализации и связи. Технические средства тушения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0"/>
                <w:szCs w:val="20"/>
              </w:rPr>
            </w:pPr>
            <w:r>
              <w:rPr>
                <w:b/>
                <w:spacing w:val="-9"/>
                <w:sz w:val="20"/>
                <w:szCs w:val="20"/>
              </w:rPr>
              <w:t>Эвакуация людей при пожаре.</w:t>
            </w:r>
            <w:r>
              <w:rPr>
                <w:spacing w:val="-9"/>
                <w:sz w:val="20"/>
                <w:szCs w:val="20"/>
              </w:rPr>
              <w:t xml:space="preserve"> Действие пожарного расчета по ликвидации </w:t>
            </w:r>
            <w:r>
              <w:rPr>
                <w:sz w:val="20"/>
                <w:szCs w:val="20"/>
              </w:rPr>
              <w:t>очага возгорания</w:t>
            </w:r>
          </w:p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Пожарная безопасность при электросварочных и газосварочных работах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</w:tc>
      </w:tr>
      <w:tr>
        <w:trPr>
          <w:trHeight w:val="19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 (</w:t>
            </w:r>
            <w:r>
              <w:rPr>
                <w:b/>
                <w:sz w:val="20"/>
                <w:szCs w:val="20"/>
              </w:rPr>
              <w:t>в форме практической подготовки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</w:tc>
      </w:tr>
      <w:tr>
        <w:trPr>
          <w:trHeight w:val="19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10  Использование огнетушителя при тушении пожар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иготовление сообщения «</w:t>
            </w:r>
            <w:r>
              <w:rPr>
                <w:bCs/>
                <w:sz w:val="20"/>
                <w:szCs w:val="20"/>
              </w:rPr>
              <w:t>Причины пожаров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оставление реферата, презентации</w:t>
            </w:r>
            <w:r>
              <w:rPr>
                <w:bCs/>
                <w:sz w:val="20"/>
                <w:szCs w:val="20"/>
              </w:rPr>
              <w:t xml:space="preserve"> «Виды огнетушител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контроля за состоянием окружающей сре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1-32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и, обеспечивающие контроль за состоянием окружающей среды</w:t>
            </w:r>
            <w:r>
              <w:rPr>
                <w:sz w:val="20"/>
                <w:szCs w:val="20"/>
              </w:rPr>
              <w:t>. Вредное  воздействие машин и механизмов на окружающую среду. Средства и методы повышения безопасности технических средств и технологических процессов. Отработанные газы, задымленность, попадания горючесмазочных материалов в почву и водоемы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и и задачи лабораторий по охране труда и окружающей среды. Ответственность за загрязнение окружающей сред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.01 –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 –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 –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К.3.1 – 3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го конспекта  «</w:t>
            </w:r>
            <w:r>
              <w:rPr>
                <w:spacing w:val="-10"/>
                <w:sz w:val="20"/>
                <w:szCs w:val="20"/>
              </w:rPr>
              <w:t>Влияние энергосистемы на окружающую среду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оставление реферата, презентации</w:t>
            </w:r>
            <w:r>
              <w:rPr>
                <w:bCs/>
                <w:sz w:val="20"/>
                <w:szCs w:val="20"/>
              </w:rPr>
              <w:t xml:space="preserve"> О</w:t>
            </w:r>
            <w:r>
              <w:rPr>
                <w:spacing w:val="-10"/>
                <w:sz w:val="20"/>
                <w:szCs w:val="20"/>
              </w:rPr>
              <w:t>храна труда в твоей  профе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 - техническое 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Для реализации учебной дисциплины имеется учебный кабинет Охрана труда</w:t>
      </w:r>
    </w:p>
    <w:p>
      <w:pPr>
        <w:pStyle w:val="Normal"/>
        <w:shd w:fill="FFFFFF" w:val="clear"/>
        <w:spacing w:lineRule="auto" w:line="360"/>
        <w:ind w:left="11" w:hanging="0"/>
        <w:rPr>
          <w:b/>
          <w:b/>
          <w:spacing w:val="-9"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Cs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bCs/>
          <w:sz w:val="28"/>
          <w:szCs w:val="28"/>
        </w:rPr>
        <w:t>- комплект учебно-методической документации (</w:t>
      </w:r>
      <w:r>
        <w:rPr>
          <w:sz w:val="28"/>
          <w:szCs w:val="28"/>
        </w:rPr>
        <w:t>учебники и учебные пособия, сборники задач и упражнений, карточки-задания, комплекты тестовых задани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ы карточек заданий и бланков технологической документации;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bCs/>
          <w:sz w:val="28"/>
          <w:szCs w:val="28"/>
        </w:rPr>
        <w:t>-наглядные пособия (плакаты, демонстрационные и электрифицированные стенды, макеты и действующие устройств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деталей, узлов, инструментов и приспособ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 и мультимедиопроектор (интерактивная доск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лекция цифровых образовательных ресурсов (электронные учебники,  электронные справочники, плакаты, модели),  видео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left="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й  источник: 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Сибикин Ю.Д., Охрана труда и электробезопасность. – М.: ИП Радио Софт,2007. – 408 с.: 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rPr>
          <w:b/>
          <w:b/>
          <w:spacing w:val="-9"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  <w:r>
        <w:rPr>
          <w:b/>
          <w:spacing w:val="-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ind w:left="284" w:hanging="0"/>
        <w:jc w:val="both"/>
        <w:rPr/>
      </w:pPr>
      <w:r>
        <w:rPr>
          <w:spacing w:val="-9"/>
          <w:sz w:val="28"/>
          <w:szCs w:val="28"/>
        </w:rPr>
        <w:t>Сибикин Ю.Д., Сибикин М.Ю., Электробезопасность при эксплуатации электроустановок промышленных предприятий. – М.: Академия, 2003.-258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3"/>
          <w:sz w:val="28"/>
          <w:szCs w:val="28"/>
        </w:rPr>
      </w:pPr>
      <w:r>
        <w:rPr>
          <w:spacing w:val="-9"/>
          <w:sz w:val="28"/>
          <w:szCs w:val="28"/>
        </w:rPr>
        <w:t>Трудовой кодекс РФ</w:t>
      </w:r>
      <w:r>
        <w:rPr>
          <w:bCs/>
          <w:sz w:val="28"/>
          <w:szCs w:val="28"/>
        </w:rPr>
        <w:t xml:space="preserve">;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Недоступов.Ю. Н., Охрана труда в образовательных учреждениях. –</w:t>
      </w:r>
      <w:r>
        <w:rPr>
          <w:sz w:val="28"/>
          <w:szCs w:val="28"/>
        </w:rPr>
        <w:t xml:space="preserve">Мытищи,  2002-167с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142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Межотраслевые правила по охране труда (правила безопасности) при эксплуатации электроустановок. – М.: Омега – Л, 2007-152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1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3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sz w:val="28"/>
                <w:szCs w:val="28"/>
              </w:rPr>
              <w:t>Умения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ценивать состояние техники безопасности на производственном объект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за выполнение практических занятий  № 1</w:t>
            </w:r>
          </w:p>
        </w:tc>
      </w:tr>
      <w:tr>
        <w:trPr>
          <w:trHeight w:val="6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средствами индивидуальной и групповой защи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Оценка результатов выполнения лабораторной работы №1, практического занятия №2  </w:t>
            </w:r>
          </w:p>
        </w:tc>
      </w:tr>
      <w:tr>
        <w:trPr>
          <w:trHeight w:val="101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безопасные приемы труда на территории организации и в производственных помещен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я за безопасными приёмами труда на территории организации и в производственных помещениях </w:t>
            </w:r>
          </w:p>
        </w:tc>
      </w:tr>
      <w:tr>
        <w:trPr>
          <w:trHeight w:val="7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экобиозащитную и противопожарную техни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а за выполнение практического  занятия № 4</w:t>
            </w:r>
          </w:p>
        </w:tc>
      </w:tr>
      <w:tr>
        <w:trPr>
          <w:trHeight w:val="6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 проводить анализ травмоопасных и вредных факторов в сфере профессиональ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за выполнение практических занятий № 3,5,6,7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1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безопасности труда, производственной санитарии и пожарной безопас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аблюдения за соблюдением правил безопасности труда, оценка за выполнение практических занятий  № 8,9,10</w:t>
            </w:r>
          </w:p>
        </w:tc>
      </w:tr>
      <w:tr>
        <w:trPr>
          <w:trHeight w:val="3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ния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ы и правила проведения инструктажей по охране тру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Тестирование, оценка  выполнения внеаудиторной самостоятельной работы (составление опорного конспекта, защита реферата, сообщения, презентации)</w:t>
            </w:r>
          </w:p>
        </w:tc>
      </w:tr>
      <w:tr>
        <w:trPr>
          <w:trHeight w:val="6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опасные и вредные факторы и средства защи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 выполнения внеаудиторной самостоятельной работы (составление опорного конспекта, защита реферата, сообщения, презентации)</w:t>
            </w:r>
          </w:p>
        </w:tc>
      </w:tr>
      <w:tr>
        <w:trPr>
          <w:trHeight w:val="5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токсичных веществ на организм челове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Тестирование, оценка  выполнения внеаудиторной самостоятельной работы (составление опорного конспекта, защита реферата, сообщения, презентации)</w:t>
            </w:r>
          </w:p>
        </w:tc>
      </w:tr>
      <w:tr>
        <w:trPr>
          <w:trHeight w:val="40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в области охраны тру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Выполнение задания в тестовой форме </w:t>
            </w:r>
          </w:p>
        </w:tc>
      </w:tr>
      <w:tr>
        <w:trPr>
          <w:trHeight w:val="3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редупреждения пожаров и взры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 выполнения внеаудиторной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самостоятельной работы (составление опорного конспекта, защита реферата, сообщения, презентации)</w:t>
            </w:r>
          </w:p>
        </w:tc>
      </w:tr>
      <w:tr>
        <w:trPr>
          <w:trHeight w:val="8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 по охране труда и здоровья, основы профгигиены, профсанитарии и пожаробезопасности;</w:t>
            </w:r>
          </w:p>
          <w:p>
            <w:pPr>
              <w:pStyle w:val="Normal"/>
              <w:rPr/>
            </w:pPr>
            <w:r>
              <w:rPr/>
              <w:t>общие требования безопасности на территории организации и в производственных  помещен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 выполнения внеаудиторной самостоятельной работы (составление опорного конспекта, защита реферата, сообщения)</w:t>
            </w:r>
          </w:p>
        </w:tc>
      </w:tr>
      <w:tr>
        <w:trPr>
          <w:trHeight w:val="69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сточники воздействия на окружающую сред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Тестирование, оценка  выполнения внеаудиторной самостоятельной работы (составление опорного конспекта, защита реферата, выполнение презентации)</w:t>
            </w:r>
          </w:p>
        </w:tc>
      </w:tr>
      <w:tr>
        <w:trPr>
          <w:trHeight w:val="62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ричины </w:t>
            </w:r>
          </w:p>
          <w:p>
            <w:pPr>
              <w:pStyle w:val="Normal"/>
              <w:rPr/>
            </w:pPr>
            <w:r>
              <w:rPr/>
              <w:t>возникновения пожаров и взры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Тестирование, оценка  выполнения внеаудиторной самостоятельной работы (защита реферата, сообщения, выполнение презентации)</w:t>
            </w:r>
          </w:p>
        </w:tc>
      </w:tr>
      <w:tr>
        <w:trPr>
          <w:trHeight w:val="63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беспечения безопасных условий труда на производст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Выполнение заданий в тестовой форме, оценка  выполнения внеаудиторной самостоятельной работы (составление опорного конспекта, защита реферата, сообщения)</w:t>
            </w:r>
          </w:p>
        </w:tc>
      </w:tr>
      <w:tr>
        <w:trPr>
          <w:trHeight w:val="168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и организационные основы охраны труда на предприятии, систему мер по безопасной эксплуатации опасных производственных объектов и снижению вредного воздействия на окружающую среду, профилактические мероприятия по технике безопасности и производственной санита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оценка  выполнения внеаудиторной самостоятельной работы (составление опорного конспекта)</w:t>
            </w:r>
          </w:p>
        </w:tc>
      </w:tr>
      <w:tr>
        <w:trPr>
          <w:trHeight w:val="6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а и обязанности </w:t>
            </w:r>
          </w:p>
          <w:p>
            <w:pPr>
              <w:pStyle w:val="Normal"/>
              <w:rPr/>
            </w:pPr>
            <w:r>
              <w:rPr/>
              <w:t>работников в области охраны тру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ирование, оценка  выполнения внеаудиторной самостоятельной работы (составление опорного конспекта, защита реферата, сообщения)</w:t>
            </w:r>
          </w:p>
        </w:tc>
      </w:tr>
      <w:tr>
        <w:trPr>
          <w:trHeight w:val="62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й эксплуатации установок и аппара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Устный опрос, тестирование </w:t>
            </w:r>
          </w:p>
        </w:tc>
      </w:tr>
      <w:tr>
        <w:trPr>
          <w:trHeight w:val="98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 нормы охраны труда, техники безопасности, личной и производственной санитарии и противопожарной защи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63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ые концентрации (ПДК) и индивидуальные средства защиты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Выполнение задания в тестовой форме,  оценка  выполнения внеаудиторной самостоятельной работы (составление опорного конспекта, защита реферата, сообщения)</w:t>
            </w:r>
          </w:p>
        </w:tc>
      </w:tr>
      <w:tr>
        <w:trPr>
          <w:trHeight w:val="12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ы прогнозирования </w:t>
            </w:r>
          </w:p>
          <w:p>
            <w:pPr>
              <w:pStyle w:val="Normal"/>
              <w:rPr/>
            </w:pPr>
            <w:r>
              <w:rPr/>
              <w:t xml:space="preserve">развития событий и оценки </w:t>
            </w:r>
          </w:p>
          <w:p>
            <w:pPr>
              <w:pStyle w:val="Normal"/>
              <w:rPr/>
            </w:pPr>
            <w:r>
              <w:rPr/>
              <w:t xml:space="preserve">последствий при техногенных чрезвычайных ситуациях и стихийных явлениях;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Выполнение задания в тестовой форме </w:t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редства и методы повышения безопасности технических средств и технологических проце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ирование, оценка  выполнения внеаудиторной самостоятельной работы (составление опорного конспекта, защита реферата, презентации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01:00Z</dcterms:created>
  <dc:creator>BLINOV</dc:creator>
  <dc:description/>
  <cp:keywords/>
  <dc:language>en-US</dc:language>
  <cp:lastModifiedBy>Светлана</cp:lastModifiedBy>
  <cp:lastPrinted>2019-10-15T15:36:00Z</cp:lastPrinted>
  <dcterms:modified xsi:type="dcterms:W3CDTF">2022-07-16T06:10:00Z</dcterms:modified>
  <cp:revision>118</cp:revision>
  <dc:subject/>
  <dc:title>ПРОЕКТ</dc:title>
</cp:coreProperties>
</file>