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  <w:t>МИНИСТЕРСТВО ОБРАЗОВАНИЯ МОСКОВСКОЙ ОБЛАСТ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  <w:t>ГОСУДАРСТВЕННОЕ БЮДЖЕТНОЕ ПРОФЕССИОНАЛЬНОЕ ОБРАЗОВАТЕЛЬНОЕ УЧРЕЖДЕНИЕ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  <w:t xml:space="preserve"> </w:t>
      </w:r>
      <w:r>
        <w:rPr>
          <w:b/>
          <w:sz w:val="18"/>
          <w:szCs w:val="18"/>
          <w:lang w:eastAsia="zh-CN"/>
        </w:rPr>
        <w:t>МОСКОВСКОЙ ОБЛАСТИ «ПАВЛОВО-ПОСАДСКИЙ ТЕХНИКУМ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2340" w:leader="none"/>
        </w:tabs>
        <w:spacing w:lineRule="exact" w:line="240"/>
        <w:rPr/>
      </w:pPr>
      <w:r>
        <w:rPr>
          <w:b/>
          <w:lang w:eastAsia="zh-CN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340" w:leader="none"/>
        </w:tabs>
        <w:spacing w:lineRule="exact" w:line="240"/>
        <w:rPr>
          <w:lang w:eastAsia="zh-CN"/>
        </w:rPr>
      </w:pPr>
      <w:r>
        <w:rPr>
          <w:b/>
          <w:lang w:eastAsia="zh-CN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РАБОЧАЯ ПРОГРАММА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3 УСТРАНЕНИЕ И ПРЕДУПРЕЖДЕНИЕ АВАРИЙ И НЕПОЛАДОК ЭЛЕКТРООБОРУДОВА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7"/>
          <w:lang w:eastAsia="zh-CN"/>
        </w:rPr>
      </w:pPr>
      <w:r>
        <w:rPr>
          <w:b/>
          <w:sz w:val="28"/>
          <w:szCs w:val="27"/>
          <w:lang w:eastAsia="zh-CN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7"/>
          <w:lang w:eastAsia="zh-CN"/>
        </w:rPr>
        <w:t>по профессии среднего профессионального образова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40"/>
          <w:lang w:eastAsia="zh-CN"/>
        </w:rPr>
      </w:pPr>
      <w:r>
        <w:rPr>
          <w:b/>
          <w:sz w:val="28"/>
          <w:szCs w:val="4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01.10 Электромонтер по ремонту и обслуживанию электрооборудования (по отраслям)</w:t>
      </w:r>
    </w:p>
    <w:p>
      <w:pPr>
        <w:pStyle w:val="Normal"/>
        <w:tabs>
          <w:tab w:val="clear" w:pos="708"/>
          <w:tab w:val="left" w:pos="916" w:leader="none"/>
          <w:tab w:val="left" w:pos="14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</w:p>
    <w:p>
      <w:pPr>
        <w:pStyle w:val="Normal"/>
        <w:spacing w:lineRule="auto" w:line="276" w:before="0" w:after="200"/>
        <w:rPr>
          <w:b/>
          <w:b/>
          <w:bCs/>
          <w:sz w:val="40"/>
          <w:szCs w:val="40"/>
          <w:lang w:eastAsia="zh-CN"/>
        </w:rPr>
      </w:pPr>
      <w:r>
        <w:rPr>
          <w:b/>
          <w:bCs/>
          <w:sz w:val="40"/>
          <w:szCs w:val="40"/>
          <w:lang w:eastAsia="zh-CN"/>
        </w:rPr>
      </w:r>
    </w:p>
    <w:p>
      <w:pPr>
        <w:pStyle w:val="Normal"/>
        <w:spacing w:lineRule="auto" w:line="276" w:before="0" w:after="200"/>
        <w:rPr>
          <w:b/>
          <w:b/>
          <w:sz w:val="40"/>
          <w:szCs w:val="40"/>
          <w:lang w:eastAsia="zh-CN"/>
        </w:rPr>
      </w:pPr>
      <w:r>
        <w:rPr>
          <w:b/>
          <w:sz w:val="40"/>
          <w:szCs w:val="40"/>
          <w:lang w:eastAsia="zh-CN"/>
        </w:rPr>
      </w:r>
    </w:p>
    <w:p>
      <w:pPr>
        <w:pStyle w:val="Normal"/>
        <w:spacing w:lineRule="auto" w:line="276" w:before="0" w:after="200"/>
        <w:rPr>
          <w:b/>
          <w:b/>
          <w:sz w:val="40"/>
          <w:szCs w:val="40"/>
          <w:lang w:eastAsia="zh-CN"/>
        </w:rPr>
      </w:pPr>
      <w:r>
        <w:rPr>
          <w:b/>
          <w:sz w:val="40"/>
          <w:szCs w:val="40"/>
          <w:lang w:eastAsia="zh-CN"/>
        </w:rPr>
      </w:r>
    </w:p>
    <w:p>
      <w:pPr>
        <w:pStyle w:val="Normal"/>
        <w:spacing w:lineRule="auto" w:line="276" w:before="0" w:after="200"/>
        <w:rPr>
          <w:b/>
          <w:b/>
          <w:sz w:val="40"/>
          <w:szCs w:val="40"/>
          <w:lang w:eastAsia="zh-CN"/>
        </w:rPr>
      </w:pPr>
      <w:r>
        <w:rPr>
          <w:b/>
          <w:sz w:val="40"/>
          <w:szCs w:val="40"/>
          <w:lang w:eastAsia="zh-CN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. Павловский Посад, 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567"/>
        <w:jc w:val="both"/>
        <w:rPr/>
      </w:pPr>
      <w:r>
        <w:rPr/>
        <w:t>Рабочая программа профессионального модуля  ПМ.03 Устранение и предупреждение аварий и неполадок электрооборудования разработана  на основе Федерального государственного образовательного стандарта (далее – ФГОС) по профессии 13.01.10 Электромонтер по ремонту и обслуживанию электрооборудования (по отраслям),  утвержденного приказом Министерства образования и науки РФ от                        «02» августа 2013г., № 802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b/>
        </w:rPr>
        <w:t>Организация-разработчик:</w:t>
      </w:r>
      <w:r>
        <w:rPr/>
        <w:t xml:space="preserve"> Государственное бюджетное профессиональное образовательное учреждение Московской области «Павлово-Посадский техникум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b/>
        </w:rPr>
        <w:t>Разработчик</w:t>
      </w:r>
      <w:r>
        <w:rPr/>
        <w:t xml:space="preserve">: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  <w:t>Антонов Г.Е., мастер производственного обучения ГБПОУ МО «Павлово-Посадский техникум»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jc w:val="center"/>
        <w:outlineLvl w:val="0"/>
        <w:rPr/>
      </w:pPr>
      <w:r>
        <w:rPr/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394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aps/>
              </w:rPr>
              <w:t>1. ОБЩАЯ ХАРАКТЕРИСТИКА рабоче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  <w:highlight w:val="yellow"/>
              </w:rPr>
            </w:pPr>
            <w:r>
              <w:rPr>
                <w:caps/>
                <w:highlight w:val="yellow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highlight w:val="yellow"/>
              </w:rPr>
            </w:pPr>
            <w:r>
              <w:rPr>
                <w:caps/>
                <w:highlight w:val="yellow"/>
              </w:rPr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aps/>
              </w:rPr>
              <w:t>2.</w:t>
            </w:r>
            <w:r>
              <w:rPr/>
              <w:t xml:space="preserve"> </w:t>
            </w:r>
            <w:r>
              <w:rPr>
                <w:caps/>
              </w:rPr>
              <w:t>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  <w:highlight w:val="yellow"/>
              </w:rPr>
            </w:pPr>
            <w:r>
              <w:rPr>
                <w:caps/>
                <w:highlight w:val="yellow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highlight w:val="yellow"/>
              </w:rPr>
            </w:pPr>
            <w:r>
              <w:rPr>
                <w:caps/>
                <w:highlight w:val="yellow"/>
              </w:rPr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  <w:t xml:space="preserve">3. УСЛОВИЯ РЕАЛИЗАЦИИ ПРОГРАММЫ 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aps/>
              </w:rPr>
              <w:t>4. Контроль и оценка результатов освоения профессионального модуля (вида деятельности</w:t>
            </w:r>
            <w:r>
              <w:rPr>
                <w:bCs/>
              </w:rPr>
              <w:t>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 w:before="0" w:after="20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 w:before="0" w:after="20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 w:before="0" w:after="20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 w:before="0" w:after="20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 w:before="0" w:after="20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 w:before="0" w:after="20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 w:before="0" w:after="20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 w:before="0" w:after="20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 w:before="0" w:after="20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 w:before="0" w:after="20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 w:before="0" w:after="20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 w:before="0" w:after="20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 w:before="0" w:after="20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 w:before="0" w:after="200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1. общая характеристика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ПМ.03 Устранение и предупреждение аварий и неполадок электрообору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/>
          <w:b/>
        </w:rPr>
      </w:pPr>
      <w:r>
        <w:rPr>
          <w:b/>
        </w:rPr>
        <w:t xml:space="preserve">1.1.  Цель и планируемые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567"/>
        <w:jc w:val="both"/>
        <w:rPr/>
      </w:pPr>
      <w:r>
        <w:rPr/>
        <w:t xml:space="preserve">В результате изучения профессионального модуля студент должен освоить вид деятельности </w:t>
      </w:r>
      <w:r>
        <w:rPr>
          <w:u w:val="single"/>
        </w:rPr>
        <w:t xml:space="preserve">Устранение и предупреждение аварий и неполадок электрооборудования </w:t>
      </w:r>
      <w:bookmarkStart w:id="0" w:name="_Hlk81838415"/>
      <w:r>
        <w:rPr/>
        <w:t>и соответствующие ему общие компетенции и профессиональные компетенци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567"/>
        <w:jc w:val="both"/>
        <w:rPr/>
      </w:pPr>
      <w:r>
        <w:rPr/>
        <w:t>1.1.1. Перечень общих компетенц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8003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д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общих компетенций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ОК 1.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ОК 2.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ОК 3.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ОК 4.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ОК 5.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ОК 6.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ОК 7.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сполнять воинскую обязанность</w:t>
            </w:r>
            <w:hyperlink w:anchor="sub_92">
              <w:r>
                <w:rPr>
                  <w:rStyle w:val="InternetLink"/>
                  <w:color w:val="106BBE"/>
                </w:rPr>
                <w:t>*(2)</w:t>
              </w:r>
            </w:hyperlink>
            <w:r>
              <w:rPr/>
              <w:t>, в том числе с применением полученных профессиональных знаний (для юношей)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Р 1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Calibri"/>
                <w:bCs/>
                <w:i/>
                <w:i/>
                <w:iCs/>
                <w:lang w:val="en-US"/>
              </w:rPr>
            </w:pPr>
            <w:r>
              <w:rPr>
                <w:rFonts w:eastAsia="Calibri"/>
                <w:lang w:eastAsia="en-US"/>
              </w:rPr>
              <w:t>Осознающий себя гражданином и защитником великой страны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Р 2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Р 3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Р 4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Р 5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Р 6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Р 7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Р 8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Р 9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Р 10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Р 11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Проявляющий уважение к эстетическим ценностям, обладающий основами эстетической культуры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Р 12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567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bCs/>
          <w:iCs/>
        </w:rPr>
      </w:pPr>
      <w:r>
        <w:rPr>
          <w:bCs/>
          <w:iCs/>
          <w:lang w:val="en-US"/>
        </w:rPr>
        <w:t xml:space="preserve">1.1.2. Перечень профессиональных компетенций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Cs/>
        </w:rPr>
      </w:pPr>
      <w:r>
        <w:rPr>
          <w:bCs/>
          <w:iCs/>
        </w:rPr>
      </w:r>
      <w:bookmarkEnd w:id="0"/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796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ВД.03 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Устранение и предупреждение аварий и неполадок электрооборудования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3.1.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водить плановые и внеочередные осмотры электрооборудования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3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изводить техническое обслуживание электрооборудования согласно технологическим картам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lang w:val="en-US"/>
              </w:rPr>
            </w:pPr>
            <w:r>
              <w:rPr/>
              <w:t>ПК 3.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полнять замену электрооборудования, не подлежащего ремонту, в случае обнаружения его неисправностей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bCs/>
        </w:rPr>
      </w:pPr>
      <w:r>
        <w:rPr>
          <w:bCs/>
        </w:rPr>
        <w:t>1.1.3. В результате освоения профессионального модуля обучающийся дол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6484"/>
      </w:tblGrid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иметь практический опыт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3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0" w:firstLine="173"/>
              <w:jc w:val="both"/>
              <w:rPr>
                <w:b/>
                <w:b/>
              </w:rPr>
            </w:pPr>
            <w:r>
              <w:rPr/>
              <w:t>выполнения работ по техническому обслуживанию (ТО) электрооборудования промышленных организаций: осветительных электроустановок, кабельных линий, воздушных линий, пускорегулирующей аппаратуры, трансформаторов и трансформаторных подстанций, электрических машин, распределительных устройств.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37" w:leader="none"/>
              </w:tabs>
              <w:autoSpaceDE w:val="false"/>
              <w:spacing w:lineRule="auto" w:line="360"/>
              <w:ind w:left="0" w:firstLine="137"/>
              <w:rPr/>
            </w:pPr>
            <w:r>
              <w:rPr/>
              <w:t>разбираться в графиках ТО и ремонта электрооборудования и проводить плановый предупредительный ремонт (ППР) в соответствии с графиком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37" w:leader="none"/>
              </w:tabs>
              <w:autoSpaceDE w:val="false"/>
              <w:spacing w:lineRule="auto" w:line="360"/>
              <w:ind w:left="0" w:firstLine="137"/>
              <w:rPr/>
            </w:pPr>
            <w:r>
              <w:rPr/>
              <w:t>производить межремонтное техническое обслуживание электрооборудования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37" w:leader="none"/>
              </w:tabs>
              <w:autoSpaceDE w:val="false"/>
              <w:spacing w:lineRule="auto" w:line="360"/>
              <w:ind w:left="0" w:firstLine="137"/>
              <w:rPr/>
            </w:pPr>
            <w:r>
              <w:rPr/>
              <w:t>оформлять ремонтные нормативы, категории ремонтной сложности и определять их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37" w:leader="none"/>
              </w:tabs>
              <w:autoSpaceDE w:val="false"/>
              <w:spacing w:lineRule="auto" w:line="360"/>
              <w:ind w:left="0" w:firstLine="137"/>
              <w:rPr/>
            </w:pPr>
            <w:r>
              <w:rPr/>
              <w:t>устранять неполадки электрооборудования во время межремонтного цикл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3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0" w:firstLine="137"/>
              <w:jc w:val="both"/>
              <w:rPr>
                <w:b/>
                <w:b/>
              </w:rPr>
            </w:pPr>
            <w:r>
              <w:rPr/>
              <w:t>производить межремонтное обслуживание электродвигателей.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37" w:leader="none"/>
              </w:tabs>
              <w:autoSpaceDE w:val="false"/>
              <w:spacing w:lineRule="auto" w:line="360"/>
              <w:ind w:left="0" w:firstLine="138"/>
              <w:rPr/>
            </w:pPr>
            <w:r>
              <w:rPr/>
              <w:t>задачи службы технического обслуживания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37" w:leader="none"/>
              </w:tabs>
              <w:autoSpaceDE w:val="false"/>
              <w:spacing w:lineRule="auto" w:line="360"/>
              <w:ind w:left="0" w:firstLine="138"/>
              <w:rPr/>
            </w:pPr>
            <w:r>
              <w:rPr/>
              <w:t>виды и причины износа электрооборудования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37" w:leader="none"/>
              </w:tabs>
              <w:autoSpaceDE w:val="false"/>
              <w:spacing w:lineRule="auto" w:line="360"/>
              <w:ind w:left="0" w:firstLine="138"/>
              <w:rPr/>
            </w:pPr>
            <w:r>
              <w:rPr/>
              <w:t>организацию технической эксплуатации электроустановок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37" w:leader="none"/>
              </w:tabs>
              <w:autoSpaceDE w:val="false"/>
              <w:spacing w:lineRule="auto" w:line="360"/>
              <w:ind w:left="0" w:firstLine="138"/>
              <w:rPr/>
            </w:pPr>
            <w:r>
              <w:rPr/>
              <w:t>обязанности электромонтёра по техническому обслуживанию электрооборудования и обязанности дежурного электромонтёр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3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0" w:firstLine="138"/>
              <w:jc w:val="both"/>
              <w:rPr>
                <w:b/>
                <w:b/>
              </w:rPr>
            </w:pPr>
            <w:r>
              <w:rPr/>
              <w:t>порядок оформления и выдачи нарядов на работу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/>
          <w:caps/>
          <w:szCs w:val="28"/>
        </w:rPr>
        <w:t>2. СТРУКТУРА и содержание профессионального модуля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1. Структура профессионального модуля ПМ.03 Устранение и предупреждение аварий и неполадок электрооборудования</w:t>
      </w:r>
    </w:p>
    <w:p>
      <w:pPr>
        <w:pStyle w:val="Normal"/>
        <w:jc w:val="both"/>
        <w:rPr>
          <w:b/>
          <w:b/>
          <w:sz w:val="8"/>
          <w:szCs w:val="16"/>
        </w:rPr>
      </w:pPr>
      <w:r>
        <w:rPr>
          <w:b/>
          <w:sz w:val="8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2219"/>
        <w:gridCol w:w="1186"/>
        <w:gridCol w:w="784"/>
        <w:gridCol w:w="1681"/>
        <w:gridCol w:w="1180"/>
        <w:gridCol w:w="784"/>
        <w:gridCol w:w="1265"/>
        <w:gridCol w:w="1053"/>
        <w:gridCol w:w="2024"/>
      </w:tblGrid>
      <w:tr>
        <w:trPr/>
        <w:tc>
          <w:tcPr>
            <w:tcW w:w="21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22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я разделов профессионального модуля</w:t>
            </w:r>
            <w:r>
              <w:rPr>
                <w:rStyle w:val="FootnoteAnchor"/>
                <w:b/>
                <w:sz w:val="22"/>
                <w:szCs w:val="22"/>
                <w:vertAlign w:val="superscript"/>
              </w:rPr>
              <w:footnoteReference w:customMarkFollows="1" w:id="2"/>
              <w:t>*</w:t>
            </w:r>
          </w:p>
        </w:tc>
        <w:tc>
          <w:tcPr>
            <w:tcW w:w="11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Всего часов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макс. учебная нагрузка и практики)</w:t>
            </w:r>
          </w:p>
        </w:tc>
        <w:tc>
          <w:tcPr>
            <w:tcW w:w="56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ктика 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6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ные аудиторные  учебные занятия</w:t>
            </w:r>
          </w:p>
        </w:tc>
        <w:tc>
          <w:tcPr>
            <w:tcW w:w="20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неаудиторная (самостоятельная) учебная работа </w:t>
            </w:r>
          </w:p>
        </w:tc>
        <w:tc>
          <w:tcPr>
            <w:tcW w:w="10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ая,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20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изводственная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если предусмотрена рассредоточенная практика)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 т.ч. лабораторные работы и практические занятия, </w:t>
            </w: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, курсовая проект (работа)*,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в т.ч., курсовой проект (работа)</w:t>
            </w:r>
            <w:r>
              <w:rPr>
                <w:sz w:val="22"/>
                <w:szCs w:val="22"/>
              </w:rPr>
              <w:t>*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0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1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-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ПК 3.1-3-3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ДК.03.01</w:t>
            </w:r>
            <w:r>
              <w:rPr>
                <w:sz w:val="22"/>
                <w:szCs w:val="22"/>
              </w:rPr>
              <w:t xml:space="preserve"> Организация технического обслуживания электрооборудования промышленных предприятий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ПК 3.1-3-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ая практи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</w:t>
            </w:r>
          </w:p>
        </w:tc>
        <w:tc>
          <w:tcPr>
            <w:tcW w:w="569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изводственная практик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</w:t>
            </w:r>
          </w:p>
        </w:tc>
        <w:tc>
          <w:tcPr>
            <w:tcW w:w="67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2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</w:t>
            </w:r>
          </w:p>
        </w:tc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9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2. Тематический план и содержание профессионального модуля ПМ.03 Устранение и предупреждение аварий и неполадок электрооборуд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8086"/>
        <w:gridCol w:w="1201"/>
        <w:gridCol w:w="1392"/>
      </w:tblGrid>
      <w:tr>
        <w:trPr>
          <w:trHeight w:val="665" w:hRule="atLeast"/>
          <w:cantSplit w:val="true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Наименование разделов, дисциплинарных курсов и тем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Содержание учебного материала, лабораторные работы, практические занят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Объем            час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Уровни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усвоения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М.03 Устранение и предупреждение аварий и неполадок электрооборудования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МДК.03.01 Организация технического обслуживания электрооборудования промышленных организаций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" w:hRule="atLeast"/>
        </w:trPr>
        <w:tc>
          <w:tcPr>
            <w:tcW w:w="3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1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Организация технического обслуживания электроустановок и контроль их состояния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731" w:hRule="atLeast"/>
        </w:trPr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оизводственная структура предприятий и схемы оперативного управления их работой: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структурные элементы предприятий электросетей (ПЭС)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основные понятия и определения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схема управления предприятием электросетей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схема оперативного управления в ПЭС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оперативное обслуживание электросетей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формы обслуживания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организация работы оперативного персонала на ПЭС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перечень инструментов, приборов и инвентаря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права и обязанности электромонтёров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техническая и оперативная документация 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ланово- предупредительный ремонт электрооборудования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причины планово-предупредительного ремонта (ППР)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виды и методы обслуживания и ремонта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периодичность ППР;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- организация планирование технического обслуживания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" w:hRule="atLeast"/>
        </w:trPr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формление сменного журнала. Определение вида и причин износа электрооборудования. Составление должностной инструкции электромонтера по обслуживанию и ремонту электрооборудования.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Составление годовых графиков ППР. Определение и оформление ремонтных нормативов и категории ремонтной сложности. Изучение структуры наряда-допуска на выполнение работ и заполнение бланка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3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2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Техническое обслуживание осветительных электроустановок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8" w:hRule="atLeast"/>
        </w:trPr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 xml:space="preserve">Коммутационные электрические аппараты: назначение,  характеристики, техническое обслуживание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Светильники: назначение, виды,  основные характеристики, техническое обслуживание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Электрические счетчики: назначение, виды, техническое обслуживание.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Осветительные щитки: назначение, характеристики, техническое обслуживание.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Квартирные и этажные щитки: назначение, характеристики, техническое обслуживание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Техническое обслуживание электропроводок: электропроводки защищенными проводами; электропроводки кабелем; электропроводки на лотках и коробах; электропроводки в стальных трубах; электропроводки в пластмассовых трубах; электропроводки в кабель-каналах.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Безопасные условия труда при техническом обслуживании  освети тельных электроустановок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" w:hRule="atLeast"/>
        </w:trPr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ТО осветительных щитков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3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3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Техническое обслуживание  аппаратов защиты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617" w:hRule="atLeast"/>
        </w:trPr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значение защитных аппаратов: ПН-2; ПР-2; НПН-60. Выбор предохранителей. Техническое обслуживание  защитных аппаратов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3" w:hRule="atLeast"/>
        </w:trPr>
        <w:tc>
          <w:tcPr>
            <w:tcW w:w="3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4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Техническое обслуживание пускорегулирующей аппаратуры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738" w:hRule="atLeast"/>
        </w:trPr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Классификация аппаратуры управления и защиты и их технические характеристики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ехническое обслуживание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реостаты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рубильники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контроллеры;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 xml:space="preserve">-тормозные электромагниты;  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7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автоматические воздушные выключатели;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контакторы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магнитные пускатели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" w:hRule="atLeast"/>
        </w:trPr>
        <w:tc>
          <w:tcPr>
            <w:tcW w:w="3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5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Техническое обслуживание кабельных линий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498" w:hRule="atLeast"/>
        </w:trPr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бщие сведения о кабельных линиях. Техническое обслуживание кабелей: в траншеях; в блоках; в туннелях; на эстакадах; в галереях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Техническое обслуживание: соединительных муфт;  муфт наружной установки на кабелях напряжением до 10 кВ; концевых муфт и заделок внутренней установки на кабелях напряжением до 10 кВ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амена кабелей в блоках;  в кабельных помещениях;  в производственных помещениях. Механизмы, инструменты и приспособления, применяемые при техническом обслуживании кабельных трасс. Техника безопасности при техническом обслуживании кабельных линий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5" w:hRule="atLeast"/>
        </w:trPr>
        <w:tc>
          <w:tcPr>
            <w:tcW w:w="3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6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Техническое обслуживание воздушных линий электропередач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150" w:hRule="atLeast"/>
        </w:trPr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оздушные линии (ВЛ): общие сведения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нструменты, механизмы и изделия для технического обслуживания ВЛ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ехническое обслуживание воздушных линий электропередачи напряжение до 1000 В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ехническое обслуживание воздушных линий электропередачи напряжением выше 1000 В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 xml:space="preserve">Испытание воздушных линий. Техническая документация при приёме воздушных линий после ремонта. 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7" w:hRule="atLeast"/>
        </w:trPr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" w:hRule="atLeast"/>
        </w:trPr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пределение перечня работ межремонтного технического обслуживания счетчиков, щитков, шинопроводов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счет и выбор проводов, аппаратов управления и защиты осветительной сет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пределение причин возникновения неисправностей оборудования 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етей по характерным признакам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счет и выбор аппаратов управления и защиты силовых цепей до 1000 В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3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7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 обслуживание электрических машин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926" w:hRule="atLeast"/>
        </w:trPr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бщие сведения. Приемосдаточные испытания электрических машин.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Техническое обслуживание: обмоток;  токособирательной системы;  механической части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Типовая технология технического обслуживания электрических машин.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Особенности технического обслуживания электрических машин во взрывозащищенных и других исполнениях. Правила техники безопасности при техническом обслуживании электрических машин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3" w:hRule="atLeast"/>
        </w:trPr>
        <w:tc>
          <w:tcPr>
            <w:tcW w:w="3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8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 обслуживание распределительных устройств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142" w:hRule="atLeast"/>
        </w:trPr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бования к распределительным устройствам и задачи их обслуживания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одернизация РУ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бслуживание КРУ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особенности КРУ (КРУН)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осмотры и обслуживание КРУ (КРУН)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особенности конструкций КРУ элегазовых (КРУЭ) и их обслуживание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бслуживание выключателей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назначение, типы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требования к выключателям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масляные выключатели, назначение, принцип действия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приводы выключателей, назначение, устройство, типы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воздушные выключатели, назначение, устройство и принцип действия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элегазовые выключатели, назначение, устройство, принцип работы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обслуживание элегазовых выключателей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вакуумные выключатели, назначение, устройство, принцип работы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бслуживание разъединителей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бслуживание отделителей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бслуживание короткозамыкателей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мотры разъединителей, отделителей и короткозамыкателей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бслуживание измерительных трансформаторов ток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бслуживание трансформаторов напряжения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бслуживание конденсаторов и заградителей, осмотры, испытания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бслуживание разрядников и ограничителей перенапряжений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бслуживание шин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бслуживание токопроводов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Обслуживание изоляторов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бслуживание реакторов.  Режимы работы реакторов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стройства блокировки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Обслуживание заземлителей на подстанциях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8" w:hRule="atLeast"/>
        </w:trPr>
        <w:tc>
          <w:tcPr>
            <w:tcW w:w="3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9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хническое обслуживание трансформаторов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841" w:hRule="atLeast"/>
        </w:trPr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режим работы и допустимые перегрузки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параметры номинального режима работы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допустимые перегрузк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бслуживание охлаждающих устройств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теплопередача в трансформаторе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системы охлаждения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обслуживание систем охлаждения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бслуживание устройств регулирования напряжения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способы регулирования напряжения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схемы регулирования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обслуживание устройств регулирования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ключение в сеть и контроль за работой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порядок включения трансформаторов в сеть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контроль режима работы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периодичность осмотров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порядок проведения осмотров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отключение трансформатора от сет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ключение трансформаторов на параллельную работу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Фазировка трансформаторов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ащита трансформаторов от перенапряжений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защита изоляции трансформаторов разрядниками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обслуживание разрядников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бслуживание вводов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назначение вводов, их виды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устройство вводов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особенности конструкций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осмотры маслонаполненных вводов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контроль изоляции вводов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нтроль за трансформаторным маслом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виды контроля;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- периодичность контроля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6" w:hRule="atLeast"/>
        </w:trPr>
        <w:tc>
          <w:tcPr>
            <w:tcW w:w="3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10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хническое обслуживание трансформаторных  подстанций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879" w:hRule="atLeast"/>
        </w:trPr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щие сведения. Техническая документация на техническое обслуживание подстанций.  Особенности технического обслуживания комплектных трансформаторных подстанций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" w:hRule="atLeast"/>
        </w:trPr>
        <w:tc>
          <w:tcPr>
            <w:tcW w:w="3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11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хническое обслуживание электрооборудования промышленных предприятий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73" w:hRule="atLeast"/>
        </w:trPr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Электрооборудование крановых механизмов: общие сведения, особенности технического обслуживания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Электрооборудование лифтов: общие сведения, особенности технического обслуживания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Электрооборудование механизмов непрерывного транспорта: общие сведения, особенности технического обслуживания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Электрооборудование насосов, вентиляторов, компрессоров: общие сведения, особенности технического обслуживания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" w:hRule="atLeast"/>
        </w:trPr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пределение допустимых перегрузок и составление перечня работ по техническому обслуживанию силового масляного трансформатора. Определение причин возникновения неисправностей разрядников и мероприятий по их устранению. Составление перечня работ технического обслуживания ТП, РУ, КТП, КРУ. Определение причин возникновения неисправностей оборудования по характерным признакам. Составление годового графика ремонта, определение и оформление ремонтных нормативов и категории ремонтной сложности оборудования цехов промышленных организаций и распределительных устройств, оформление сменного журнала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Промежуточная аттестация (в форме экзамена)</w:t>
            </w:r>
          </w:p>
        </w:tc>
      </w:tr>
      <w:tr>
        <w:trPr>
          <w:trHeight w:val="417" w:hRule="atLeast"/>
        </w:trPr>
        <w:tc>
          <w:tcPr>
            <w:tcW w:w="1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i/>
              </w:rPr>
              <w:t xml:space="preserve">Внеаудиторная (самостоятельная) учебная работа при изучении </w:t>
            </w:r>
            <w:r>
              <w:rPr>
                <w:b/>
                <w:i/>
              </w:rPr>
              <w:t>ПМ.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17" w:hRule="atLeast"/>
        </w:trPr>
        <w:tc>
          <w:tcPr>
            <w:tcW w:w="1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</w:rPr>
              <w:t xml:space="preserve">                              </w:t>
            </w:r>
            <w:r>
              <w:rPr>
                <w:b/>
                <w:i/>
              </w:rPr>
              <w:t>Тематика домашних заданий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Выполнение типовых контрольно-оценочных заданий к процедурам текущего, тематического и рубежного контроля (в форме тестов, контрольных работ, карточек-заданий, технических диктантов и др.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Работа с базами данных, библиотечным фондом (учебной литературой, официальными, справочно-библиографическими и периодическими изданиями), информационными ресурсами сети «Интернет»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Самостоятельное изучение правил выполнения чертежей и технологической документации по ЕСКД и ЕСТП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Подготовка выступлений, творческих заданий, учебных проектов и др. (в рамках участия в кружках технического творчества)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Работа по написанию выпускной письменной экзаменационной работы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 xml:space="preserve">                           </w:t>
            </w:r>
            <w:r>
              <w:rPr>
                <w:b/>
                <w:i/>
              </w:rPr>
              <w:t>Тематика внеаудиторной самостоятельной работы:</w:t>
            </w:r>
          </w:p>
          <w:p>
            <w:pPr>
              <w:pStyle w:val="Style18"/>
              <w:spacing w:lineRule="auto" w:line="276"/>
              <w:ind w:left="0" w:hanging="0"/>
              <w:rPr>
                <w:i/>
                <w:i/>
              </w:rPr>
            </w:pPr>
            <w:r>
              <w:rPr>
                <w:i/>
              </w:rPr>
              <w:t>- Для чего применяют пусковые  устройства газоразрядных ламп?</w:t>
            </w:r>
          </w:p>
          <w:p>
            <w:pPr>
              <w:pStyle w:val="Style18"/>
              <w:spacing w:lineRule="auto" w:line="276"/>
              <w:ind w:left="0" w:hanging="0"/>
              <w:rPr/>
            </w:pPr>
            <w:r>
              <w:rPr>
                <w:i/>
              </w:rPr>
              <w:t>- Какими способами осуществляют замену ламп при техническом обслуживании  осветительной установки?</w:t>
            </w:r>
          </w:p>
          <w:p>
            <w:pPr>
              <w:pStyle w:val="Style18"/>
              <w:spacing w:lineRule="auto" w:line="276"/>
              <w:ind w:left="0" w:hanging="0"/>
              <w:rPr/>
            </w:pPr>
            <w:r>
              <w:rPr>
                <w:i/>
              </w:rPr>
              <w:t>- Какие инструменты и механизмы широко используют при техническом обслуживании электроустановок?</w:t>
            </w:r>
          </w:p>
          <w:p>
            <w:pPr>
              <w:pStyle w:val="Style18"/>
              <w:spacing w:lineRule="auto" w:line="276"/>
              <w:ind w:left="0" w:hanging="0"/>
              <w:rPr>
                <w:i/>
                <w:i/>
              </w:rPr>
            </w:pPr>
            <w:r>
              <w:rPr>
                <w:i/>
              </w:rPr>
              <w:t>- Какие операции производят при обслуживании электрических аппаратов распределительных устройств напряжением до 1000 В?</w:t>
            </w:r>
          </w:p>
          <w:p>
            <w:pPr>
              <w:pStyle w:val="Style18"/>
              <w:spacing w:lineRule="auto" w:line="276"/>
              <w:ind w:left="0" w:hanging="0"/>
              <w:rPr>
                <w:i/>
                <w:i/>
              </w:rPr>
            </w:pPr>
            <w:r>
              <w:rPr>
                <w:i/>
              </w:rPr>
              <w:t>- Как проверяют наличие или отсутствие напряжения в распределительном устройстве?</w:t>
            </w:r>
          </w:p>
          <w:p>
            <w:pPr>
              <w:pStyle w:val="Style18"/>
              <w:spacing w:lineRule="auto" w:line="276"/>
              <w:ind w:left="0" w:hanging="0"/>
              <w:rPr>
                <w:i/>
                <w:i/>
              </w:rPr>
            </w:pPr>
            <w:r>
              <w:rPr>
                <w:i/>
              </w:rPr>
              <w:t>- В чем заключается обслуживание кабельной линии?</w:t>
            </w:r>
          </w:p>
          <w:p>
            <w:pPr>
              <w:pStyle w:val="Style18"/>
              <w:spacing w:lineRule="auto" w:line="276"/>
              <w:ind w:left="0" w:hanging="0"/>
              <w:rPr/>
            </w:pPr>
            <w:r>
              <w:rPr>
                <w:i/>
              </w:rPr>
              <w:t>- Каковы особенности монтажа  и технического обслуживания линий электропередачи напряжением до 1000 В?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- Опишите технологию  технического обслуживания электрических машин асинхронного типа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- Опишите технологию  технического обслуживания электрических машин синхронного типа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- Опишите технологию  технического обслуживания электрических машин коллекторного тип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- Особенности технического обслуживания асинхронных и коллекторных  двигателей краново-металлургической серии?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- Опишите порядок  осмотра силовых трансформаторов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- Назовите основные показатели качества трансформаторного масла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- Какова периодичность осмотров трансформаторов, находящихся в эксплуатации?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- Как организовать надзор за электрооборудованием подстанций?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- Что должен делать оперативный персонал при возникновении нештатных ситуаций?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- Каковы особенности обслуживания КТП?</w:t>
            </w:r>
          </w:p>
          <w:p>
            <w:pPr>
              <w:pStyle w:val="Style18"/>
              <w:spacing w:lineRule="auto" w:line="276"/>
              <w:ind w:left="0" w:hanging="0"/>
              <w:rPr>
                <w:i/>
                <w:i/>
              </w:rPr>
            </w:pPr>
            <w:r>
              <w:rPr>
                <w:i/>
              </w:rPr>
              <w:t>- Опишите особенности технического обслуживания крановых механизмов.</w:t>
            </w:r>
          </w:p>
          <w:p>
            <w:pPr>
              <w:pStyle w:val="Style18"/>
              <w:spacing w:lineRule="auto" w:line="276"/>
              <w:ind w:left="0" w:hanging="0"/>
              <w:rPr>
                <w:i/>
                <w:i/>
              </w:rPr>
            </w:pPr>
            <w:r>
              <w:rPr>
                <w:i/>
              </w:rPr>
              <w:t>- Как можно регулировать точность остановки лифта?</w:t>
            </w:r>
          </w:p>
          <w:p>
            <w:pPr>
              <w:pStyle w:val="Style18"/>
              <w:spacing w:lineRule="auto" w:line="276"/>
              <w:ind w:left="0" w:hanging="0"/>
              <w:rPr/>
            </w:pPr>
            <w:r>
              <w:rPr>
                <w:i/>
              </w:rPr>
              <w:t>- Назовите основные требования технического обслуживания электропривода лифтовых установок.</w:t>
            </w:r>
          </w:p>
          <w:p>
            <w:pPr>
              <w:pStyle w:val="Style18"/>
              <w:spacing w:lineRule="auto" w:line="276"/>
              <w:ind w:left="0" w:hanging="0"/>
              <w:rPr/>
            </w:pPr>
            <w:r>
              <w:rPr>
                <w:i/>
              </w:rPr>
              <w:t>- Назовите основные средства автоматического контроля и защиты, применяемые при автоматизации конвейеров.</w:t>
            </w:r>
          </w:p>
          <w:p>
            <w:pPr>
              <w:pStyle w:val="Style18"/>
              <w:spacing w:lineRule="auto" w:line="276"/>
              <w:ind w:left="0" w:hanging="0"/>
              <w:rPr/>
            </w:pPr>
            <w:r>
              <w:rPr>
                <w:i/>
              </w:rPr>
              <w:t>- Какие системы регулируемого электропривода характерны для насосов, компрессоров, вентиляторов?</w:t>
            </w:r>
          </w:p>
          <w:p>
            <w:pPr>
              <w:pStyle w:val="Style18"/>
              <w:spacing w:lineRule="auto" w:line="276"/>
              <w:ind w:left="0" w:hanging="0"/>
              <w:rPr/>
            </w:pPr>
            <w:r>
              <w:rPr>
                <w:i/>
              </w:rPr>
              <w:t>- Назовите основные требования технического обслуживания электропривода насосов, компрессоров, вентиляторов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17" w:hRule="atLeast"/>
        </w:trPr>
        <w:tc>
          <w:tcPr>
            <w:tcW w:w="1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Учебная практик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7" w:hRule="atLeast"/>
        </w:trPr>
        <w:tc>
          <w:tcPr>
            <w:tcW w:w="1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  <w:p>
            <w:pPr>
              <w:pStyle w:val="Normal"/>
              <w:shd w:fill="FFFFFF" w:val="clear"/>
              <w:spacing w:lineRule="auto" w:line="276"/>
              <w:rPr>
                <w:b/>
                <w:b/>
              </w:rPr>
            </w:pPr>
            <w:r>
              <w:rPr>
                <w:b/>
                <w:color w:val="000000"/>
                <w:spacing w:val="-14"/>
              </w:rPr>
              <w:t>Техническое обслуживание  устройств учета электроэнергии: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Подключение и техническое обслуживание однофазных электросчетчиков. Прозвонка и маркировка.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 xml:space="preserve">Техническое обслуживание  этажных щитков на 2-3 квартиры.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Техническое обслуживание трехфазных электросчетчиков  для учета активной энергии.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Техническое обслуживание трехфазных электросчетчиков  для учета реактивной энерги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Техническое обслуживание  пускорегулирующей аппаратуры</w:t>
            </w:r>
            <w:r>
              <w:rPr/>
              <w:t>: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4"/>
              </w:rPr>
            </w:pPr>
            <w:r>
              <w:rPr/>
              <w:t>Техническое обслуживание пусковых кнопок и реверсивных магнитных пускате</w:t>
              <w:softHyphen/>
              <w:t>лей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Техническое обслуживание современных типов пускорегулирующей аппаратуры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ехническое обслуживание и прозвонка контактов реле: замыкающих, размыкающих, переключающих;  катушки реле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ехническое обслуживание переключателей типа ГОТ 3, УП 5300.</w:t>
            </w:r>
          </w:p>
          <w:p>
            <w:pPr>
              <w:pStyle w:val="Normal"/>
              <w:spacing w:lineRule="auto" w:line="276"/>
              <w:rPr>
                <w:color w:val="000000"/>
                <w:spacing w:val="-14"/>
              </w:rPr>
            </w:pPr>
            <w:r>
              <w:rPr/>
              <w:t>Техническое обслуживание переключателей ГШ 3, УП 5300, реле МКУ 48, ПР, магнитных пускателей ПМЕ, ПМП; автоматических выключателей АЛ 50, А 3100, трансформаторов тока, пусковых кнопок, измерительных приборов, счетчиков.</w:t>
            </w:r>
          </w:p>
          <w:p>
            <w:pPr>
              <w:pStyle w:val="Normal"/>
              <w:shd w:fill="FFFFFF" w:val="clear"/>
              <w:spacing w:lineRule="auto" w:line="276"/>
              <w:rPr>
                <w:b/>
                <w:b/>
              </w:rPr>
            </w:pPr>
            <w:r>
              <w:rPr>
                <w:i/>
                <w:color w:val="000000"/>
                <w:spacing w:val="-14"/>
              </w:rPr>
              <w:t xml:space="preserve"> </w:t>
            </w:r>
            <w:r>
              <w:rPr>
                <w:b/>
                <w:color w:val="000000"/>
                <w:spacing w:val="-14"/>
              </w:rPr>
              <w:t>Техническое обслуживание  схем управления: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9"/>
              </w:rPr>
              <w:t>Показ и объяснение схемы и принципа работы светильника с двумя люминесцент</w:t>
              <w:softHyphen/>
            </w:r>
            <w:r>
              <w:rPr>
                <w:color w:val="000000"/>
                <w:spacing w:val="-11"/>
              </w:rPr>
              <w:t>ными лампами.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-8"/>
              </w:rPr>
              <w:t xml:space="preserve">Техническое обслуживание деталей, входящих в схему светильника: ламп, </w:t>
            </w:r>
            <w:r>
              <w:rPr>
                <w:color w:val="000000"/>
              </w:rPr>
              <w:t>дросселей, стартеров, конденсаторов.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9"/>
              </w:rPr>
              <w:t xml:space="preserve">Техническое обслуживание осветительных щитков: ЩК, ОП, ОЩВ и </w:t>
            </w:r>
            <w:r>
              <w:rPr>
                <w:color w:val="000000"/>
                <w:spacing w:val="-14"/>
              </w:rPr>
              <w:t>т.д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 xml:space="preserve"> </w:t>
            </w:r>
            <w:r>
              <w:rPr>
                <w:color w:val="000000"/>
                <w:spacing w:val="-9"/>
              </w:rPr>
              <w:t>Техническое обслуживание щита ЩО-70 уличного освещени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9"/>
              </w:rPr>
              <w:t xml:space="preserve">Техническое обслуживание кодового устройства включения питания </w:t>
            </w:r>
            <w:r>
              <w:rPr>
                <w:color w:val="000000"/>
              </w:rPr>
              <w:t>электрооборудовани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color w:val="000000"/>
                <w:spacing w:val="-9"/>
              </w:rPr>
              <w:t>Техническое обслуживание</w:t>
            </w:r>
            <w:r>
              <w:rPr>
                <w:color w:val="000000"/>
                <w:spacing w:val="-9"/>
              </w:rPr>
              <w:t xml:space="preserve"> </w:t>
            </w:r>
            <w:r>
              <w:rPr>
                <w:b/>
              </w:rPr>
              <w:t>силовых сетей: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color w:val="000000"/>
                <w:spacing w:val="-9"/>
              </w:rPr>
              <w:t>Техническое обслуживание силовых проводов и кабелей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9"/>
              </w:rPr>
              <w:t xml:space="preserve">Техническое обслуживание </w:t>
            </w:r>
            <w:r>
              <w:rPr/>
              <w:t>силовых ящиков и вводно-распределительных устройств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9"/>
              </w:rPr>
              <w:t xml:space="preserve">Техническое обслуживание </w:t>
            </w:r>
            <w:r>
              <w:rPr/>
              <w:t>рубильников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9"/>
              </w:rPr>
              <w:t>Техническое обслуживание  и р</w:t>
            </w:r>
            <w:r>
              <w:rPr/>
              <w:t>егулировка включения подвижных ножей переключателей типа ПУ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9"/>
              </w:rPr>
              <w:t xml:space="preserve">Техническое обслуживание </w:t>
            </w:r>
            <w:r>
              <w:rPr/>
              <w:t>контактных стоек на изоляторах А 632, А 645м, А 6456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ачистка и смазка контактных соединений под болтовые зажимы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9"/>
              </w:rPr>
              <w:t xml:space="preserve">Техническое обслуживание </w:t>
            </w:r>
            <w:r>
              <w:rPr/>
              <w:t>предохранителей до 600 А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Промежуточная аттестация (в форме дифференцированного зачета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7" w:hRule="atLeast"/>
        </w:trPr>
        <w:tc>
          <w:tcPr>
            <w:tcW w:w="1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Производственная практика итоговая по модулю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7" w:hRule="atLeast"/>
        </w:trPr>
        <w:tc>
          <w:tcPr>
            <w:tcW w:w="1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хническое обслуживание кабельных  линий 0,4 кВ. Разделка кабеля, присоединение кабеля к вводам ВРУ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ехническое обслуживание воздушных линий электропереда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ехническое обслуживание однофазных и трехфазных электросчетчиков прямого включения и через трансформаторы ток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ехническое обслуживание осветительных и силовых щитов, ящиков и вводно-распределительных устройств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Техническое обслуживание пускорегулирующей аппаратуры: контроллеров, контакторов, магнитных пускателей, автоматических выключателей, кнопок управления, пакетных выключателей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ехническое обслуживание аппаратов защиты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ехническое обслуживание однофазных и трехфазных электродвигателей асинхронного и коллекторного тип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ехническое обслуживание трансформаторов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егламент  работ по техническому обслуживанию контактных систем автоматик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ехническое обслуживание электрооборудования трансформаторных  подстанций: выключателей, разъединителей, отделителей, короткозамыкателей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ехническое обслуживание электрооборудования промышленных предприятий:  крановых механизмов,  лифтов,  механизмов непрерывного транспорта, насосов, вентиляторов, компрессоров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Промежуточная аттестация (в форме дифференцированного зачета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7" w:hRule="atLeast"/>
        </w:trPr>
        <w:tc>
          <w:tcPr>
            <w:tcW w:w="14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Промежуточная аттестация (экзамен по модулю).</w:t>
            </w:r>
          </w:p>
        </w:tc>
      </w:tr>
      <w:tr>
        <w:trPr>
          <w:trHeight w:val="417" w:hRule="atLeast"/>
        </w:trPr>
        <w:tc>
          <w:tcPr>
            <w:tcW w:w="1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spacing w:lineRule="auto" w:line="276"/>
        <w:rPr/>
      </w:pPr>
      <w:r>
        <w:rPr/>
        <w:t xml:space="preserve">1. – ознакомительный (узнавание ранее изученных объектов, свойств); </w:t>
      </w:r>
    </w:p>
    <w:p>
      <w:pPr>
        <w:pStyle w:val="Normal"/>
        <w:spacing w:lineRule="auto" w:line="276"/>
        <w:rPr/>
      </w:pPr>
      <w:r>
        <w:rPr/>
        <w:t xml:space="preserve">2. – репродуктивный (выполнение деятельности по образцу, инструкции или под руководством) 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УСЛОВИЯ РЕАЛИЗАЦИИ ПРОГРАММЫ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567"/>
        <w:rPr/>
      </w:pPr>
      <w:r>
        <w:rPr>
          <w:b/>
          <w:color w:val="000000"/>
          <w:szCs w:val="32"/>
        </w:rPr>
        <w:t>3</w:t>
      </w:r>
      <w:r>
        <w:rPr>
          <w:b/>
          <w:color w:val="000000"/>
        </w:rPr>
        <w:t>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rPr>
          <w:b/>
          <w:b/>
          <w:color w:val="000000"/>
        </w:rPr>
      </w:pPr>
      <w:r>
        <w:rPr>
          <w:color w:val="000000"/>
        </w:rPr>
        <w:t>Реализация профессионального модуля требует наличия учебных кабинетов и лабораторий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Мастерская «Электромонтажная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>рабочее место слесаря (верстак, тиски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>электрофицированные стенд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>электротельфер г/п 2 т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>рабочие места для пай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>инверторный сварочный аппара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>станок сверлильны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>станок наждачны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>электрогенерато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>приточно-вытяжная вентиляц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>коммутационные аппараты до 1000В (предохранители, рубильник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>пакетные переключатели, кнопочные станции, контакторы и магнитны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>пускатели, автоматические выключатели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>стенды-тренажеры для выполнения электромонтажных рабо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>образцы проводов и кабел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>осветительные установки различного вид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>сварочная установ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>распределительные щит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>электромонтажный инструмент и приспособл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>средства индивидуальной защиты от поражения электрическим током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>документация по технике безопасности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лесарно-механическая Мастерска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>комплекты технологической оснастки, режущего, мерительного инструмен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>оборудование для настройки инструмента вне стан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>стеллажи и шкафы металлические для хранения приспособлений, инструмента и расходных материал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color w:val="000000"/>
        </w:rPr>
        <w:t>верстаки слесарные с комплектами инструмента Слесарный инструмент по количеству обучающихс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 xml:space="preserve">разметочная плита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 xml:space="preserve">кернер, чертилка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 xml:space="preserve">призма для закрепления цилиндрических деталей Угольники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 xml:space="preserve">угломеры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>молот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>зубил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 xml:space="preserve">комплекты напильников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>сверлильные стан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>токарные стан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 xml:space="preserve">фрезерные станки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>правильная пли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>ножницы по металл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>ножовка по металл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>наборы метчиков и плашек, степлер для вытяжных заклёпо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>набор зенково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>средства индивидуального освещения рабочих мест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Лаборатория электротехники и электрони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>стенд ''Электротехника и основы электроники''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>моноблок ''Электрические цепи''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>моноблок ''Основы электроники''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>моноблок ''Электромеханика''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>модуль ''ввода/вывода''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>цифровой фототахомет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>электромашинный агрега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>персональный компьюте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>лабораторные стол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>комплект соединительных проводов и кабелей пит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>комплект учебно-наглядных пособий по электротехнике и электроник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>рабочее место для преподавателя с персональным компьютером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Лаборатория информационных технолог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>автоматизированные рабочие места на 12-15 обучающихся (процессор не ниже Core i3, оперативная память объемом не менее 4 Гб;) или аналог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>автоматизированное рабочее место преподавателя (процессор не ниже Core i3, оперативная память объемом не менее 4 Гб;) или аналог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color w:val="000000"/>
        </w:rPr>
        <w:t>12-15 комплектов компьютерных комплектующих для произведения сборки, разборки и сервисного обслуживания ПК и оргтехни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>специализированная мебель для сервисного обслуживания ПК с заземлением и защитой от статического напряж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>проектор и экра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>маркерная дос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>программное обеспечение общего и профессионального назнач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Лаборатория технического обслуживания электрооборудов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>комплект учебно-методической документац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color w:val="000000"/>
        </w:rPr>
        <w:t>лабораторные стенды для проведения исследований генераторов постоянного тока параллельного и смешанного возбуждения, двигателей постоянного тока параллельного и смешанного возбуждения, трехфазного синхронного генератора и синхронного двигателя, асинхронного двигателя с короткозамкнутым роторо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color w:val="000000"/>
        </w:rPr>
        <w:t>лабораторный стенд для определения коэффициента трансформации и групп соединения обмоток трансформато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>макеты, каталоги и промышленные образцы электрооборудов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>плакаты, планшеты и нормативная документац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>средства индивидуальной защиты от поражения электрическим токо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>документация по технике безопас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rPr>
          <w:color w:val="000000"/>
        </w:rPr>
      </w:pPr>
      <w:r>
        <w:rPr>
          <w:color w:val="000000"/>
        </w:rPr>
        <w:t>рабочие места по количеству обучающихся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rPr>
          <w:b/>
          <w:b/>
          <w:bCs/>
        </w:rPr>
      </w:pPr>
      <w:r>
        <w:rPr>
          <w:b/>
          <w:bCs/>
        </w:rPr>
        <w:t>Перечень используемых учебных изданий, Интернет-ресурсов, дополнительной литературы</w:t>
      </w:r>
    </w:p>
    <w:p>
      <w:pPr>
        <w:pStyle w:val="C43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567"/>
        <w:jc w:val="both"/>
        <w:rPr>
          <w:color w:val="000000"/>
          <w:u w:val="single"/>
        </w:rPr>
      </w:pPr>
      <w:r>
        <w:rPr>
          <w:rStyle w:val="C29"/>
          <w:color w:val="000000"/>
          <w:u w:val="single"/>
        </w:rPr>
        <w:t>Основные источник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567"/>
        <w:jc w:val="both"/>
        <w:rPr>
          <w:color w:val="000000"/>
        </w:rPr>
      </w:pPr>
      <w:r>
        <w:rPr/>
        <w:t>Нестеренко В.М. Поддержание рабочего состояния силовых и слаботочных систем зданий и сооружений, освещения и осветительных сетей объектов жилищно-коммунального хозяйства (1-е изд.) учебник 2019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567"/>
        <w:jc w:val="both"/>
        <w:rPr>
          <w:rStyle w:val="C29"/>
          <w:color w:val="000000"/>
        </w:rPr>
      </w:pPr>
      <w:r>
        <w:rPr/>
        <w:t>Электромонтер строительных объектов/А.В.Суворин.-Ростов н/Д: Феникс, 2018.-536 с.: ил.-(Среднее профессиональное образование).</w:t>
      </w:r>
    </w:p>
    <w:p>
      <w:pPr>
        <w:pStyle w:val="C43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567"/>
        <w:jc w:val="both"/>
        <w:rPr>
          <w:color w:val="000000"/>
        </w:rPr>
      </w:pPr>
      <w:r>
        <w:rPr>
          <w:rStyle w:val="C29"/>
          <w:color w:val="000000"/>
        </w:rPr>
        <w:t>   </w:t>
      </w:r>
    </w:p>
    <w:p>
      <w:pPr>
        <w:pStyle w:val="C43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567"/>
        <w:jc w:val="both"/>
        <w:rPr>
          <w:color w:val="000000"/>
          <w:u w:val="single"/>
        </w:rPr>
      </w:pPr>
      <w:r>
        <w:rPr>
          <w:rStyle w:val="C29"/>
          <w:color w:val="000000"/>
          <w:u w:val="single"/>
        </w:rPr>
        <w:t>Дополнительные источники:</w:t>
      </w:r>
    </w:p>
    <w:p>
      <w:pPr>
        <w:pStyle w:val="C43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567"/>
        <w:rPr/>
      </w:pPr>
      <w:r>
        <w:rPr>
          <w:rStyle w:val="C29"/>
          <w:color w:val="000000"/>
        </w:rPr>
        <w:t>Акимова Н.А. и др., Монтаж, техническая эксплуатация и ремонт электромеханического оборудования: Учеб. для студ. учреждений сред. проф. образования.- М.: Академия, 2013. -304с.</w:t>
      </w:r>
    </w:p>
    <w:p>
      <w:pPr>
        <w:pStyle w:val="C43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567"/>
        <w:rPr>
          <w:color w:val="000000"/>
        </w:rPr>
      </w:pPr>
      <w:r>
        <w:rPr>
          <w:rStyle w:val="C29"/>
          <w:color w:val="000000"/>
        </w:rPr>
        <w:t>Покровский Б.С. и В.А.Скакун, Слесарное дело: Учеб. пособие для нач. проф.  образования. – М.:Академия, 2007.</w:t>
      </w:r>
    </w:p>
    <w:p>
      <w:pPr>
        <w:pStyle w:val="C43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567"/>
        <w:jc w:val="both"/>
        <w:rPr>
          <w:color w:val="000000"/>
        </w:rPr>
      </w:pPr>
      <w:r>
        <w:rPr>
          <w:rStyle w:val="C29"/>
          <w:color w:val="000000"/>
        </w:rPr>
        <w:t>Покровский Б.С., Слесарно-сборочные работы: Учебник для НПО. – М.:   Академия, 2006.</w:t>
      </w:r>
    </w:p>
    <w:p>
      <w:pPr>
        <w:pStyle w:val="C43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567"/>
        <w:jc w:val="both"/>
        <w:rPr>
          <w:color w:val="000000"/>
        </w:rPr>
      </w:pPr>
      <w:r>
        <w:rPr>
          <w:rStyle w:val="C29"/>
          <w:color w:val="000000"/>
        </w:rPr>
        <w:t>Гуржий А.Н., Электрические и радиотехнические измерения: Учебное пособие  для начального профессионального образования, М.: Издательский центр «Академия», 2004 -272 с.</w:t>
      </w:r>
    </w:p>
    <w:p>
      <w:pPr>
        <w:pStyle w:val="C43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567"/>
        <w:jc w:val="both"/>
        <w:rPr>
          <w:color w:val="000000"/>
        </w:rPr>
      </w:pPr>
      <w:r>
        <w:rPr>
          <w:rStyle w:val="C29"/>
          <w:color w:val="000000"/>
        </w:rPr>
        <w:t>Кокорев А.С., Контроль и испытание электрических машин, аппаратов и приборов:Учебн. изд.-М.: Высшая школа, 1990.</w:t>
      </w:r>
    </w:p>
    <w:p>
      <w:pPr>
        <w:pStyle w:val="C43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567"/>
        <w:jc w:val="both"/>
        <w:rPr>
          <w:color w:val="000000"/>
        </w:rPr>
      </w:pPr>
      <w:r>
        <w:rPr>
          <w:rStyle w:val="C29"/>
          <w:color w:val="000000"/>
        </w:rPr>
        <w:t>Атабеков В.Б., Ремонт трансформаторов, электрических машин и аппаратов:     учебн. для сред. ПТУ.-2-е изд., перераб. и доп.-М.: Высшая школа, 1988.</w:t>
      </w:r>
    </w:p>
    <w:p>
      <w:pPr>
        <w:pStyle w:val="C43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567"/>
        <w:jc w:val="both"/>
        <w:rPr>
          <w:color w:val="000000"/>
        </w:rPr>
      </w:pPr>
      <w:r>
        <w:rPr>
          <w:rStyle w:val="C29"/>
          <w:color w:val="000000"/>
        </w:rPr>
        <w:t>Программируемые логические контроллеры. Часть 1, Аппаратные средства      ПЛК, издательство УИЦ» ЗАО «Экоинвент», 2007.</w:t>
      </w:r>
    </w:p>
    <w:p>
      <w:pPr>
        <w:pStyle w:val="C43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567"/>
        <w:jc w:val="both"/>
        <w:rPr>
          <w:color w:val="000000"/>
        </w:rPr>
      </w:pPr>
      <w:r>
        <w:rPr>
          <w:rStyle w:val="C29"/>
          <w:color w:val="000000"/>
        </w:rPr>
        <w:t>Программируемые логические контроллеры. Часть 2, Программирование ПЛК,  издательство УИЦ» ЗАО «Экоинвент», 2007.</w:t>
      </w:r>
    </w:p>
    <w:p>
      <w:pPr>
        <w:pStyle w:val="C43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rStyle w:val="C29"/>
          <w:color w:val="000000"/>
        </w:rPr>
        <w:t>Программируемые логические контроллеры. Часть 3, Методы алгоритмизации,   издательство УИЦ» ЗАО «Экоинвент», 2007</w:t>
      </w:r>
    </w:p>
    <w:p>
      <w:pPr>
        <w:pStyle w:val="C43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567"/>
        <w:jc w:val="both"/>
        <w:rPr>
          <w:rStyle w:val="C29"/>
          <w:color w:val="000000"/>
        </w:rPr>
      </w:pPr>
      <w:r>
        <w:rPr>
          <w:rStyle w:val="C29"/>
          <w:color w:val="000000"/>
        </w:rPr>
        <w:t>В.Ю.Шишмарев, Электрические измерения: учеб. для студ. учреждений сред. проф. образования.- М.:Академия, 2013.-304 с.</w:t>
      </w:r>
    </w:p>
    <w:p>
      <w:pPr>
        <w:pStyle w:val="C43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 w:before="0" w:after="280"/>
        <w:ind w:left="0" w:firstLine="567"/>
        <w:jc w:val="both"/>
        <w:rPr/>
      </w:pPr>
      <w:r>
        <w:rPr>
          <w:color w:val="000000"/>
        </w:rPr>
        <w:t>Нестеренко В.М. и А.М.Мысьянов., Технология элекромонтажных работ: Учеб. пособие для учреждений нач. проф. образования. –  М.: Академия, 2015.- 592с.</w:t>
      </w:r>
    </w:p>
    <w:p>
      <w:pPr>
        <w:pStyle w:val="C43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 w:before="0" w:after="280"/>
        <w:ind w:left="0" w:firstLine="567"/>
        <w:jc w:val="both"/>
        <w:rPr>
          <w:color w:val="000000"/>
        </w:rPr>
      </w:pPr>
      <w:r>
        <w:rPr>
          <w:color w:val="000000"/>
        </w:rPr>
        <w:t>Ю.Д.Сибикин, Техническое обслуживание, ремонт электрооборудования и сетей промышленных предприятий. В 2 кн. Кн. 1: учебник. для нач. проф. образования.-М.: АКАДЕМИЯ, 2015.- 208 с.</w:t>
      </w:r>
    </w:p>
    <w:p>
      <w:pPr>
        <w:pStyle w:val="C43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 w:before="0" w:after="280"/>
        <w:ind w:left="0" w:firstLine="567"/>
        <w:jc w:val="both"/>
        <w:rPr>
          <w:color w:val="000000"/>
        </w:rPr>
      </w:pPr>
      <w:r>
        <w:rPr>
          <w:color w:val="000000"/>
        </w:rPr>
        <w:t>Ю.Д.Сибикин, Техническое обслуживание, ремонт электрооборудования и          сетей промышленных предприятий. В 2 кн. Кн. 2: учебник. для нач. проф. образования.-М.: АКАДЕМИЯ, 2015.- 256 с.</w:t>
      </w:r>
    </w:p>
    <w:p>
      <w:pPr>
        <w:pStyle w:val="C43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 w:before="0" w:after="280"/>
        <w:ind w:left="0" w:firstLine="567"/>
        <w:jc w:val="both"/>
        <w:rPr>
          <w:color w:val="000000"/>
        </w:rPr>
      </w:pPr>
      <w:r>
        <w:rPr>
          <w:color w:val="000000"/>
        </w:rPr>
        <w:t>Б.К.Иванов, Электромонтер по ремонту и обслуживанию электрооборудования:</w:t>
      </w:r>
    </w:p>
    <w:p>
      <w:pPr>
        <w:pStyle w:val="C43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 w:before="0" w:after="280"/>
        <w:ind w:left="0" w:firstLine="567"/>
        <w:jc w:val="both"/>
        <w:rPr>
          <w:color w:val="000000"/>
        </w:rPr>
      </w:pPr>
      <w:r>
        <w:rPr>
          <w:color w:val="000000"/>
        </w:rPr>
        <w:t>Учебн. пособ.- Ростов н/Д.: Феникс, 2015.- 320с.</w:t>
      </w:r>
    </w:p>
    <w:p>
      <w:pPr>
        <w:pStyle w:val="C43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 w:before="0" w:after="280"/>
        <w:ind w:left="0" w:firstLine="567"/>
        <w:jc w:val="both"/>
        <w:rPr>
          <w:color w:val="000000"/>
        </w:rPr>
      </w:pPr>
      <w:r>
        <w:rPr>
          <w:color w:val="000000"/>
        </w:rPr>
        <w:t>5. М.М.Кацман, Электрические машины: учебн. пособ. для студ. учреждений     сред.  проф. образования.- М.:Академия, 2015.- 496 с.</w:t>
      </w:r>
    </w:p>
    <w:p>
      <w:pPr>
        <w:pStyle w:val="C43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567"/>
        <w:rPr>
          <w:b/>
          <w:b/>
          <w:color w:val="000000"/>
        </w:rPr>
      </w:pPr>
      <w:r>
        <w:rPr>
          <w:rStyle w:val="C29"/>
          <w:b/>
          <w:color w:val="000000"/>
        </w:rPr>
        <w:t>Информационные ресурсы сети Internet:</w:t>
      </w:r>
    </w:p>
    <w:p>
      <w:pPr>
        <w:pStyle w:val="C43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rPr>
          <w:b/>
          <w:b/>
          <w:color w:val="000000"/>
        </w:rPr>
      </w:pPr>
      <w:r>
        <w:rPr>
          <w:rStyle w:val="C29"/>
          <w:b/>
          <w:color w:val="000000"/>
        </w:rPr>
        <w:t>Журнал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567"/>
        <w:rPr>
          <w:color w:val="000000"/>
        </w:rPr>
      </w:pPr>
      <w:r>
        <w:rPr>
          <w:rStyle w:val="C29"/>
          <w:color w:val="000000"/>
        </w:rPr>
        <w:t>«Электрооборудование: Эксплуатация и ремонт» </w:t>
      </w:r>
      <w:hyperlink r:id="rId2">
        <w:r>
          <w:rPr>
            <w:rStyle w:val="InternetLink"/>
          </w:rPr>
          <w:t>http://oborud.panor.ru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567"/>
        <w:rPr>
          <w:color w:val="000000"/>
        </w:rPr>
      </w:pPr>
      <w:r>
        <w:rPr>
          <w:rStyle w:val="C29"/>
          <w:color w:val="000000"/>
        </w:rPr>
        <w:t>«Электроцех» </w:t>
      </w:r>
      <w:hyperlink r:id="rId3">
        <w:r>
          <w:rPr>
            <w:rStyle w:val="InternetLink"/>
          </w:rPr>
          <w:t>http://elektro.panor.ru</w:t>
        </w:r>
      </w:hyperlink>
    </w:p>
    <w:p>
      <w:pPr>
        <w:pStyle w:val="C43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567"/>
        <w:rPr>
          <w:rStyle w:val="C29"/>
          <w:b/>
          <w:b/>
          <w:color w:val="000000"/>
        </w:rPr>
      </w:pPr>
      <w:r>
        <w:rPr>
          <w:color w:val="000000"/>
        </w:rPr>
      </w:r>
    </w:p>
    <w:p>
      <w:pPr>
        <w:pStyle w:val="C43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rPr>
          <w:b/>
          <w:b/>
          <w:color w:val="000000"/>
        </w:rPr>
      </w:pPr>
      <w:r>
        <w:rPr>
          <w:rStyle w:val="C29"/>
          <w:b/>
          <w:color w:val="000000"/>
        </w:rPr>
        <w:t>Сайты:</w:t>
      </w:r>
    </w:p>
    <w:p>
      <w:pPr>
        <w:pStyle w:val="C43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567"/>
        <w:rPr>
          <w:color w:val="000000"/>
        </w:rPr>
      </w:pPr>
      <w:hyperlink r:id="rId4">
        <w:r>
          <w:rPr>
            <w:rStyle w:val="InternetLink"/>
          </w:rPr>
          <w:t>http://elcktromontazh.com/remont_transformatorov.html/</w:t>
        </w:r>
      </w:hyperlink>
    </w:p>
    <w:p>
      <w:pPr>
        <w:pStyle w:val="C43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567"/>
        <w:rPr>
          <w:color w:val="000000"/>
        </w:rPr>
      </w:pPr>
      <w:hyperlink r:id="rId5">
        <w:r>
          <w:rPr>
            <w:rStyle w:val="InternetLink"/>
          </w:rPr>
          <w:t>http://elremont.nm.ru/svetilnik.html/</w:t>
        </w:r>
      </w:hyperlink>
    </w:p>
    <w:p>
      <w:pPr>
        <w:pStyle w:val="C43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567"/>
        <w:rPr>
          <w:color w:val="000000"/>
        </w:rPr>
      </w:pPr>
      <w:hyperlink r:id="rId6">
        <w:r>
          <w:rPr>
            <w:rStyle w:val="InternetLink"/>
          </w:rPr>
          <w:t>http://forca.ru/instrukcii-po-ekspluatacii/podstancii/</w:t>
        </w:r>
      </w:hyperlink>
    </w:p>
    <w:p>
      <w:pPr>
        <w:pStyle w:val="C43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567"/>
        <w:rPr>
          <w:color w:val="000000"/>
        </w:rPr>
      </w:pPr>
      <w:hyperlink r:id="rId7">
        <w:r>
          <w:rPr>
            <w:rStyle w:val="InternetLink"/>
          </w:rPr>
          <w:t>http://electricalschool.info/main/electroremont/</w:t>
        </w:r>
      </w:hyperlink>
    </w:p>
    <w:p>
      <w:pPr>
        <w:pStyle w:val="C43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567"/>
        <w:rPr>
          <w:color w:val="000000"/>
        </w:rPr>
      </w:pPr>
      <w:hyperlink r:id="rId8">
        <w:r>
          <w:rPr>
            <w:rStyle w:val="InternetLink"/>
          </w:rPr>
          <w:t>http://electricalschool.info/main/lighting/</w:t>
        </w:r>
      </w:hyperlink>
    </w:p>
    <w:p>
      <w:pPr>
        <w:pStyle w:val="C43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567"/>
        <w:rPr>
          <w:color w:val="000000"/>
        </w:rPr>
      </w:pPr>
      <w:hyperlink r:id="rId9">
        <w:r>
          <w:rPr>
            <w:rStyle w:val="InternetLink"/>
          </w:rPr>
          <w:t>http://electricalschool.info/spravochnik/maschiny/</w:t>
        </w:r>
      </w:hyperlink>
    </w:p>
    <w:p>
      <w:pPr>
        <w:pStyle w:val="Normal"/>
        <w:spacing w:lineRule="auto" w:line="360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3.3.Требования к педагогическим кадрам по реализации рабочей программы профессионального модуля</w:t>
      </w:r>
      <w:r>
        <w:rPr/>
        <w:t xml:space="preserve"> по специальности должны обеспечиваться педагогическими кадрами, имеющими высшее образование, соответствующее профилю преподаваемой дисциплины (модуля)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. Преподаватели получают дополнительное профессиональное образование по программам повышения квалификации, в том числе в форме стажировки в профессиональных организациях не реже 1 раза в 3 лет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3.4. Требования к учебно-методической документации профессионального модуля</w:t>
      </w:r>
      <w:r>
        <w:rPr/>
        <w:t xml:space="preserve"> Учебно-методическая документация по профессиональному модулю включает: лекции; практические работы, разработку тестовых заданий, перечень вопросов к текущей и промежуточной аттестации.</w:t>
      </w:r>
    </w:p>
    <w:p>
      <w:pPr>
        <w:pStyle w:val="C43"/>
        <w:shd w:fill="FFFFFF" w:val="clear"/>
        <w:tabs>
          <w:tab w:val="clear" w:pos="708"/>
          <w:tab w:val="left" w:pos="993" w:leader="none"/>
        </w:tabs>
        <w:spacing w:before="0" w:after="0"/>
        <w:ind w:right="-184" w:firstLine="567"/>
        <w:jc w:val="both"/>
        <w:rPr>
          <w:rStyle w:val="C60"/>
          <w:b/>
          <w:b/>
          <w:bCs/>
          <w:color w:val="000000"/>
          <w:szCs w:val="28"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>
          <w:rStyle w:val="C60"/>
          <w:b/>
          <w:b/>
          <w:bCs/>
          <w:color w:val="000000"/>
          <w:szCs w:val="28"/>
        </w:rPr>
      </w:pPr>
      <w:r>
        <w:rPr/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4. КОНТРОЛЬ И ОЦЕНКА РЕЗУЛЬТАТОВ ОСВОЕНИЯ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ПРОФЕССИОНАЛЬНОГО МОДУЛЯ (ВИДА ДЕЯТЕЛЬНОСТИ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4462"/>
        <w:gridCol w:w="3060"/>
      </w:tblGrid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Результаты (освоенные профессиональные  компетенции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Основные показатели оценки             результ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К 3.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HTM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   плановые   и   внеочередные    осмотры электрооборудования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- демонстрация точности и скорости   чтения технических чертежей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-демонстрация скорости и качества анализа технологической документации;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 демонстрация способности вести расчеты и составлять эскизы</w:t>
            </w:r>
            <w:r>
              <w:rPr/>
              <w:t xml:space="preserve"> необходимые при сборке изделий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-демонстрация качественного выполнения  </w:t>
            </w:r>
            <w:r>
              <w:rPr/>
              <w:t>слесарной обработки,  пригонки  и  пайки деталей и узлов различной сложности в процессе сборки</w:t>
            </w:r>
            <w:r>
              <w:rPr>
                <w:bCs/>
              </w:rPr>
              <w:t>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- владение технологией </w:t>
            </w:r>
            <w:r>
              <w:rPr/>
              <w:t>выполнения слесарных и  слесарно-сборочных работ;</w:t>
            </w:r>
          </w:p>
          <w:p>
            <w:pPr>
              <w:pStyle w:val="Normal"/>
              <w:spacing w:lineRule="auto" w:line="360"/>
              <w:ind w:hanging="359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 - обоснованный выбор технологического оборудования, инструментов, приспособлений, мерительного и вспомогательного инструмента при выполнении </w:t>
            </w:r>
            <w:r>
              <w:rPr/>
              <w:t>слесарных и  слесарно-сборочных работ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- соответствие выполненных работ требованиям ПУЭ, техническим условиям, технике безопасно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i/>
              </w:rPr>
              <w:t xml:space="preserve">- </w:t>
            </w:r>
            <w:r>
              <w:rPr>
                <w:bCs/>
              </w:rPr>
              <w:t>наблюдение за деятельностью обучающегося в процессе работы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- экспертное заключение на выполненную практическую работу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  <w:r>
              <w:rPr>
                <w:bCs/>
              </w:rPr>
              <w:t xml:space="preserve"> презентация выполненной работы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color w:val="000000"/>
              </w:rPr>
              <w:t>ПК 3.2</w:t>
            </w:r>
            <w:r>
              <w:rPr>
                <w:color w:val="000000"/>
              </w:rPr>
              <w:t xml:space="preserve"> </w:t>
            </w:r>
            <w:r>
              <w:rPr/>
              <w:t>Производить      техническое       обслуживание электрооборудования согласно технологическим картам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- демонстрация точности и скорости   чтения технических чертежей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-демонстрация скорости и качества анализа технологической документации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-демонстрация качественного выполнения  </w:t>
            </w:r>
            <w:r>
              <w:rPr/>
              <w:t>слесарных и слесарно-сборочных работ  при изготовлении приспособлений для сборки и ремонта</w:t>
            </w:r>
            <w:r>
              <w:rPr>
                <w:bCs/>
              </w:rPr>
              <w:t>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- владение технологией </w:t>
            </w:r>
            <w:r>
              <w:rPr/>
              <w:t>выполнения слесарных и  слесарно-сборочных работ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обоснованный выбор технологического оборудования, инструментов, приспособлений, мерительного и вспомогательного инструмента при </w:t>
            </w:r>
            <w:r>
              <w:rPr/>
              <w:t>изготовлении приспособлений для сборки и ремонта</w:t>
            </w:r>
            <w:r>
              <w:rPr>
                <w:bCs/>
              </w:rPr>
              <w:t>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- соответствие выполненных работ требованиям ПУЭ, техническим условиям, технике безопасно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i/>
              </w:rPr>
              <w:t xml:space="preserve">- </w:t>
            </w:r>
            <w:r>
              <w:rPr>
                <w:bCs/>
              </w:rPr>
              <w:t>наблюдение за деятельностью обучающегося в процессе работы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- экспертное заключение на выполненную практическую работу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  <w:r>
              <w:rPr>
                <w:bCs/>
              </w:rPr>
              <w:t xml:space="preserve"> презентация выполненной работы</w:t>
            </w:r>
          </w:p>
        </w:tc>
      </w:tr>
      <w:tr>
        <w:trPr>
          <w:trHeight w:val="1244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К 3.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HTM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замену электрооборудования, не  подлежащего ремонту, в случае обнаружения его неисправностей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демонстрация скорости и качества  определения основных неисправностей оборудования;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 демонстрация точности и скорости  устранения</w:t>
            </w:r>
            <w:r>
              <w:rPr/>
              <w:t xml:space="preserve"> дефектов  во время  эксплуатации оборудования и при проверке его в процессе ремонта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- владение технологией выполнения ремонтных</w:t>
            </w:r>
            <w:r>
              <w:rPr/>
              <w:t xml:space="preserve"> работ;</w:t>
            </w:r>
          </w:p>
          <w:p>
            <w:pPr>
              <w:pStyle w:val="Normal"/>
              <w:spacing w:lineRule="auto" w:line="360"/>
              <w:ind w:hanging="359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обоснованный выбор технологического оборудования, инструментов, приспособлений, мерительного и вспомогательного инструмента при выполнении </w:t>
            </w:r>
            <w:r>
              <w:rPr/>
              <w:t>ремонтных работ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- соответствие выполненных работ требованиям ПУЭ, техническим условиям, технике безопасно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i/>
              </w:rPr>
              <w:t xml:space="preserve">- </w:t>
            </w:r>
            <w:r>
              <w:rPr>
                <w:bCs/>
              </w:rPr>
              <w:t>наблюдение за деятельностью обучающегося в процессе работы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- экспертное заключение на выполненную практическую работу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  <w:r>
              <w:rPr>
                <w:bCs/>
              </w:rPr>
              <w:t xml:space="preserve"> презентация выполненной работы;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 устный экзамен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 и оценка результатов развития общих компете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3440"/>
        <w:gridCol w:w="3532"/>
      </w:tblGrid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Результаты (освоенные общие компетенции)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ОК 1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- демонстрация интереса к избранной профессии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- участие в конкурсах профессионального мастерства, олимпиадах по профессии, викторинах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экспертное наблюдение и оценка на практических  занятиях,  при выполнении работ по  производственному обучению и производственной практике, при подведении итогов  профессиональных конкурсов, олимпиад, викторин и т.п.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К 2</w:t>
            </w:r>
            <w:r>
              <w:rPr/>
              <w:t xml:space="preserve"> Организовывать собственную деятельность, исходя из цели и способов ее достижения, определенных руководителем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- обоснование выбора и применения методов и способов решения профессиональных задач в области разработки технологических процессов;</w:t>
            </w:r>
          </w:p>
          <w:p>
            <w:pPr>
              <w:pStyle w:val="HTM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монстрация эффективности и качества выполнения профессиональных задач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экспертное наблюдение и оценка на практических  занятиях,  при выполнении работ по производственному обучению и производственной практике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рабочую ситуацию, осуществлять текущий  и итоговый контроль,  оценку и  коррекцию собственной деятельности,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нести ответственность за результаты своей работы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демонстрация способности анализировать рабочую ситуацию и принимать решения в стандартных и нестандартных ситуациях и нести за них ответственность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демонстрация способности осуществлять текущий и итоговый контроль собственной деятельности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экспертное наблюдение и оценка на практических  занятиях,  при выполнении работ по производственному обучению и производственной практике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К 4</w:t>
            </w:r>
            <w:r>
              <w:rPr/>
              <w:t xml:space="preserve"> Осуществлять   поиск  информации,   необходимой   для эффективного выполнения профессиональных задач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нахождение и использование информации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экспертное наблюдение и оценка на практических  занятиях,  при выполнении работ по производственному обучению и производственной практике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экспертное наблюдение и оценка</w:t>
            </w:r>
            <w:r>
              <w:rPr>
                <w:b/>
              </w:rPr>
              <w:t xml:space="preserve"> </w:t>
            </w:r>
            <w:r>
              <w:rPr/>
              <w:t>внеаудиторной самостоятельной работы учащихся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К 5</w:t>
            </w:r>
            <w:r>
              <w:rPr/>
              <w:t xml:space="preserve"> Использовать информационно-коммуникационные  технологии в профессиональной деятельности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- демонстрация навыков использования информационно-коммуникационных технологи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 профессиональной деятельности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экспертное наблюдение и оценка на практических  занятиях, при выполнении работ по производственному обучению и производственной практике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экспертное наблюдение и оценка</w:t>
            </w:r>
            <w:r>
              <w:rPr>
                <w:b/>
              </w:rPr>
              <w:t xml:space="preserve"> </w:t>
            </w:r>
            <w:r>
              <w:rPr/>
              <w:t>внеаудиторной самостоятельной работы учащихся.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К 6</w:t>
            </w:r>
            <w:r>
              <w:rPr/>
              <w:t xml:space="preserve"> Работать  в команде, эффективно  общаться с  коллегами, руководством, клиентами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взаимодействие с обучающимися, преподавателями, мастерами в ходе обучения и на производственной практике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экспертное наблюдение и оценка на практических занятиях, при выполнении работ по производственному обучению и производственной практике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К 7</w:t>
            </w:r>
            <w:r>
              <w:rPr/>
              <w:t xml:space="preserve"> Исполнять   воинскую  обязанность,  в   том  числе   с применением полученных профессиональных знаний (для юношей)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демонстрация готовности  к исполнению воинской обязанности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экспертное наблюдение и оценка на практических занятиях,  при выполнении работ по производственному обучению и производственной практик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Раздел профессионального модуля – часть программы профессионального модуля, которая характеризуется логической завершенностью и направлена на освоение одной или нескольких профессиональных компетенций.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. Наименование раздела профессионального модуля должно начинаться с отглагольного существительного и отражать совокупность осваиваемых компетенций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6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25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C60">
    <w:name w:val="c60"/>
    <w:basedOn w:val="Style13"/>
    <w:qFormat/>
    <w:rPr/>
  </w:style>
  <w:style w:type="character" w:styleId="C29">
    <w:name w:val="c29"/>
    <w:basedOn w:val="Style13"/>
    <w:qFormat/>
    <w:rPr/>
  </w:style>
  <w:style w:type="character" w:styleId="C65">
    <w:name w:val="c65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C43">
    <w:name w:val="c43"/>
    <w:basedOn w:val="Normal"/>
    <w:qFormat/>
    <w:pPr>
      <w:spacing w:before="280" w:after="280"/>
    </w:pPr>
    <w:rPr/>
  </w:style>
  <w:style w:type="paragraph" w:styleId="C78">
    <w:name w:val="c78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url?q=http%3A%2F%2Foborud.panor.ru&amp;sa=D&amp;sntz=1&amp;usg=AFQjCNG-Os9tEIgR8LsW-sZ6nYc7DV1xRw" TargetMode="External"/><Relationship Id="rId3" Type="http://schemas.openxmlformats.org/officeDocument/2006/relationships/hyperlink" Target="http://www.google.com/url?q=http%3A%2F%2Felektro.panor.ru&amp;sa=D&amp;sntz=1&amp;usg=AFQjCNHfyuftfeUGoOXhO0TU1mKBU3Cljg" TargetMode="External"/><Relationship Id="rId4" Type="http://schemas.openxmlformats.org/officeDocument/2006/relationships/hyperlink" Target="http://www.google.com/url?q=http%3A%2F%2Felcktromontazh.com%2Fremont_transformatorov.html%2F&amp;sa=D&amp;sntz=1&amp;usg=AFQjCNErfzDt_F3suhg44GROwH65VemUvw" TargetMode="External"/><Relationship Id="rId5" Type="http://schemas.openxmlformats.org/officeDocument/2006/relationships/hyperlink" Target="http://www.google.com/url?q=http%3A%2F%2Felremont.nm.ru%2Fsvetilnik.html%2F&amp;sa=D&amp;sntz=1&amp;usg=AFQjCNFQMAFNaf0PtYQ4dNISJ87C2945pg" TargetMode="External"/><Relationship Id="rId6" Type="http://schemas.openxmlformats.org/officeDocument/2006/relationships/hyperlink" Target="http://www.google.com/url?q=http%3A%2F%2Fforca.ru%2Finstrukcii-po-ekspluatacii%2Fpodstancii%2F&amp;sa=D&amp;sntz=1&amp;usg=AFQjCNH3ql8c-ejfjjta7Te3YhObAxryNA" TargetMode="External"/><Relationship Id="rId7" Type="http://schemas.openxmlformats.org/officeDocument/2006/relationships/hyperlink" Target="http://www.google.com/url?q=http%3A%2F%2Felectricalschool.info%2Fmain%2Felectroremont%2F&amp;sa=D&amp;sntz=1&amp;usg=AFQjCNGg4IOx3KdG3dDn4tAA0BMMhuDomg" TargetMode="External"/><Relationship Id="rId8" Type="http://schemas.openxmlformats.org/officeDocument/2006/relationships/hyperlink" Target="http://www.google.com/url?q=http%3A%2F%2Felectricalschool.info%2Fmain%2Flighting%2F&amp;sa=D&amp;sntz=1&amp;usg=AFQjCNEFGkixTLK0Iw7k_uRPojBTAyFceA" TargetMode="External"/><Relationship Id="rId9" Type="http://schemas.openxmlformats.org/officeDocument/2006/relationships/hyperlink" Target="http://www.google.com/url?q=http%3A%2F%2Felectricalschool.info%2Fspravochnik%2Fmaschiny%2F&amp;sa=D&amp;sntz=1&amp;usg=AFQjCNEUgwun80a2JiiwB7MSOGccM_Bp1w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10:00Z</dcterms:created>
  <dc:creator>user</dc:creator>
  <dc:description/>
  <cp:keywords/>
  <dc:language>en-US</dc:language>
  <cp:lastModifiedBy>Татьяна</cp:lastModifiedBy>
  <cp:lastPrinted>2021-09-06T16:38:00Z</cp:lastPrinted>
  <dcterms:modified xsi:type="dcterms:W3CDTF">2023-02-16T18:51:00Z</dcterms:modified>
  <cp:revision>31</cp:revision>
  <dc:subject/>
  <dc:title>Министерство образования и науки Хабаровского края</dc:title>
</cp:coreProperties>
</file>