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ало-Ненецкий автоном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лемальский детский сад «Золотая рыб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2gif"/>
        <w:spacing w:lineRule="auto" w:line="360" w:before="280" w:after="0"/>
        <w:ind w:right="140" w:hanging="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: «Почему планета голуб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ла:  Ярмаметова Анна Игнатьев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алемал  2022год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чи ОО «Познавательное развити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свойства воды, обратить их внимание на то, что даже такой привычный объект, как вода, таит в себе много неизвестного, интересно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ить и закрепить знания детей о значении воды в жизни всего живого на земле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наблюдательность, умение сравнивать, анализировать,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ать, устанавливать причинно-следственные зависимости, умение делать выводы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ОО «Социально-коммуникативное развити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эмоционально-ценностное отношение к окружающему миру.</w:t>
      </w:r>
    </w:p>
    <w:p>
      <w:pPr>
        <w:pStyle w:val="Normal"/>
        <w:spacing w:lineRule="auto" w:line="240" w:before="0" w:after="0"/>
        <w:ind w:left="75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ОО «Развитие реч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ировать словарь детей словами: модель, глобус, суша, материки, океан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вать объяснительную форму реч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 (ноутбук), глобус, диктофон, доска, символы интерактивных технологий, мяч, стрелочка, наборы демонстрационных картинок, набор раздаточных картинок, указка.</w:t>
      </w:r>
    </w:p>
    <w:p>
      <w:pPr>
        <w:pStyle w:val="Normal"/>
        <w:tabs>
          <w:tab w:val="clear" w:pos="708"/>
          <w:tab w:val="left" w:pos="46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Ход  занятия.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мотр видео ролика «Незнайка на связ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сидят на стульчиках перед столом, на котором расположен компьюте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 в детский сад пришёл видео звонок. Давайте мы его посмотри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знайка: </w:t>
      </w:r>
      <w:r>
        <w:rPr>
          <w:rFonts w:cs="Times New Roman" w:ascii="Times New Roman" w:hAnsi="Times New Roman"/>
          <w:sz w:val="24"/>
          <w:szCs w:val="24"/>
        </w:rPr>
        <w:t>Здравствуйте ребята, обращаюсь к вам с просьбой. На столе у Знайки стоит мячик, голубого цвета с коричневыми пятнышками.  А ещё он говорит, что Вода – это жизнь. Расскажите мне, что это за мячик и почему Знайка говорит так о воде.  И что - такое река. Уж очень хочется узнать. Буду ждать отве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ы согласны рассказать Незнайке о голубом шаре на столе, о реке и о значении воды для всего живог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рассказ мы запишем на диктофон и пошлём Незнайке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седа «Модель Земл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у нас тоже есть такой шар на столе. Как он называется?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Глобус – это модель земли,  на которой живут и растения, и животные, и человек.  Земля  их общий д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ие цвета раскрашен глобус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Голубой, коричневый, зелёны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Что на глобусе обозначено коричневым цветом, зелёным?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уша, материки, растительность, горы.</w:t>
      </w:r>
    </w:p>
    <w:p>
      <w:pPr>
        <w:pStyle w:val="Normal"/>
        <w:tabs>
          <w:tab w:val="clear" w:pos="708"/>
          <w:tab w:val="left" w:pos="420" w:leader="none"/>
          <w:tab w:val="left" w:pos="735" w:leader="none"/>
          <w:tab w:val="left" w:pos="146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что обозначено голубым цветом? 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го цвета больш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Голубо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, моря и океаны окрашивают нашу планету в голубой цвет. Поэтому нашу планету называют "Голубой планетой". Вот так наша планета выглядит из космос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 на глобусе воду. На нашей Земле 4 океана, 75 морей, тысячи рек и озер. Как вы думаете, много это или мал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чего же больше на нашей планете Земля: воды или суш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</w:t>
      </w:r>
      <w:r>
        <w:rPr>
          <w:rFonts w:cs="Times New Roman" w:ascii="Times New Roman" w:hAnsi="Times New Roman"/>
          <w:sz w:val="24"/>
          <w:szCs w:val="24"/>
        </w:rPr>
        <w:t>о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А что такое вода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Ж</w:t>
      </w:r>
      <w:r>
        <w:rPr>
          <w:rFonts w:cs="Times New Roman" w:ascii="Times New Roman" w:hAnsi="Times New Roman"/>
          <w:sz w:val="24"/>
          <w:szCs w:val="24"/>
        </w:rPr>
        <w:t>идк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В каких ещё состояниях может быть вода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Т</w:t>
      </w:r>
      <w:r>
        <w:rPr>
          <w:rFonts w:cs="Times New Roman" w:ascii="Times New Roman" w:hAnsi="Times New Roman"/>
          <w:sz w:val="24"/>
          <w:szCs w:val="24"/>
        </w:rPr>
        <w:t>вёрдом и газообразном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Где в природе встречается вода?</w:t>
      </w:r>
    </w:p>
    <w:p>
      <w:pPr>
        <w:pStyle w:val="Normal"/>
        <w:spacing w:lineRule="auto" w:line="240" w:before="0" w:after="0"/>
        <w:ind w:right="-1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рассматривают иллюстрации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-1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и «Расскажи нам о себ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 выбирает ребёнка  по желанию взять на себя роль ре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 очереди задают вопросы,  используя символы, «река отвеча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 xml:space="preserve">Что т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з мира природы или из мира человека?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ты?;</w:t>
      </w:r>
    </w:p>
    <w:p>
      <w:pPr>
        <w:pStyle w:val="Normal"/>
        <w:tabs>
          <w:tab w:val="clear" w:pos="708"/>
          <w:tab w:val="center" w:pos="2301" w:leader="none"/>
          <w:tab w:val="left" w:pos="3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ты нужна?;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 мячом «Какая бывает вода?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оят в кругу,  воспитатель бросает мяч ребёнку, он ловит его и называет слово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«Кому нужна вода?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ребенок выбирает себе картинку с изображением различных объектов природы (животного, растения, человека – маленький ребенок, женщина и др.), крутится стрелочка, на кого покажет тот и рассказывает, зачем вода нужна тому, кто изображен на картинке (другие дети могут добавля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Да, без воды все живое на земле погибнет. Вода – это жизнь, и воду надо беречь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 презентации «Как человек использует воду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включает компьюте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зговой штурм «Как можно сохранить чистоту водоёмов от загрязнени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вая рефлекс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 Ребята, о чём мы сегодня рассказали Незнайке?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Что такое глобус, река, какая бывает вода,кому нужна вода, как человек использует воду, где в природе можно найти воду, как можно сохранить водоёмы чистыми.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я уверена, когда Незнайка прослушает наше письмо, он очень обрадуется, что узнал так много интересного и полезного.</w:t>
      </w:r>
    </w:p>
    <w:p>
      <w:pPr>
        <w:sectPr>
          <w:type w:val="nextPage"/>
          <w:pgSz w:w="11906" w:h="16838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лыхали о вод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она везде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же, в море, в океа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одопроводном кра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сулька замерза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туманом заполза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ите у вас кипи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м чайника шипи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ё вам не умыть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есться, не напиться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ю вам я доложи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оды нам не прожить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Рыжова</w:t>
      </w:r>
    </w:p>
    <w:p>
      <w:pPr>
        <w:sectPr>
          <w:type w:val="nextPage"/>
          <w:pgSz w:w="11906" w:h="16838"/>
          <w:pgMar w:left="851" w:right="566" w:gutter="0" w:header="0" w:top="42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51" w:right="566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5" w:after="75"/>
      <w:ind w:left="225" w:hanging="0"/>
      <w:outlineLvl w:val="1"/>
    </w:pPr>
    <w:rPr>
      <w:rFonts w:ascii="Times New Roman" w:hAnsi="Times New Roman" w:eastAsia="Times New Roman" w:cs="Times New Roman"/>
      <w:b/>
      <w:bCs/>
      <w:color w:val="CE694E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CE694E"/>
      <w:sz w:val="36"/>
      <w:szCs w:val="3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37:00Z</dcterms:created>
  <dc:creator>WiZaRd</dc:creator>
  <dc:description/>
  <cp:keywords/>
  <dc:language>en-US</dc:language>
  <cp:lastModifiedBy>Пользователь</cp:lastModifiedBy>
  <cp:lastPrinted>2011-12-28T09:10:00Z</cp:lastPrinted>
  <dcterms:modified xsi:type="dcterms:W3CDTF">2023-02-16T13:44:00Z</dcterms:modified>
  <cp:revision>17</cp:revision>
  <dc:subject/>
  <dc:title/>
</cp:coreProperties>
</file>