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смеха 1 апреля – «Как народ Царевну Несмеяну смеши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од веселую музыку в зал входят дети, рассаживаются по мест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дворный: </w:t>
      </w:r>
      <w:r>
        <w:rPr>
          <w:rFonts w:cs="Times New Roman" w:ascii="Times New Roman" w:hAnsi="Times New Roman"/>
          <w:sz w:val="28"/>
          <w:szCs w:val="28"/>
        </w:rPr>
        <w:t>Добро пожаловать, гости дорогие, в царский дворец! Сегодня Царь приказал всем веселиться, шутить и смеяться. Вот и меня, придворного нарядил. Ой, кажется, я слышу шаги. К нам идет царь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ходит царь. Проходит по кругу. Здоровается с детьми: «Здравствуйте, царь. Очень приятно, царь…»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b/>
          <w:bCs/>
          <w:sz w:val="28"/>
          <w:szCs w:val="28"/>
        </w:rPr>
        <w:t xml:space="preserve">Царь: </w:t>
      </w:r>
      <w:r>
        <w:rPr>
          <w:bCs/>
          <w:sz w:val="28"/>
          <w:szCs w:val="28"/>
        </w:rPr>
        <w:t>Дочка царская</w:t>
      </w:r>
      <w:r>
        <w:rPr>
          <w:sz w:val="28"/>
          <w:szCs w:val="28"/>
        </w:rPr>
        <w:t xml:space="preserve"> больн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 и ночь ревёт он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меялась целый год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слезы льет, да ль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ы, доченька мо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твой зовет т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гости собра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не прячься, покаж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ходит Несмеяна. Танцует с царем под песню «Ничего я не хоч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смеян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мне скуч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й, мне грустно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лач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ар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арский издаю указ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ямо здесь и в тот же час 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меяну весел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конечно, рассмеши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же эти музыканты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раничные талант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 песню «Мы к вам заехали на час» вбегают Бременские музыкан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дворны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ы вам рады, очень ждал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зале всех гостей собр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селиться начина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смеяну забавля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дворны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помогут нам в этом заморские музыканты! Начинаем танцевать! Выходите, ребята. А сейчас вы превратитесь в червяч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ab/>
        <w:t>Танец «Червяч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дворный: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, как там Несмеяна? Смее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ар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т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дворны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гда продолжаем танцевать. И вы все медуз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Танец «Медуз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дворный: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, как там Несмеяна? Смее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ар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т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дворны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гда продолжаем танцевать. И вы все куроч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ab/>
        <w:t>Т.В. озвучивает детям правила первого танца «Куроч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дворный: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, как там Несмеяна? Смее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ар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т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дворны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гда продолжаем танцевать. И вы все фикси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ab/>
        <w:t>Танец «Фикси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дворный: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, как там Несмеяна? Смее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ар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т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дворны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 печалься, государ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в ладоши лишь удар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пробуем с тоб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ешить её игрой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ab/>
        <w:t>Игра «Печем пирог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дворный: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, как там Несмеяна? Смее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ар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т…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дворны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аком случае давайте еще смешной танец потанцуем! Сейчас вы все будете изображать разных животных и чем смешнее, тем лучше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ab/>
        <w:t>Под веселую музыку изображаются разные животны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еселый медвед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урочка, которая пытается взлете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Бегемот, открывающий широко па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Пингвин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Голубь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аевшийся поросено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адостный заяц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Обезьянк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/>
          <w:i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Несмеяна сме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дворны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й, как в батюшкином царств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улялся весь народ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а Царевна Несмея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наоборо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 звучит опя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давайте танцев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щий танец «Шоколатт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арь: </w:t>
      </w:r>
      <w:r>
        <w:rPr>
          <w:rFonts w:cs="Times New Roman" w:ascii="Times New Roman" w:hAnsi="Times New Roman"/>
          <w:sz w:val="28"/>
          <w:szCs w:val="28"/>
        </w:rPr>
        <w:t>С этого дня объявляю Первое апреля - День всеобщего весел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од музыку дети выходят из зал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21:20:00Z</dcterms:created>
  <dc:creator>Татьяна</dc:creator>
  <dc:description/>
  <dc:language>en-US</dc:language>
  <cp:lastModifiedBy>Ольга</cp:lastModifiedBy>
  <dcterms:modified xsi:type="dcterms:W3CDTF">2023-02-16T19:33:00Z</dcterms:modified>
  <cp:revision>4</cp:revision>
  <dc:subject/>
  <dc:title/>
</cp:coreProperties>
</file>