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роект «По страницам книг Агнии Барто».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Батина Л.А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>: познавательно-творческий</w:t>
      </w:r>
    </w:p>
    <w:p>
      <w:pPr>
        <w:pStyle w:val="Standard"/>
        <w:rPr/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>:краткосрочный, две недели</w:t>
      </w:r>
    </w:p>
    <w:p>
      <w:pPr>
        <w:pStyle w:val="Standard"/>
        <w:rPr/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</w:rPr>
        <w:t>: 6, 7 лет (подготовительная   группа)</w:t>
      </w:r>
    </w:p>
    <w:p>
      <w:pPr>
        <w:pStyle w:val="Standard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дети подготовительной группы,  воспитатели, родители</w:t>
      </w:r>
    </w:p>
    <w:p>
      <w:pPr>
        <w:pStyle w:val="Standard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: </w:t>
      </w:r>
      <w:r>
        <w:rPr>
          <w:rFonts w:cs="Arial"/>
          <w:sz w:val="28"/>
          <w:szCs w:val="28"/>
        </w:rPr>
        <w:t>"… задача дошкольного образования, в отличие от школьного, состоит в том, чтобы ввести ребенка в мир словесного искусства, открыть ему этот удивительный мир, воспитать чувство слова, вызвать любовь и тягу к книге… Сделать ребенка грамотным читателем в дошкольном детстве вовсе не означает научить его читать, заставлять его анализировать прочитанное по всем канонам филологической науки. Чтобы воспитать читателя в ребенке, прежде всего, необходимо воспитывать в нем активное тяготение к постоянному общению с книгой, поддерживать и развивать впечатлительность, эмоциональную отзывчивость, способность получить удовольствие, радость от встреч с книгой» (Л. Выготский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оект был предложен родителям для творческой работы, поскольку именно в дошкольном возрасте произведения А. Барто провоцируют сопереживания главным героям, в результате чего у детей появляются новые представления о героях произведений, их взаимоотношениях, предметах и явлениях окружающего мира, новый эмоциональный опыт. Кроме того произведения содержат простые образы животных и героев, с которыми ребенку проще идентифицировать себя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оизведения А. Барто для детей дошкольного возраста легки в восприятии, без философского смысла, эмоционально насыщенны, не сложны в разыгрывании сюжетов, пронизаны чувствами, которые рождают человечность…</w:t>
      </w:r>
    </w:p>
    <w:p>
      <w:pPr>
        <w:pStyle w:val="Standard"/>
        <w:rPr/>
      </w:pP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>:</w:t>
      </w:r>
      <w:r>
        <w:rPr>
          <w:rFonts w:cs="Arial"/>
          <w:sz w:val="28"/>
          <w:szCs w:val="28"/>
        </w:rPr>
        <w:t xml:space="preserve">  Родители мало читают детям. Современные дети  мало знают детских стихов,  не знают их авторов.</w:t>
      </w:r>
    </w:p>
    <w:p>
      <w:pPr>
        <w:pStyle w:val="Standard"/>
        <w:rPr/>
      </w:pPr>
      <w:r>
        <w:rPr>
          <w:b/>
          <w:sz w:val="28"/>
          <w:szCs w:val="28"/>
        </w:rPr>
        <w:t>Цель проекта:</w:t>
      </w:r>
      <w:r>
        <w:rPr>
          <w:rFonts w:cs="Arial"/>
          <w:sz w:val="28"/>
          <w:szCs w:val="28"/>
        </w:rPr>
        <w:t>Приобщение дошкольников к чтению художественной литературы.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знакомить детей с творчеством А. Барто.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ормировать у детей устойчивый интерес к художественному слову.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особствовать пополнению словарного запаса детей, расширению их кругозора;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влекать детей в коллективное творческое дело.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вивать артистические, творческие способности.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вивать воображение, фантазию, творческое мышление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вивать связную речь.</w:t>
      </w:r>
    </w:p>
    <w:p>
      <w:pPr>
        <w:pStyle w:val="Standard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спитывать бережное отношение к книге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родителей:</w:t>
      </w:r>
    </w:p>
    <w:p>
      <w:pPr>
        <w:pStyle w:val="Standard"/>
        <w:numPr>
          <w:ilvl w:val="0"/>
          <w:numId w:val="7"/>
        </w:numPr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ривлечь родителей к подготовке детей к литературному вечеру, посвященному творчеству А.Л. Барто « В стране счастливого детства».</w:t>
      </w:r>
    </w:p>
    <w:p>
      <w:pPr>
        <w:pStyle w:val="Standard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формировать родителей о творчестве А.Л. Барто. Разместить информацию в родительском уголке «По страницам книг А.Барто».</w:t>
      </w:r>
    </w:p>
    <w:p>
      <w:pPr>
        <w:pStyle w:val="Standard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овать укреплению детско-родительских отношений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Форма проведения итогового мероприятия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Литературный вечер, посвящённый творчеству А.Л. Барто «В стране счастливого детства»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 проекта:</w:t>
      </w:r>
    </w:p>
    <w:tbl>
      <w:tblPr>
        <w:tblW w:w="959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21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дителе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дагог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творческих  работ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жившие строки»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, поделки, конструирование по стихам А.Л.Барт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Папка-передвижка «</w:t>
            </w:r>
            <w:r>
              <w:rPr>
                <w:rFonts w:cs="Arial"/>
                <w:sz w:val="28"/>
                <w:szCs w:val="28"/>
              </w:rPr>
              <w:t>По страницам книг Агнии Барто»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в А.Л.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стихов А.Л.Барто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копление иллюстративного и информационного материала по теме; подбор подвижных игр, пальчиковых игр, дидактических игр.</w:t>
            </w:r>
          </w:p>
        </w:tc>
      </w:tr>
    </w:tbl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Standard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разносторонних знаний о произведениях    А.Л. Барто.</w:t>
      </w:r>
    </w:p>
    <w:p>
      <w:pPr>
        <w:pStyle w:val="Standard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явление у  детей устойчивого интереса к художественному слову.</w:t>
      </w:r>
    </w:p>
    <w:p>
      <w:pPr>
        <w:pStyle w:val="Standard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ение у детей навыков сотрудничества в процессе совместной деятельности.</w:t>
      </w:r>
    </w:p>
    <w:p>
      <w:pPr>
        <w:pStyle w:val="Standard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бережного отношения к ценнейшему источнику знаний – книгам;</w:t>
      </w:r>
    </w:p>
    <w:p>
      <w:pPr>
        <w:pStyle w:val="Standard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партнёрских взаимоотношений с семьями в рамках совместной работы над проектом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:</w:t>
      </w:r>
    </w:p>
    <w:p>
      <w:pPr>
        <w:pStyle w:val="Standard"/>
        <w:rPr/>
      </w:pPr>
      <w:r>
        <w:rPr>
          <w:b/>
          <w:sz w:val="28"/>
          <w:szCs w:val="28"/>
          <w:u w:val="single"/>
        </w:rPr>
        <w:t>1 этап</w:t>
      </w:r>
      <w:r>
        <w:rPr>
          <w:sz w:val="28"/>
          <w:szCs w:val="28"/>
          <w:u w:val="single"/>
        </w:rPr>
        <w:t xml:space="preserve"> - подготовительный информационно – исследовательский</w:t>
      </w:r>
    </w:p>
    <w:p>
      <w:pPr>
        <w:pStyle w:val="Standard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дведение детей к проблеме проекта.</w:t>
      </w:r>
    </w:p>
    <w:p>
      <w:pPr>
        <w:pStyle w:val="Standard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проекта.</w:t>
      </w:r>
    </w:p>
    <w:p>
      <w:pPr>
        <w:pStyle w:val="Standard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рганизация просмотра мультфильмов, чтение стихов А.Л.Барто.</w:t>
      </w:r>
    </w:p>
    <w:p>
      <w:pPr>
        <w:pStyle w:val="Standard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бор пособий, материалов</w:t>
      </w:r>
    </w:p>
    <w:p>
      <w:pPr>
        <w:pStyle w:val="Standard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астие детей в обсужден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формирование родителей о проекте.</w:t>
      </w:r>
    </w:p>
    <w:p>
      <w:pPr>
        <w:pStyle w:val="Standard"/>
        <w:jc w:val="center"/>
        <w:rPr/>
      </w:pPr>
      <w:r>
        <w:rPr>
          <w:b/>
          <w:sz w:val="28"/>
          <w:szCs w:val="28"/>
          <w:u w:val="single"/>
        </w:rPr>
        <w:t>2 этап</w:t>
      </w:r>
      <w:r>
        <w:rPr>
          <w:b/>
          <w:sz w:val="28"/>
          <w:szCs w:val="28"/>
        </w:rPr>
        <w:t xml:space="preserve"> - основной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ная паутинка по проекту «По страницам книг Агнии Барто».</w:t>
      </w:r>
    </w:p>
    <w:tbl>
      <w:tblPr>
        <w:tblW w:w="1457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5"/>
        <w:gridCol w:w="2471"/>
        <w:gridCol w:w="2429"/>
        <w:gridCol w:w="2428"/>
        <w:gridCol w:w="2428"/>
        <w:gridCol w:w="2429"/>
      </w:tblGrid>
      <w:tr>
        <w:trPr/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ые области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ое развитие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чевое развитие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ое развитие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ды деятельности</w:t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Познавательная беседа «Знакомство с творчеством и биографией А. Барто». Презентации «Парад героев Агнии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то», «Агния Барто – жизнь и творчество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/и «Загадки» (по стихам из цикла «Игрушки»)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Путаница». Конструирование из деревянного конструктора «Грузовик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«Кораблик»,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ёт», «Лягушка» Выставка книг А.Л.Барто «Лучшие стихи для детей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телепередач с участием А.Л.Барто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наглядного материала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заучивание стихов А.Л. Барто. Активизация и обогащение словаря по теме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гадок- описаний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ых рассказов по стихам А.Л. 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-вание звукового произношения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: «Подбери слово», «Четвёртый лишний», «Скажи много», «Назови ласково», «Скажи наоборот», «Какая, какой, какие», «Чей, чья, чьё»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ов по стихам  А.Барто «Снегирь», «Волшебная лопата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телепередач с участием А.Л. Барто. 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рагментов к/ф «Подкидыш» (1939г., авторы сценария-Агния Барто, Р. Зеленая). Сюжетно-ролевые игры: «Магазин игрушек», «Семья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на выражение эмоций, черт характера.   Беседы: « Как правильно обращаться с игрушками», « Что значит быть добрым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драматизации по стихам А.Л. Барто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 «Моя любимая игрушка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ки к стихам А.Л. 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негири», «Снежная баба». Создание из снега снеговиков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нижек-малышек по стихам А.Л.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ен на стихи А.Л. Барто «Любитель -рыболов», «Любочка»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Рыболов»; «Мой весёлый звонкий мяч», « Лягушки и цапля»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овые игры «Козлёнок», «Мяч», «Коза рогатая». 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 «Барабан»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 с игрушками.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здание усовий для самостоятеьной деятельности детей</w:t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со стихами А.Л. 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й, крупный деревянный конструктор. Мелкие игрушки для обыгрывания построек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 для оригами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 игра «Картинки-половинки»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к стихам А.Л. 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ая игра «Кто чем играет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ая игра «Что где находится»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для сюжетно - ролевых игр «Магазин игрушек», «Семья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 «Игрушки»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, цветная бумага, краски, мелки, цветные карандаши, пластилин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Разрезные картинки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фареты, обводки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для подвижных игр.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родителей о теме проекта. Просмотр  мультфильмов по стихам А.Л.Барто, телепередач с участием А.Л. 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в родительском уголке «По страницам книг Агнии Барто»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проведении и подготовке литературного вечера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родителей в образовательный процесс (помощь в активизации словаря по теме, совершенствовании граммати-ческой и фонетической сторон речи)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стихов А.Л. Барто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родите-лей в  заучивании с детьми стихов А.Л. Барто к литературному вечеру.       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родителей в изготовлении и подборе атрибутов для сюжетно- ролевых игр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творческая работа (рисунок, поделка аппликация) с детьми по понравившемуся стихотворению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Барто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изготовлении атрибутов к подвижным играм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rPr/>
      </w:pPr>
      <w:r>
        <w:rPr>
          <w:b/>
          <w:sz w:val="28"/>
          <w:szCs w:val="28"/>
        </w:rPr>
        <w:t>3  этап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ительный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Проведение литературного вечера, посвящённого творчеству А.Л. Барто «В стране счастливого детства»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Выставка детских творческих  работ «Ожившие строки»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. «Агния  Львовна Барто» Алла Тюкова // журнал «Биография» февраль 2006 г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2. А. Барто. Собрание сочинений в 4 томах. - М.: Художественная литература, 1981 г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3. Агния Барто. «Избранные стихи». – М.: Планета детства, 1999г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center" w:pos="467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39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center" w:pos="539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center" w:pos="539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0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cs="Arial"/>
      <w:sz w:val="28"/>
      <w:szCs w:val="28"/>
    </w:rPr>
  </w:style>
  <w:style w:type="character" w:styleId="WW8Num4z0">
    <w:name w:val="WW8Num4z0"/>
    <w:qFormat/>
    <w:rPr>
      <w:rFonts w:ascii="Symbol" w:hAnsi="Symbol" w:cs="Arial"/>
      <w:sz w:val="28"/>
      <w:szCs w:val="28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cs="Arial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16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Style17">
    <w:name w:val="Абзац списка"/>
    <w:basedOn w:val="Standard"/>
    <w:qFormat/>
    <w:pPr>
      <w:suppressAutoHyphens w:val="true"/>
      <w:ind w:left="72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25:00Z</dcterms:created>
  <dc:creator>Андрей</dc:creator>
  <dc:description/>
  <cp:keywords/>
  <dc:language>en-US</dc:language>
  <cp:lastModifiedBy>Учетная запись Майкрософт</cp:lastModifiedBy>
  <cp:lastPrinted>2017-11-23T07:25:00Z</cp:lastPrinted>
  <dcterms:modified xsi:type="dcterms:W3CDTF">2023-02-13T04:44:00Z</dcterms:modified>
  <cp:revision>3</cp:revision>
  <dc:subject/>
  <dc:title>У каждого листочка,</dc:title>
</cp:coreProperties>
</file>