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lang w:eastAsia="ru-RU"/>
        </w:rPr>
        <w:t>Исследовательско – творческий 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lang w:eastAsia="ru-RU"/>
        </w:rPr>
        <w:t xml:space="preserve">в подготовительной к школе групп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lang w:eastAsia="ru-RU"/>
        </w:rPr>
        <w:t>«Зимующие птицы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зработали и провели воспитатели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урмиева Т.С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арташова М.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 «Зимующие птицы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-творческ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срочны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раст детей-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-7 л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, дети и родители групп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лодное время года зимующим птицам жизненно важно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я диагностическую беседу, предложив детям демонстрационный материал (карточки с изображением зимующих птиц), удалось установить, что из 15 опрошенных воспитанников меньше половины группы  узнали и назвали правильно почти всех предъявленных птиц, каждый третий  смог узнать и уверенно назвать 6 птиц, а каждый восьмой смог вспомнить и назвать только 4 птиц. Из этого следует, что дети имеют малый опыт наблюдения за птицами в природе. У большинства опрошенных детей не сформированы навыки оказания помощи птицам зим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 обогащение знаний о зимующих птиц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Закрепить знания детей о зимующих птицах, о роли человека в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ополнить развивающую среду группы материалами и оборудованием по теме проек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желание помогать птицам в трудное для них врем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готовительный этап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уровня знаний детей о зимующих птиц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темы проекта, задач, стратегий и механизм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бор необходимой литературы по данной тем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новной этап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детей о зимующих птицах, о роли человека в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«Что ты знаешь о птицах?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 «Птички на кормушках», «Каких птиц зимой не увидишь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Уточнить знания детей об особенностях обитания зимующих птиц (чем они питаютс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художественной литературы: В. Звягиной «Воробей», С. А. Есенина «Поёт зима, аукает», Т. Евдошенко «Берегите птиц», Ю.Никонова «Зимние гости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 изображений зимующих птиц на иллюстрациях в книгах и журнал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ывание загадок о зимующих птицах.</w:t>
      </w:r>
    </w:p>
    <w:tbl>
      <w:tblPr>
        <w:tblW w:w="10311" w:type="dxa"/>
        <w:jc w:val="left"/>
        <w:tblInd w:w="-39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7831"/>
        <w:gridCol w:w="2480"/>
      </w:tblGrid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дка ярче, чем зар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кого?.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 снегиря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я за день навещу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ё, что знаю, растрещу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рока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нкою зеленова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иком желтова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енькая шапоч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лоска шарфи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иница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ерой шубке перьево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морозы он геро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 его ско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ам скачет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бей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лиса среди зве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ца всех хит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чется в морозных кронах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зовут её …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на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птички с хохолком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яркие прит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ябину прилете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чки эти…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виристели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балк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с утра воркует ту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ца – почтальо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ит любой маршрут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убь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жуком и корое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ит он всегда побед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еревьям тук да тук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для леса верный друг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яте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пликация «Снегир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 Учить передавать внешний вид снегир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 «Четвёртый лишний», «Один – много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нсультац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кормите птиц зимой»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остались зимовать, мы им будем помогать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лючительный этап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елоки своими руками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«Мастерим кормушки для птиц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ина «Кто больше знает о птицах?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о зимующих птицах, умение их различ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детей сформирована система знаний о зимующих птицах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ы необходимые условия в группе по формированию целостного представления о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детей появилось желание помогать птицам в зимнее время го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проек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льнейшем планируем разработать весенний проект «Перелётные птицы».</w:t>
      </w:r>
    </w:p>
    <w:p>
      <w:pPr>
        <w:pStyle w:val="Normal"/>
        <w:ind w:left="-567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C13">
    <w:name w:val="c13"/>
    <w:basedOn w:val="Style14"/>
    <w:qFormat/>
    <w:rPr/>
  </w:style>
  <w:style w:type="character" w:styleId="C29">
    <w:name w:val="c29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28">
    <w:name w:val="c28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1:31:00Z</dcterms:created>
  <dc:creator>Пользователь</dc:creator>
  <dc:description/>
  <cp:keywords/>
  <dc:language>en-US</dc:language>
  <cp:lastModifiedBy>Воспитатель</cp:lastModifiedBy>
  <cp:lastPrinted>2023-02-17T08:15:00Z</cp:lastPrinted>
  <dcterms:modified xsi:type="dcterms:W3CDTF">2023-02-16T20:18:00Z</dcterms:modified>
  <cp:revision>3</cp:revision>
  <dc:subject/>
  <dc:title/>
</cp:coreProperties>
</file>