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270"/>
      </w:tblGrid>
      <w:tr>
        <w:trPr/>
        <w:tc>
          <w:tcPr>
            <w:tcW w:w="15270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редняя общеобразовательная школа с. Иштии - Хем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Урок 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«Роль местоимений в реч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Русский язы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4 «Б» класс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УМК «Школа Росс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унгаа А.А.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итель начальных клас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. Иштии - Хем, 2023г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работка урока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урока: Роль местоимений в речи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ип урока: Изучение нового материа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а уро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ок изучения новых знаний и первичного закрепления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формировать понятие о местоимении как самостоятельной части речи.</w:t>
      </w:r>
    </w:p>
    <w:p>
      <w:pPr>
        <w:pStyle w:val="Western"/>
        <w:shd w:fill="FFFFFF" w:val="clear"/>
        <w:spacing w:before="0" w:after="0"/>
        <w:rPr>
          <w:color w:val="4A4A4A"/>
          <w:szCs w:val="28"/>
        </w:rPr>
      </w:pPr>
      <w:r>
        <w:rPr>
          <w:b/>
        </w:rPr>
        <w:t>Задачи:</w:t>
      </w:r>
      <w:r>
        <w:rPr/>
        <w:t xml:space="preserve"> </w:t>
      </w:r>
      <w:r>
        <w:rPr>
          <w:bCs/>
          <w:color w:val="4A4A4A"/>
          <w:szCs w:val="28"/>
        </w:rPr>
        <w:t>познакомиться с личными местоимениями уметь отличать местоимения от других частей речи узнать о роли местоимений в ре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знакомить учащихся с понятием местоимение, ролью местоимений в речи, формировать умение находить местоимения, отличать их от других частей речи, умение употреблять местоимения в речи; формировать навык правильного и каллиграфически грамотного пись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вивающие: </w:t>
      </w:r>
      <w:r>
        <w:rPr>
          <w:rStyle w:val="FontStyle35"/>
          <w:rFonts w:cs="Times New Roman" w:ascii="Times New Roman" w:hAnsi="Times New Roman"/>
          <w:i w:val="false"/>
          <w:sz w:val="24"/>
          <w:szCs w:val="24"/>
          <w:lang w:val="ru-RU"/>
        </w:rPr>
        <w:t>развивать творческое восприятие, воображение, наблюдательность, фантазию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FontStyle35"/>
          <w:rFonts w:cs="Times New Roman" w:ascii="Times New Roman" w:hAnsi="Times New Roman"/>
          <w:i w:val="false"/>
          <w:sz w:val="24"/>
          <w:szCs w:val="24"/>
          <w:lang w:val="ru-RU"/>
        </w:rPr>
        <w:t>Образное и логическое мышлени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амять, внимание, творческие способности</w:t>
      </w:r>
      <w:r>
        <w:rPr>
          <w:rStyle w:val="FontStyle35"/>
          <w:rFonts w:cs="Times New Roman" w:ascii="Times New Roman" w:hAnsi="Times New Roman"/>
          <w:i w:val="false"/>
          <w:sz w:val="24"/>
          <w:szCs w:val="24"/>
          <w:lang w:val="ru-RU"/>
        </w:rPr>
        <w:t>, устную связную реч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спитывать умение сотрудничать, устанавливать контакты со сверстниками и учителем; прививать навыки коллективной работы, аккуратности, терпеливости.</w:t>
      </w:r>
      <w:r>
        <w:rPr>
          <w:rStyle w:val="FontStyle34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а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умственного перенапряжения путем смены видов деятельности, гигиенические условия в кабинете (классе), физкультминутка, гимнастика для глаз и для развития мелкой моторики пальцев ру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редметны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естоимении, как части реч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спознавать местоимения среди других частей реч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местоимений в речи, их особенностям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владение нормами русского литературного языка, развитие умения распознавать местоимения в тексте, правильно употребля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чностные. </w:t>
      </w:r>
    </w:p>
    <w:p>
      <w:pPr>
        <w:pStyle w:val="Style16"/>
        <w:numPr>
          <w:ilvl w:val="0"/>
          <w:numId w:val="4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сверстниками при работе в группах, при проверке;</w:t>
      </w:r>
    </w:p>
    <w:p>
      <w:pPr>
        <w:pStyle w:val="Style16"/>
        <w:numPr>
          <w:ilvl w:val="0"/>
          <w:numId w:val="4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;</w:t>
      </w:r>
    </w:p>
    <w:p>
      <w:pPr>
        <w:pStyle w:val="Style16"/>
        <w:numPr>
          <w:ilvl w:val="0"/>
          <w:numId w:val="4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изучению русского языка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:</w:t>
      </w:r>
    </w:p>
    <w:p>
      <w:pPr>
        <w:pStyle w:val="Style16"/>
        <w:numPr>
          <w:ilvl w:val="0"/>
          <w:numId w:val="6"/>
        </w:numPr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учебную цель и задачу, планировать свои действия в соответствии с поставленной задачей и условиями её реализации, контролировать и оценивать свои действия, адекватно воспринимать оценку как учителя, так и учеников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, умение сотрудничать, уметь формулировать собственное мнение и позицию, строить монологическое высказывание, владеть диалогической формой речи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в своей системе знаний, отличать новое от уже известного; добывать новые знания, находить ответы на вопросы, используя учебную литературу, свой жизненный опыт и информацию, полученную на уроке;</w:t>
        <w:br/>
        <w:t xml:space="preserve">уметь сравнивать, устанавливать аналогии, обобщать и выделять существенные признаки местоимения 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чая тетрадь, карточки с заданиями,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ое чтение, окружающий м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ы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 виду источника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ловесные (объяснение, беседа с учащимися);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глядные (иллюстрации, демонстрация презентации обучающего кур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ктические (работа с карточками, работа в рабочих тетрадя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 виду учебной деятельности: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блемно-поисковый метод (поиск решения поставленных перед учащимися проблем).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 виду развития творческого самовыражения учащихся и инициативы учащихся: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тоды свободного выбора (свободная беседа, выбор способа  взаимодействия, свобода творчества)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ные методы (обсуждение в группах)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тоды, направленные на самопознание и развитие (интеллекта, эмоций, общения, воображения, самооценки и взаимооценки)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е были использ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 xml:space="preserve"> фронтальная, индивидуальная, групповая, работа в паре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иды контроля  на уро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ник- ученик    (при    работе в парах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контроль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ник – учитель      (сравнение своей работы с образцом на слайде)</w:t>
      </w:r>
    </w:p>
    <w:p>
      <w:pPr>
        <w:pStyle w:val="Style17"/>
        <w:ind w:right="1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е технологии (мультимедийный проектор, мультимедийная презентация к уроку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руктура урока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Организационный момент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характеризующийся внешней и внутренней (психологической) готовностью учащихся к уроку. (1 мин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Мотивация учебной деятельности. (1мин) 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ru-RU"/>
        </w:rPr>
        <w:t>Эпиграф, каким вы хотите видеть наш урок? Число, кл. работа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3. Актуализация опорный знаний. Постановка цели и задач урока. (5 мин)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ru-RU"/>
        </w:rPr>
        <w:t>Стихотворение, происхождение слова, МЧ, тема, задачи урока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4. Первичное усвоение материала. (8  мин) 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Работа в парах (карточки) Проверка на слайде. Табличка + табличка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5. Первичное закрепление. (13 мин)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ru-RU" w:eastAsia="ru-RU"/>
        </w:rPr>
        <w:t>Работа с учебником . Упражнение 109 на стр.52. Проверка на доске. У доски 3 ученика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6. Информация  о домашнем задании. Инструктаж по его выполнению. (1 мин)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Рефлексия. Подведение итогов занятия. (5  мин) 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Графический диктант, взаимопроверка в парах. Тема, задачи урока, самоанализ работы (карточки),  ОЦЕНКИ за ур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Ход урок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  <w:gridCol w:w="4253"/>
        <w:gridCol w:w="19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УУ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ид работы</w:t>
            </w:r>
          </w:p>
        </w:tc>
      </w:tr>
      <w:tr>
        <w:trPr>
          <w:trHeight w:val="370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Организационный момент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характеризующийся внешней и внутренней (психологической) готовностью учащихся к уроку. (1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: сформировать внешнюю и внутреннюю  психологическую готовность у учащихся.</w:t>
            </w:r>
          </w:p>
        </w:tc>
      </w:tr>
      <w:tr>
        <w:trPr>
          <w:trHeight w:val="19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Добрый день ребята! Меня зовут Кунгаа Аяна Аликовна. У нас урок русского языка. Проверьте, как организовано ваше рабочее место, как расположены учебник и письменные принадлежности.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пиграфом к нашему уроку взяты слова древнеримского писателя Петрония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му бы ты ни учился, ты учишься для 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.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Ребята, вы согласны с ним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Слайд 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ветствуют учите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веряют готовность к уроку, устраняют недост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ысказывают свои пред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Мотивация учебной деятельности. 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:  способствовать формированию положительной учебной мотивации.</w:t>
            </w:r>
          </w:p>
        </w:tc>
      </w:tr>
      <w:tr>
        <w:trPr>
          <w:trHeight w:val="29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целеполагани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br/>
              <w:t>- Каким вы хотите видеть наш урок?</w:t>
              <w:br/>
              <w:t>(Интересным, веселым, запоминающимся, познавательным).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Ну, а я желаю вам быть внимательными, активными, любознательными.  Писать правильно, красиво, чисто, аккуратно, грамотно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- Запишите в тетради число, Классная рабо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вуют в беседе,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ют в тетрад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3. Актуализация опорных знаний. Постановка цели и задач урока. (5  мин)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: подготовка мышления учащихся и организация осознания ими внутренней потребности к построению нового способ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Определение темы и задачи урока. Минутка чистопис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леполаг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очитайт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Я, ты, он, о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месте целая – стра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месте дружная – семь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слове «мы» – сто тысяч «я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льшеглазых, озорны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ёрных, рыжих и льняны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рустных и весёл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городах и сел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( Р. Рождественски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овите местоимения, которые встретились вам в тексте? (Я, ты, он, она, м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называются такие местоимения? (Личны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На центральную доску прикрепляются карточки:</w:t>
            </w:r>
          </w:p>
          <w:tbl>
            <w:tblPr>
              <w:tblW w:w="4346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531"/>
              <w:gridCol w:w="1516"/>
              <w:gridCol w:w="1376"/>
              <w:gridCol w:w="923"/>
            </w:tblGrid>
            <w:tr>
              <w:trPr/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</w:p>
                <w:tbl>
                  <w:tblPr>
                    <w:tblW w:w="1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"/>
                  </w:tblGrid>
                  <w:tr>
                    <w:trPr/>
                    <w:tc>
                      <w:tcPr>
                        <w:tcW w:w="10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МЕСТО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tbl>
                  <w:tblPr>
                    <w:tblW w:w="91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/>
                    <w:tc>
                      <w:tcPr>
                        <w:tcW w:w="9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ИМЕНИ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83820</wp:posOffset>
                            </wp:positionV>
                            <wp:extent cx="246380" cy="18796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380" cy="1879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8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  <w:t>Е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.4pt;height:14.8pt;mso-wrap-distance-left:0pt;mso-wrap-distance-right:9pt;mso-wrap-distance-top:0pt;mso-wrap-distance-bottom:0pt;margin-top:-6.6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Style18"/>
              <w:spacing w:before="0" w:after="0"/>
              <w:rPr/>
            </w:pPr>
            <w:r>
              <w:rPr/>
            </w:r>
          </w:p>
          <w:tbl>
            <w:tblPr>
              <w:tblW w:w="18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7"/>
            </w:tblGrid>
            <w:tr>
              <w:trPr/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СТОИМЕНИЕ</w:t>
                  </w:r>
                </w:p>
              </w:tc>
            </w:tr>
          </w:tbl>
          <w:p>
            <w:pPr>
              <w:pStyle w:val="Style18"/>
              <w:spacing w:before="0" w:after="0"/>
              <w:rPr/>
            </w:pPr>
            <w:r>
              <w:rPr/>
              <w:t xml:space="preserve">-  Послушайте о происхождении этого слова. 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Слово "местоимение" заимствовано из старославянского языка. В нем оно создано по образцу греческого слова "антонимиа", которое сложено из "анти" (вместо) и "онима" (имя). В старославянском языке слово "местоимение" образовано из слияния сочетаний слов "вместо" + "имени" с прибавлением суффикса –й    (е). В результате фонетических изменений начальное "в" отпало. Сейчас в слове "местоимение" выделяется основа и окончание.</w:t>
            </w:r>
          </w:p>
          <w:p>
            <w:pPr>
              <w:pStyle w:val="Style18"/>
              <w:spacing w:before="0" w:after="0"/>
              <w:rPr/>
            </w:pPr>
            <w:r>
              <w:rPr/>
              <w:b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Какое открытие для себя сделали?</w:t>
              <w:br/>
              <w:t>(Местоимение – часть речи, которая заменяет имена.)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Слайд 2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     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но  о себе такого мнения:</w:t>
              <w:br/>
              <w:t>Огромна роль местоимения!</w:t>
              <w:br/>
              <w:t>Оно отдается  делу  сполна:</w:t>
              <w:br/>
              <w:t>Местоимение  заменяет  имена!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ленный ученик читает стихотворение Р.Рождеств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слуш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вуют в беседе, 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 читают слово из выделенных бук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 рассказывает о происхождени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аяся отвечае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ца 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</w:tc>
      </w:tr>
      <w:tr>
        <w:trPr>
          <w:trHeight w:val="409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б) посадка учащихся </w:t>
            </w:r>
          </w:p>
        </w:tc>
      </w:tr>
      <w:tr>
        <w:trPr>
          <w:trHeight w:val="19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УУД (контр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- Напоминаю вам, следим за своей посадкой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кажите,  как мы пишем в тетрад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ы пишем в тетрадях правильно, красиво, чисто, аккуратно, грамот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садятся правильно при пис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</w:tc>
      </w:tr>
      <w:tr>
        <w:trPr>
          <w:trHeight w:val="396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в) Минутка чистопис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</w:r>
          </w:p>
        </w:tc>
      </w:tr>
      <w:tr>
        <w:trPr>
          <w:trHeight w:val="1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й УУД (контроль, саморегуля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 Познаватель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- Какое местоимение вы употребите, говоря о себе, указывая на себя?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Если вы говорите от лица людей, какое местоимение нужно использовать?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Если необходимо обратиться к собеседнику (собеседникам), какие местоимения нужно употребить?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Когда нужно употребить местоимение Вы, обращаясь к одному лицу?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Если говорят о человеке, который в данный момент отсутствует, какие местоимения употребим?</w:t>
              <w:br/>
              <w:t xml:space="preserve">- Если это группа лиц? 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Все названные местоимения называются личными. Как вы думаете, почему?   (Все они указывают на лица)</w:t>
            </w:r>
          </w:p>
          <w:p>
            <w:pPr>
              <w:pStyle w:val="Style18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i/>
                <w:color w:val="000000"/>
              </w:rPr>
              <w:t>- Сформулируйте тему урока</w:t>
            </w:r>
            <w:r>
              <w:rPr>
                <w:bCs/>
                <w:color w:val="000000"/>
              </w:rPr>
              <w:t xml:space="preserve"> (Местоимение)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(Слайд 3)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Сформулируем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адачи урока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знаем … каковы особенности личных местоимений.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Научимся… распознавать личные местоимения.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Повторим… орфографию, разбор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олодцы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вечают на вопросы учителя, прописывают местоим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 мы ты вы он она оно 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 называют тему урока, формулируют задачи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 и Индивидуальная работа</w:t>
            </w:r>
          </w:p>
        </w:tc>
      </w:tr>
      <w:tr>
        <w:trPr>
          <w:trHeight w:val="566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. Первичное усвоение нового материала.(8 мин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Основная цель этапа - организовать анализ учащимися возникшей ситуации и на этой основе выявить места и причины затруднения является осознание того, в чем именно состоит недостаточность их знаний, умений или способностей.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й УУД (коррекция, само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- Перечислим еще раз все личные местоимения. </w:t>
            </w:r>
            <w:r>
              <w:rPr>
                <w:b/>
                <w:i/>
              </w:rPr>
              <w:t>(Слайд 4)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Мы, Ты и Вы,</w:t>
              <w:br/>
              <w:t>Он, Она, Оно, Они –</w:t>
              <w:br/>
              <w:t>Все слова отличные,</w:t>
              <w:br/>
              <w:t>Важные и личные</w:t>
              <w:br/>
              <w:t>Это без сомнения</w:t>
              <w:br/>
              <w:t>Все местоимения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Спасибо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Работа в парах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помните правила работы в пар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 вас на столе карточки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 5)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1) Задание  к данному тексту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Заменить повторы слов местоимениями. Вместо какой части речи употребили местоимения? Записать    исправленные предложения. Подчеркнуть основу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са - хищное животное. </w:t>
            </w:r>
            <w:r>
              <w:rPr>
                <w:b/>
                <w:i/>
                <w:u w:val="single"/>
              </w:rPr>
              <w:t>Лиса</w:t>
            </w:r>
            <w:r>
              <w:rPr>
                <w:b/>
                <w:i/>
              </w:rPr>
              <w:t xml:space="preserve"> поедает мышей, зайцев, диких уток. Иногда хищница таскает кур и цыплят в деревнях. Главная пища лисы -  лесные мыши. Этим </w:t>
            </w:r>
            <w:r>
              <w:rPr>
                <w:b/>
                <w:i/>
                <w:u w:val="single"/>
              </w:rPr>
              <w:t>лиса</w:t>
            </w:r>
            <w:r>
              <w:rPr>
                <w:b/>
                <w:i/>
              </w:rPr>
              <w:t xml:space="preserve"> приносит пользу. Ведь лесные мыши вредят хлебным раст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верка</w:t>
            </w:r>
            <w:r>
              <w:rPr>
                <w:b/>
              </w:rPr>
              <w:t>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то прочитает получившейся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 6)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>
                <w:b/>
                <w:i/>
              </w:rPr>
              <w:t xml:space="preserve">Лиса - хищное животное. </w:t>
            </w:r>
            <w:r>
              <w:rPr>
                <w:b/>
                <w:i/>
                <w:u w:val="single"/>
              </w:rPr>
              <w:t>Она</w:t>
            </w:r>
            <w:r>
              <w:rPr>
                <w:b/>
                <w:i/>
              </w:rPr>
              <w:t xml:space="preserve"> поедает мышей, зайцев, диких уток. Иногда хищница таскает кур и цыплят в деревнях. Главная её пища -  лесные мыши. Этим </w:t>
            </w:r>
            <w:r>
              <w:rPr>
                <w:b/>
                <w:i/>
                <w:u w:val="single"/>
              </w:rPr>
              <w:t>она</w:t>
            </w:r>
            <w:r>
              <w:rPr>
                <w:b/>
                <w:i/>
              </w:rPr>
              <w:t xml:space="preserve"> приносит пользу. Ведь лесные мыши вредят хлебным растениям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ак подчеркнули местоимения? (Одной чертой, как существительное)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- Почему? (Местоимение употребляется вместо существительного и отвечает на вопрос существительного, играет роль подлежащего в предложении)</w:t>
            </w:r>
            <w:r>
              <w:rPr>
                <w:b/>
                <w:i/>
              </w:rPr>
              <w:t>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Сделаем </w:t>
            </w:r>
            <w:r>
              <w:rPr>
                <w:b/>
              </w:rPr>
              <w:t xml:space="preserve">вывод: </w:t>
            </w:r>
            <w:r>
              <w:rPr/>
              <w:t>Местоимения в речи могут заменять повторяющиеся слова. Местоимение не называет  предмет, а указывают на него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Местоимения делают нашу речь разнообразной, яркой, помогают избежать повторов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ске к личным местоимениям добавляется табличка: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азывает на предмет, но не называет его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роверим наши выводы с учебником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bCs/>
                <w:color w:val="000000"/>
              </w:rPr>
              <w:t>Открываем с. 52, правило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АЯ МИНУТКА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слайд 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Я иду и ты идёш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Раз, два, т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Я пою и ты поёш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Раз, два, т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Мы идём и мы по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Раз, два, т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Очень дружно мы по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Раз, два, три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3C3C3C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вуют в беседе, 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ют получившиеся предложения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Он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поедает мышей, зайцев, диких уток.  Этим 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он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 приносит  поль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читают правило в учебнике на с. 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ыполняют физминутку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5. Первичное закрепление.(1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й целью этапа первичного закрепления с проговариванием во внешней речи является усвоение учащимися нового способа действия при решении типовых задач.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 УУД (планирование, саморегуляция)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Упражнение 109 (стр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- Прочитай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- Запишите личные местоим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- Как вы думаете почему данные местоимения называют личными? (Они указывают на лицо или лица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- Какие личностные местоимения указывают на того или на тех, кто говорит? ((а) Я, мы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- Какие личностные местоимения указывают на того или на тех, к кому обращена речь? ((б) Ты, вы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- Какие личностные местоимения указывают на того или на тех, о ком говорят? ((в) Он, она, оно, они.)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- Поднимите руки те, кто выполнил задание вер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ишут в тетрадях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ыполняют задания индивидуально, оценивают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ученика работают к доск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6. Информация  о домашнем задании. Инструктаж по его выполнению. 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фиксировать неразрешенные затруднения как направления будущей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и записать домашнее задание.</w:t>
            </w:r>
          </w:p>
        </w:tc>
      </w:tr>
      <w:tr>
        <w:trPr>
          <w:trHeight w:val="6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 УУД (контрол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Найдите в учебнике на стр. 53 Упр. № 11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Прочитайте задания к упражнению. Что вам необходимо выполнить? (отгадать загадки, выписать местоимения, записать существительные к местоимениям, сделать разборы по вариантам: 1 в. – глазки. 2 в. - змейк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читают  задание, определяют план выполнения упражн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</w:tc>
      </w:tr>
      <w:tr>
        <w:trPr>
          <w:trHeight w:val="668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7. Рефлексия. (5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ль: провести рефлексивный анализ учебной деятельности с точки зрения выполнения требований, известных учащимс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фиксировать неразрешенные затруднения как направления будущей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ть собственную деятельность на уроке;</w:t>
            </w:r>
          </w:p>
        </w:tc>
      </w:tr>
      <w:tr>
        <w:trPr>
          <w:trHeight w:val="5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й диктант (учитель читает утверждение: согласны «+», не согласны  «-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  8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ние – часть речи.  (+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н – это местоимение. (+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ния не называют предмет и не указывают на него. (-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чные местоимения заменяют имена существительные. (+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,он,ох,она,я,у – здесь записаны только местоимения (-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проверка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Вот и кончился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одвести пора 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акова была тема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Справились ли мы с задачами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ак отличить местоимение от других частей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акова роль местоимения в нашей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яют  таблиц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анализ работы (достижения за урок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tbl>
            <w:tblPr>
              <w:tblW w:w="6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2717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val="ru-RU" w:eastAsia="ru-RU"/>
                    </w:rPr>
                    <w:t>Утверждения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val="ru-RU" w:eastAsia="ru-RU"/>
                    </w:rPr>
                    <w:t>Поставь зна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val="ru-RU" w:eastAsia="ru-RU"/>
                    </w:rPr>
                    <w:t>«+» или «-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1) Тема урока мне понятна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2) Я достиг цели урока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3) Я умею верно использовать местоимения в речи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4) Я знаю какие местоимения относятся к личным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 кого получилось 4 плюса, тот поднимите зелёные смай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 кого получилось 3 плюса, тот поднимите жёлтые смай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то на зелё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ценки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Урок окончен. Спасибо в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ставят знаки «+» или «-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ют работу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участвуют в бесе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выполняют самоанализ своей  работы, определяют достижения за урок.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35">
    <w:name w:val="Font Style35"/>
    <w:qFormat/>
    <w:rPr>
      <w:rFonts w:ascii="Franklin Gothic Medium" w:hAnsi="Franklin Gothic Medium" w:cs="Franklin Gothic Medium"/>
      <w:i/>
      <w:iCs/>
      <w:sz w:val="28"/>
      <w:szCs w:val="28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</w:pPr>
    <w:rPr>
      <w:rFonts w:ascii="Franklin Gothic Medium" w:hAnsi="Franklin Gothic Medium" w:eastAsia="Times New Roman" w:cs="Franklin Gothic Medium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15:00Z</dcterms:created>
  <dc:creator>Учитель</dc:creator>
  <dc:description/>
  <cp:keywords/>
  <dc:language>en-US</dc:language>
  <cp:lastModifiedBy>Адм</cp:lastModifiedBy>
  <cp:lastPrinted>2023-02-14T22:59:00Z</cp:lastPrinted>
  <dcterms:modified xsi:type="dcterms:W3CDTF">2023-02-14T16:04:00Z</dcterms:modified>
  <cp:revision>9</cp:revision>
  <dc:subject/>
  <dc:title/>
</cp:coreProperties>
</file>