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ОДХОДЫ К ОРГАНИЗАЦИИ РАБОТЫ ПО РАЗВИТИЮ РЕЧИ ДОШКОЛЬНИКОВ В УСЛОВИЯХ ДОО</w:t>
      </w:r>
    </w:p>
    <w:p>
      <w:pPr>
        <w:pStyle w:val="Style16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ционно-компьютерные технологии (далее ИКТ) с каждым днем все настойчивее входят в нашу жизнь и педагогическую практику. Мы уже ежедневно обращаемся к возможностям компьютерной техники для организации образовательной работы с детьми. Умение пользоваться компьютером – это одно из требований к современному педаго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сегодня мы вам хотим рассказать и показать еще одну из возможностей использования ИКТ в работе с деть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шу группу посещают дети с тяжелыми нарушениями речи (далее ТНР), поэтому много внимания нам приходится уделять коррекции речевых нарушений. Для ребенка имеющего ТНР, речевая деятельность часто не является привлекательной в силу имеющихся трудностей, и поэтому нам педагогам приходиться искать такие методы и приемы в работе с детьми, чтобы превратить нелюбимую деятельность - в интересную и захватывающ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тобы повысить интерес ребенка к связному высказыванию, у нас и возникла идея использовать анимационные филь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взошел ожидания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готовы вновь и вновь рассказывать, слушать и повторя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нимационный фильм позволяет  задействовать несколько анализаторов: слуховой  плюс зрительный -  что позволяет наиболее эффективно решать проблему речевого развития 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вученный анимационный фильм вызывает живой интерес детей в течение долгого времени, в отличие от обыкновенной картин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мы использовали две программы для конструирования анимации: «Мульти-пульти» и «Незнайка и все, все, все» (по мотивам всем известного мультфильма «Незнайка на луне»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данных программ были созданы мультфильмы без звука, которые дети «озвучивали». Ребенку было дано стихотворение, которое он выучил дома вместе с родителями, а уже в группе ребенок совместно с педагогом, при просмотре мультфильма, «озвучивал» своего персонажа, рассказывая стихотворение в микрофон. Таким же образом, дети «озвучивали» и рассказ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та позволяет ребенку услышать себя со стороны и оценить, не свою речь, а речь героя, не чувствуя при этом дискомфорта, так как ошибки делает кто-то другой.  Ребенок учится воспринимать речь, искать недостатки, он может объективно оценивать свою речь (речь персонажа). Это помогает, не снизить его самооценку, обратить внимание на ошибки и в дальнейшем стараться избежать их в своей речи, тем более в подготовительной группе мы приучаем детей оценивать свои результаты и ребенку легче это сделать с помощью мультфильма, так как в данном случае он оценивает не самого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детям было предложено разбиться на пары и выучить наизусть диалог на определенную тему. Детям необходимо было «вжиться» в роль и  «озвучить» своих героев так, чтобы поведение и речь соответствовало их персонаж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стояли следующие задачи: научить ребенка</w:t>
      </w:r>
    </w:p>
    <w:p>
      <w:pPr>
        <w:pStyle w:val="1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ользоваться интонациями, выражающими основные чувства,</w:t>
      </w:r>
    </w:p>
    <w:p>
      <w:pPr>
        <w:pStyle w:val="1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между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ы знаем, что для  более успешной и эффективной работы  необходимо участие род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чется отметить, что в начале нашей работы изъявили желание поучаствовать всего лишь несколько родителей, но презентация на родительском собрании была столь успешна, что желание принять участие в дальнейшей работе  выразили все родит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была предложена запись анимационного фильма без звука, им нужно было придумать сюжет и «озвучить» данный мультфильм - проговорить этот текст с ребенком при просмотре мультфильма и записать на диктофон или же изложить на бумаге, затем в группе, ребенок совместно с педагогом проговаривал текст в микрофон и звук накладывался на мультфиль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м, и детям очень понравился этот прием. Родители высказывали свою благодарность. Родители отметили такие положительные моменты: что работа над мультфильмами способствовала объединению семей,  что это был не просто совместный просмотр мультфильма или фильма, сидя рядом друг с другом  на диване, а было живое общение, они посмеялись и получили море положительных эмоц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звучивания мультфильмов ещё больше объединил детей, педагогов и родителей, что положительно сказалось на речевом развитии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высился интерес к разучиванию стихотворений, рассказыванию; активизировался словарный запас; расширился круг знаний об окружающем мире; повысилась любознательность: дети много и чаще стали задавать вопросы;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озник дополнительный интерес к данной теме, который они отразили в своих сюжетно-ролевых играх; повысилось речевое взаимодействие между сверстник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ячев А.В., Островская Е.М. Конструктор мультфильмов «Мульти-пульти». Справочник-практикум для школьников. М.: Баласс, 2007. 96 с. (Образовательная система «Школа 2100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лов М.И. Учимся анимации на компьютере. Самоучитель для детей и родителей. М.: Изд-во «БИНОМ. Лаборатория знаний», 2002. 288 с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Средняя сетка 1 —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14:00Z</dcterms:created>
  <dc:creator>Мама</dc:creator>
  <dc:description/>
  <cp:keywords/>
  <dc:language>en-US</dc:language>
  <cp:lastModifiedBy>Администратор</cp:lastModifiedBy>
  <cp:lastPrinted>2006-01-01T00:11:00Z</cp:lastPrinted>
  <dcterms:modified xsi:type="dcterms:W3CDTF">2023-02-16T15:52:00Z</dcterms:modified>
  <cp:revision>14</cp:revision>
  <dc:subject/>
  <dc:title/>
</cp:coreProperties>
</file>