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потребление Present Perfect на уроках в 6 классе. Правила и приме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истема времён в английском языке имеет существенные отличия от русского и часто кажется сложной и непонятной. Однако английская грамматика имеет чётко выстроенную структуру, позволяющую задействовать различные возможности языка. Для русскоговорящего человека изучение 12 времён может представлять определённые сложности в силу отсутствия аналогов в родном язы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сский язык располагает тремя временами, и некоторых конструкций в нём нет. К ним относится Present Perfect Tense, настоящее завершённое, к изучению которого в средней школе приступают к 6 классу. Англичане используют это время в случаях, когда необходимо рассказать о событии, которое уже совершилось в прошлом, но имеет отношение к настоящему. Несмотря на кажущуюся сложность определения, предложения этого времени можно распознать по вспомогательному глаголу, наличию результата в настоящем и маркерам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ent Perfect является одним из четырёх вариантов настоящего времени, и его особенностью является соотносимость описываемых событий. Для русского языка не характерно подобное сопоставление: если событие произошло, оно относится к прошедшему времени. Present Perfect необходим носителям языка для связи прошлого с настоящим, когда результат уже случившегося события сохранён и продолжает быть в настоящем момен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ее совершённое время относится к сложным временным формам, поэтому требует особого внимания при изучении. Present Perfect употребляется в случаях, когда необходимо сказать о следующих действиях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вшихся в прошлом и имеющих результат в настоящем: «Mary has already done her homework» — Мери уже сделала домашнее зада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однократно случившихся ранее и продолжающихся по сей день: «Tom has bought the chocolate and wants to buy another one» — Том купил в магазине шоколадку и хочет купить ещё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тдельно выделяются предложения, в которых рассказывается о личном опыте или его отсутствии. В этих случаях возможно употребление шаблонных выражений. </w:t>
      </w:r>
      <w:r>
        <w:rPr>
          <w:lang w:val="en-US"/>
        </w:rPr>
        <w:t xml:space="preserve">«I have not been </w:t>
      </w:r>
      <w:r>
        <w:rPr>
          <w:highlight w:val="yellow"/>
          <w:lang w:val="en-US"/>
        </w:rPr>
        <w:t>to</w:t>
      </w:r>
      <w:r>
        <w:rPr>
          <w:lang w:val="en-US"/>
        </w:rPr>
        <w:t xml:space="preserve"> </w:t>
      </w:r>
      <w:r>
        <w:rPr>
          <w:highlight w:val="yellow"/>
          <w:lang w:val="en-US"/>
        </w:rPr>
        <w:t>China</w:t>
      </w:r>
      <w:r>
        <w:rPr>
          <w:lang w:val="en-US"/>
        </w:rPr>
        <w:t xml:space="preserve"> yet» — </w:t>
      </w:r>
      <w:r>
        <w:rPr/>
        <w:t>Я</w:t>
      </w:r>
      <w:r>
        <w:rPr>
          <w:lang w:val="en-US"/>
        </w:rPr>
        <w:t xml:space="preserve"> </w:t>
      </w:r>
      <w:r>
        <w:rPr/>
        <w:t>ещё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был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Китае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Следует обратить внимание, что при переводе настоящее время становится прошедшим, и это один из моментов, в которые учащиеся испытывают затруднения и путают с Past Simple. Обе временные формы на русском являются прошедшими, однако есть различия в описании событий. Для настоящего завершённого важно упоминание о событии как произошедшем, но имеющим след сейчас. В конструкциях Past Simple присутствует упоминание определённого момента в прош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I have lived in Paris» Present Perfect: Я жил в Париже.</w:t>
      </w:r>
    </w:p>
    <w:p>
      <w:pPr>
        <w:pStyle w:val="Normal"/>
        <w:jc w:val="both"/>
        <w:rPr/>
      </w:pPr>
      <w:r>
        <w:rPr/>
        <w:t>«I lived in Paris in 2020» Past Simple: Я жил в Париже в 2020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чащимся важно не только распознавать ситуации, требующие использования настоящего совершённого времени, но и уметь их образовывать. Временная конструкция Present Perfect включает две составляющие: to have и третью форму основного глагола. И именно с данной формой дети вновь испытывают затруднения, если глагол неправильны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едует различать случаи использования правильных и неправильных вариант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употреблении правильных глаголов к 3 форме добавляется окончание -ed: «Have I worked in the garden recently?» – «Я работал в саду недавно?» В вопросительной конструкции вспомогательный глагол переносится и употребляется перед подлежащи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правильные глаголы требуется заучивать наизусть, и при образовании Present Perfect использовать его третью форму: «Max has not got his book yet» – «Макс ещё не получил свою книгу». При образовании отрицательных предложений после вспомогательного глагола необходимо поставить частицу n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помогательный глагол, без которого не образуется Present Perfect, изменяется по лицам: have для случаев 1 и 2 лица и has в 3 лиц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 (we) have live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You have lived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She (he, it</w:t>
      </w:r>
      <w:r>
        <w:rPr>
          <w:highlight w:val="yellow"/>
          <w:lang w:val="en-US"/>
        </w:rPr>
        <w:t>,</w:t>
      </w:r>
      <w:r>
        <w:rPr>
          <w:lang w:val="en-US"/>
        </w:rPr>
        <w:t xml:space="preserve"> they) has live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Для шестиклассников Present Perfect является не первой временной формой, которую они узнают. Как правило, к моменту знакомства с настоящим завершённым временем ребята уже знают о существовании и употреблении Present Simple и Continuous, настоящего простого и длительного. Введение новой формы расставляет по местам три основных временных формы: простое, длительное и совершённое, и открывает перед учениками новые грани английской граммати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2:40:00Z</dcterms:created>
  <dc:creator>Ig</dc:creator>
  <dc:description/>
  <cp:keywords/>
  <dc:language>en-US</dc:language>
  <cp:lastModifiedBy>Кристина</cp:lastModifiedBy>
  <dcterms:modified xsi:type="dcterms:W3CDTF">2023-02-15T13:09:00Z</dcterms:modified>
  <cp:revision>6</cp:revision>
  <dc:subject/>
  <dc:title/>
</cp:coreProperties>
</file>