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звития навыков самоконтроля у дете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гра "Сделай так же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рианты заданий в этой игре могут быть различными. Например, взрослый ставит на стол пирамидку, кольца которой надеты в порядке возрастания их размеров (сверху вниз). Детям предлагается собрать такую же пирамид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но предложить сложить из имеющихся у детей геометрических фигур несложные узоры или рисунки, например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квадрат из треугольников по заданному образц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елочку из треугольни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97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узор из геометрических фигур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композици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7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) разложить геометрические фигуры в заданном порядк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62500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>Задания легко видоизменяются. Например, задание с пирамидкой: взрослый ставит пирамидку с пятью кольцами различного цвета, набранными в определенном порядке. Игрушка уже хорошо знакома детям, только в основу сбора теперь кладется последовательность цветов (независимо от размеров колец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ребенок должен собрать пирамидку в соответствии с образцом. Затем задание усложняется. Например, ученику дается карточка с нарисованными цветными кольцами и с учетом их размеров: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3895725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надеть кольца в соответствии с образцом, после чего написать на карточке, каким по счету было кольцо каждого цвета, считая сверху или сниз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то же задание усложняется. Каждому ученику дается карточка с нарисованными незакрашенными кружочк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и должны их закрасить, ориентируясь на образец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 - красн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- си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 - желт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 - коричнев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– черн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полнив работу, ученики самостоятельно проверяют ее по образ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39:00Z</dcterms:created>
  <dc:creator>XTreme</dc:creator>
  <dc:description/>
  <cp:keywords/>
  <dc:language>en-US</dc:language>
  <cp:lastModifiedBy>comp</cp:lastModifiedBy>
  <dcterms:modified xsi:type="dcterms:W3CDTF">2016-06-23T19:04:00Z</dcterms:modified>
  <cp:revision>9</cp:revision>
  <dc:subject/>
  <dc:title/>
</cp:coreProperties>
</file>