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неклассное мероприятие в 1 классе «Большое космическое путешествие»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азработала: Щипунова Валентина Серафимовна -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 начальных классов первой квалификационной категории МБОУ «Мошинская средняя школа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> познакомить детей с краткой биографией первого космонавта, дать представление об освоении космоса, вызвать познавательный интерес к космосу, формировать коммуникативные умения в процессе проект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тельная</w:t>
      </w:r>
      <w:r>
        <w:rPr>
          <w:rFonts w:cs="Times New Roman" w:ascii="Times New Roman" w:hAnsi="Times New Roman"/>
          <w:sz w:val="28"/>
          <w:szCs w:val="28"/>
          <w:lang w:val="ru-RU"/>
        </w:rPr>
        <w:t>: уточнить и расширить представления детей о космосе, работе космонав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звивающая</w:t>
      </w:r>
      <w:r>
        <w:rPr>
          <w:rFonts w:cs="Times New Roman" w:ascii="Times New Roman" w:hAnsi="Times New Roman"/>
          <w:sz w:val="28"/>
          <w:szCs w:val="28"/>
          <w:lang w:val="ru-RU"/>
        </w:rPr>
        <w:t>: развивать речь, память, внимание, мышление, воображение учащихс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оспитательная:</w:t>
      </w:r>
      <w:r>
        <w:rPr>
          <w:rFonts w:cs="Times New Roman" w:ascii="Times New Roman" w:hAnsi="Times New Roman"/>
          <w:sz w:val="28"/>
          <w:szCs w:val="28"/>
          <w:lang w:val="ru-RU"/>
        </w:rPr>
        <w:t> воспитывать чувство гордости за историю своей стран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а проведения</w:t>
      </w:r>
      <w:r>
        <w:rPr>
          <w:rFonts w:cs="Times New Roman" w:ascii="Times New Roman" w:hAnsi="Times New Roman"/>
          <w:sz w:val="28"/>
          <w:szCs w:val="28"/>
          <w:lang w:val="ru-RU"/>
        </w:rPr>
        <w:t>: игра по станция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ступительное слово уч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Сегодня - 12 апреля 2016 года в нашей стране и во всём мире отмечается очень знаменательная дата – 55 лет со дня первого полёта человека в космос. Да именно 12 апреля 1961 года наш соотечественник, гражданин Советского Союза - Юрий Алексеевич Гагарин стал первым человеком, покорившим космическое пространств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 сегодня мы с вами совершим своё «Большое космическое путешествие» по станция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едставление руководителей станций – родител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редставление экипаже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ипаж девочек «Чайка» (позывной Терешковой) отправляется в полёт на Корабле «Восток 6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кипаж мальчиков «Кедр» (позывной Гагарина) отправляется в полёт на корабле «Восток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редстартовая подготовк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просы к экипажам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  <w:tab/>
        <w:t>- Назовите имя первого космонавта. (Ю. Гагарин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/>
        </w:rPr>
        <w:t xml:space="preserve">2.–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Назовите дату первого полёта человека в космос. (12 апреля 1961года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 Как называется костюм у космонавта? (скафандр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 Как называется место старта космического корабля? (космодром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Почему космонавты не едят ложкой? (им мешает невесомость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Назовите самый быстрый вид транспорта (ракета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/>
        </w:rPr>
        <w:t>7. –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Естественный спутник Земл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/>
        </w:rPr>
        <w:t>8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Первая женщина – космонавт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/>
        </w:rPr>
        <w:t xml:space="preserve">9.-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акие животные первыми летали в космос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Кто и когда произнёс такие слова: «Поехали!», «Красота- то какая!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з. Пауза. «Знаете, каким он парнем был...!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ортивная разминка под музы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ыжки на скакалке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отжимание от по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курс капитан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питаны читают стихи о космос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В космической ракет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С названием «Восток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Он первым на планет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Подняться к звёздам смог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Поёт об этом песн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Весенняя капель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Навеки будут вмест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Гагарин и апрель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Обычным шумом улица полна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Идёт весна, рабочий день в разгаре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И из Вселенной радиоволн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Приносит имя всем: Гагарин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Оно во все врывается края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Во все сердца, как ласточка, влетае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И мать Земля, дыханье затая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Полёт героя – сына наблюдает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уководитель полётом: </w:t>
      </w:r>
      <w:r>
        <w:rPr>
          <w:rFonts w:cs="Times New Roman" w:ascii="Times New Roman" w:hAnsi="Times New Roman"/>
          <w:sz w:val="28"/>
          <w:szCs w:val="28"/>
          <w:lang w:val="ru-RU"/>
        </w:rPr>
        <w:t>Я думаю, что предстартовая подготовка прошла успешно. Пора отправляться в полё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ручение маршрутных лис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смические стан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Юные математи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ад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Математический звездопад (на звёздах примеры, решить пример , звезду принести на свой стол) – общее испыт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ешение логически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то обозначают цифры?  (12, 1961, 34, 1941, 6, 108, 1968). В случае затруднения, руководитель станции делает небольшие подсказки: 12 апреля, 1961 год, 34 года, 1941 год, 6 классов, 108 минут, 1968 год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рамотей под песню «Надежд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ад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ставить и записать слова из слов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СМОНАВТИКА(команд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Один член экипажа пишет названия планет (оценивается количество и правильность написания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итай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ад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экипаж знакомится с произведением (допускается помощь руководителя станции при прочтении произвед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ь станции задаёт три вопроса экипажу по произвед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дставитель экипажа читает отрывок текста на врем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Эруди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а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гадывание загадок по презентац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амоделкин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кипажам изготовить любую поделку на космическую тему- 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ее испытание (пока звучи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есня «Земля в иллюминаторе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дведение итогов полёт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кипаж какой ракеты первым приземлился на Землю, выполнив все космические задания. Вручение наград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смический полдник (йогурты и конфеты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5:21:00Z</dcterms:created>
  <dc:creator>W</dc:creator>
  <dc:description/>
  <cp:keywords/>
  <dc:language>en-US</dc:language>
  <cp:lastModifiedBy>Windows User</cp:lastModifiedBy>
  <dcterms:modified xsi:type="dcterms:W3CDTF">2023-02-16T14:43:00Z</dcterms:modified>
  <cp:revision>6</cp:revision>
  <dc:subject/>
  <dc:title/>
</cp:coreProperties>
</file>