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Беседа – практикум о пользе зарядки»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2 младшая группы «Солнышко»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тизация знаний детей о пользе ежедневной зарядки для укрепления здоровья, о закаливании организма, о значении правильной осанки, гигиенических навыков; потребности заниматься физической культурой и сортом; 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опаганда здорового образа жизни, способов профилактики простудных заболеваний и ОРЗ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оложительного эмоционального настроя дете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:</w:t>
      </w:r>
      <w:r>
        <w:rPr>
          <w:rFonts w:cs="Times New Roman" w:ascii="Times New Roman" w:hAnsi="Times New Roman"/>
          <w:sz w:val="28"/>
          <w:szCs w:val="28"/>
        </w:rPr>
        <w:t xml:space="preserve"> ширма, игрушки кукольного театра – «Зарядка», «Простуда», «Девочка Таня», «Заведующая детским садом», игрушка «Хомка», конфеты, магнитофон, детские композиции «От улыбки», «Лиса Алиса и кот Базилио», «Песня о дружбе».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 подготавливает кукольный театр, сюрпризный момент – игрушку хомяка и мешочек с конфетами, магнитофон и композиции, расставляет стулья полукругом. </w:t>
      </w:r>
    </w:p>
    <w:p>
      <w:pPr>
        <w:pStyle w:val="Style17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Дорогие ребята! Сегодня мы с вами поговорим о пользе зарядки! Как вы считаете, нужно ли каждый день делать зарядку? Почему? Какую пользу она приносит нашему организму? Давайте встанем в кружочек, закроем глазки, представим, что мы спим. Но вот наступило утро, выглянуло солнышко, мы просыпаемся, протираем глазки после сна, тянемся на носочках вверх, и приступаем к утренней зарядке: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лнце глянуло в окошко,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, два, три, четыре, пять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мы делаем зарядку,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до нам присесть и встать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ки вытянуть пошире,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клониться, три - четыре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на месте поскакать - пять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Ну как, ребята, проснулись?! Спать не хочется? Конечно, нет, ведь зарядка помогает нам проснуться, поднимает настроение и придает бодрость! Вы сами это чувствуете каждый день, правда?! Но самая главная задача зарядки – это защитить нас от злой простуды, от всех болезней! И сегодня к нам приехали артисты кукольного театра, чтобы рассказать сказку о пользе зарядки в нашей жизни. Вы же любите сказки? Поэтому слушайте внимательно  и запоминайте все полезные советы, после сказки мы о них поговорим! </w:t>
      </w:r>
    </w:p>
    <w:p>
      <w:pPr>
        <w:pStyle w:val="Style17"/>
        <w:ind w:left="-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-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атральное преставление «Зарядка и Простуда»</w:t>
      </w:r>
    </w:p>
    <w:p>
      <w:pPr>
        <w:pStyle w:val="Style17"/>
        <w:ind w:left="-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одном небольшом городке жила-была Зарядка. Симпатичная, молодая, с волосами, собранными в задорные хвостики. </w:t>
        <w:tab/>
        <w:t xml:space="preserve">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нним утром она пружинящим шагом спешила к ребятам в детский сад. В руках у Зарядки - то яркий большой мяч, то спортивный обруч, то теннисные ракетки. 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бятишки с нетерпением ждали Зарядку, хорошенько проветривали комнату, включали бодрую веселую музыку. Каждое утро Зарядка занималась с малышами спортивными упражнениями: ходьбой, бегом, прыжками, игрой в мяч. В этом же городке жила вредная востроносая старушонка. Она вечно хлюпала покрасневшим носом; чихала, кашляла, вытирала слезящиеся глаза и норовила всех вокруг заразить.</w:t>
        <w:br/>
        <w:t xml:space="preserve">Звали эту старуху Простудой. </w:t>
      </w:r>
    </w:p>
    <w:p>
      <w:pPr>
        <w:pStyle w:val="Style17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нажды Простуда прочитала объявление в газете, что  детскому саду требуется    уборщица. Она повязала клетчатый платок, надела темно-синий застиранный халат и  отправилась в детский сад наниматься на работу.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чень хорошо, что вы пришли! - обрадовалась заведующая детским садом, - нам как раз нужна уборщица, а </w:t>
        <w:br/>
        <w:t xml:space="preserve">заодно и дворник по совместительству. Вы согласились бы исполнять эти должности?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гласна. Согласна! - закивала головой Простуда и тут же громко чихнула. - Ап-чхи! Ап-чхи!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удьте здоровы! - вежливо пожелала ей заведующая. - </w:t>
        <w:br/>
        <w:t xml:space="preserve">Может быть, вы нездоровы?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т, нет! - возразила Простуда. - Я совершенно здорова, это у меня аллергия на пыль. Больно уж пыльно у вас </w:t>
        <w:br/>
        <w:t xml:space="preserve">тут! Давно уборку никто не делал.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ледующее утро она пришла в детский сад, взяла ведро, тряпку, швабру и сделала ВИД, что берется за уборку. </w:t>
        <w:br/>
        <w:t xml:space="preserve">А сама принялась кашлять, громко сморкаться и чихать прямо на ребятишек. 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ень чихала, два чихала, три чихала, а толку никакого! Никто из детей не заболел. Ведь ребятишки в этом саду </w:t>
        <w:br/>
        <w:t xml:space="preserve">закаленными были. Разозлилась востроносая старушонка - Простуда, а потом призадумалась. Думала она, думала и догадалась, что все дело в Зарядке!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тра пораньше вышла Простуда к воротам детского сада и давай пыль метлой поднимать. Мимо как раз Зарядка пробегала. Только она хотела войти в ворота, как Простуда ей путь преградила.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устите, бабушка, а то я опоздаю! - попросила Зарядка Простуду. </w:t>
        <w:tab/>
        <w:t xml:space="preserve">. 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И-и-и, милая! Зря торопишься, деток-то в саду нету!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- нет? А куда же они делись? - удивилась Зарядка.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х в другой сад перевели, а здесь ремонт намечается.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-то! - сказала Простуда и снова взяла за метлу.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ж, жаль! - ответила Зарядка и повернула назад. </w:t>
        <w:br/>
        <w:t xml:space="preserve">Напрасно ждали ее ребята. Зарядка к ним больше не приходила ...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редная Простуда между тем старалась вовсю: непрерывно чихала, кашляла и сморкалась в огромный грязный платок.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было дальше, спросите вы? А вот что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ачала заболела одна девочка, за ней другая, потом еще один мальчик, и скоро вся группа слегла с температурой, насморком и кашлем.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ы думаете, "почему заболели дети?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но! Всех заразила вредная старушонка Простуда. Только с одной девочкой - Таней - Простуда не справилась! </w:t>
        <w:br/>
        <w:t xml:space="preserve">Та не кашляла, не чихала, а продолжала ходить в детский сад бодрая, как всегда.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чем тут дело? - недоумевала Простуда. </w:t>
        <w:br/>
        <w:t xml:space="preserve">Как вы думаете, почему Таня не заболела?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се было очень просто! Таня утром обливалась холодной водой, а потом вместе с мамой и папой занималась физическими упражнениями.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Простуда и не смогла девочку свалить! 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ак-то Таня шла по улице и встретила Зарядку. Девочка поздоровалась с ней и спросила, почему Зарядка не ходит в сад. </w:t>
        <w:br/>
        <w:t xml:space="preserve">- Как? -  удивилась Зарядка. - А разве ваш садик не переехал? </w:t>
        <w:tab/>
        <w:t xml:space="preserve"> 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Конечно, нет! Никуда мы не переехали, а вот без тебя ребята заболели.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орошо, что ты мне об этом сказала. Сейчас же пойдем в детский сад! - воскликнула Зарядка.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 ребята, что уже поправились, очень обрадовались, когда улыбающаяся Зарядка вошла в зал.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сейчас же включила музыку, и занятие началось. Зловредной Простуде это очень не понравилось: она стала еще сильнее кашлять, чихать и шмыгать носом.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онец, это заметила заведующая. Она вызвала уборщицу в свой кабинет.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ажаемая! - обратилась она к Простуде. - Вы сказали мне, что совершенно здоровы, а сами всех обкашливаете и обчихиваете, это не дело! Вы мне всех малышей перезаразили! Отправляйтесь-ка домой и лечитесь. Вызовите врача, возьмите больничный лист. Пока совсем не поправитесь, на работе лучше не появляйтесь. Это мой приказ! - строго добавила заведующая. </w:t>
        <w:tab/>
        <w:t xml:space="preserve">- 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остуде ничего не оставалось, как уйти и больше не возвращаться. </w:t>
        <w:br/>
        <w:t xml:space="preserve">А ребята снова стали заниматься по утрам с Зарядкой и совсем перестали болеть.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Ну, что  ребята, понравилась вам сказка?! Кто приходил к ребятам в детский сад каждое утро? Кто стал работать в детском саду? Почему дети не заболели? Как Простуда обманула Зарядку? Как вы думаете, почему, перестав заниматься с Зарядкой, дети заболели?  Почему не заболела девочка Таня? Почему заведующая детским садом отправила Простуду домой? Чем закончилась сказка? (Ответы детей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Вы молодцы, слушали очень внимательно, запомнили все полезные советы! Но у нас еще есть для вас сюрприз. Пока вы смотрели сказку, к нам пришел в гости Хомка, который очень любит заниматься спортом и делает зарядку каждое утро! Давайте с ним поздороваемся. И вместе с ним проведем веселую зарядку, которую он делает каждый ден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мка – хомка – хомячок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сатенький бочок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мка раненько встает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чки моет, шейку трет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метает хомка хатку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ходит на зарядку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мка хочет сильным стать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Отлично! Хомка мне сказал, что вы все молодцы. Очень старательно выполняли физминутки, внимательно слушали сказку о пользе зарядки, ответили на все вопросы, и запомнили, что зарядку надо делать каждое утро, чтобы быть здоровыми, сильными, бодрыми и веселыми. И что каждый из вас заслуживает маленьких подарков, которые лежат вот в этом мешочке. Подходите, мои хорошие, и получите сладкие призы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олучают конфеты)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А теперь, ребята, давайте скажем спасибо нашим артистам, хомке, и до новых встреч!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30000"/>
    </w:rPr>
  </w:style>
  <w:style w:type="character" w:styleId="WW8Num3z0">
    <w:name w:val="WW8Num3z0"/>
    <w:qFormat/>
    <w:rPr>
      <w:rFonts w:ascii="Times New Roman" w:hAnsi="Times New Roman" w:cs="Times New Roman"/>
      <w:color w:val="03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3:52:00Z</dcterms:created>
  <dc:creator>пк</dc:creator>
  <dc:description/>
  <cp:keywords/>
  <dc:language>en-US</dc:language>
  <cp:lastModifiedBy>Егор</cp:lastModifiedBy>
  <dcterms:modified xsi:type="dcterms:W3CDTF">2021-11-27T18:00:00Z</dcterms:modified>
  <cp:revision>10</cp:revision>
  <dc:subject/>
  <dc:title/>
</cp:coreProperties>
</file>