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нятие по формированию </w:t>
      </w:r>
      <w:r>
        <w:rPr>
          <w:rFonts w:cs="Times New Roman" w:ascii="Times New Roman" w:hAnsi="Times New Roman"/>
          <w:b/>
          <w:sz w:val="24"/>
          <w:szCs w:val="24"/>
        </w:rPr>
        <w:t>фонетико-фонематической системы языка и звукового анализ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старшей группе комбинированной направленности 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ля детей с тяжёлыми нарушениями речи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занятия: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вуки [М, М']. «Семья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оспитанники старшей группы комбинированной направленности 5-6 лет.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Речевое заключение: </w:t>
      </w:r>
      <w:r>
        <w:rPr>
          <w:rFonts w:cs="Times New Roman" w:ascii="Times New Roman" w:hAnsi="Times New Roman"/>
          <w:b/>
          <w:sz w:val="24"/>
          <w:szCs w:val="24"/>
        </w:rPr>
        <w:t>ОНР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технология: </w:t>
      </w:r>
      <w:r>
        <w:rPr>
          <w:rFonts w:cs="Times New Roman" w:ascii="Times New Roman" w:hAnsi="Times New Roman"/>
          <w:bCs/>
          <w:sz w:val="24"/>
          <w:szCs w:val="24"/>
        </w:rPr>
        <w:t>социоигровая технология.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условий </w:t>
      </w:r>
      <w:r>
        <w:rPr>
          <w:rFonts w:cs="Times New Roman" w:ascii="Times New Roman" w:hAnsi="Times New Roman"/>
          <w:sz w:val="24"/>
          <w:szCs w:val="24"/>
          <w:lang w:eastAsia="zh-CN"/>
        </w:rPr>
        <w:t>для формирования у дошкольников с общим недоразвитием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етико-фонематических представлений о звук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zh-CN"/>
        </w:rPr>
        <w:t>Коррекционно-образовательные: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крепить навыки различения и четкого произношения звуков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овах, фраза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пражнять в умении подбирать слова на заданные звуки </w:t>
      </w:r>
      <w:r>
        <w:rPr>
          <w:rFonts w:cs="Times New Roman" w:ascii="Times New Roman" w:hAnsi="Times New Roman"/>
          <w:sz w:val="24"/>
          <w:szCs w:val="24"/>
        </w:rPr>
        <w:t>[М], [М'], определять позицию звуков в словах;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пражнять в умении характеризовать звуки </w:t>
      </w:r>
      <w:r>
        <w:rPr>
          <w:rFonts w:cs="Times New Roman" w:ascii="Times New Roman" w:hAnsi="Times New Roman"/>
          <w:sz w:val="24"/>
          <w:szCs w:val="24"/>
        </w:rPr>
        <w:t>[М], [М'] по акустическим и артикуляционным признакам;</w:t>
      </w:r>
    </w:p>
    <w:p>
      <w:pPr>
        <w:pStyle w:val="Normal"/>
        <w:spacing w:lineRule="auto" w:line="240" w:before="0" w:after="0"/>
        <w:ind w:right="140" w:hanging="0"/>
        <w:jc w:val="both"/>
        <w:rPr>
          <w:rStyle w:val="FontStyle17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словарь по теме «Семья».</w:t>
      </w:r>
    </w:p>
    <w:p>
      <w:pPr>
        <w:pStyle w:val="Style111"/>
        <w:widowControl/>
        <w:tabs>
          <w:tab w:val="clear" w:pos="708"/>
          <w:tab w:val="left" w:pos="576" w:leader="none"/>
        </w:tabs>
        <w:ind w:right="140" w:hanging="0"/>
        <w:jc w:val="both"/>
        <w:rPr/>
      </w:pPr>
      <w:r>
        <w:rPr>
          <w:rStyle w:val="FontStyle17"/>
          <w:rFonts w:cs="Times New Roman" w:ascii="Times New Roman" w:hAnsi="Times New Roman"/>
          <w:bCs/>
          <w:sz w:val="24"/>
          <w:u w:val="single"/>
        </w:rPr>
        <w:t>Коррекционно-развивающие:</w:t>
      </w:r>
    </w:p>
    <w:p>
      <w:pPr>
        <w:pStyle w:val="Style111"/>
        <w:widowControl/>
        <w:tabs>
          <w:tab w:val="clear" w:pos="708"/>
          <w:tab w:val="left" w:pos="576" w:leader="none"/>
        </w:tabs>
        <w:ind w:right="140" w:hanging="0"/>
        <w:jc w:val="both"/>
        <w:rPr>
          <w:rStyle w:val="FontStyle14"/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Style w:val="FontStyle17"/>
          <w:rFonts w:cs="Times New Roman" w:ascii="Times New Roman" w:hAnsi="Times New Roman"/>
          <w:bCs/>
          <w:sz w:val="24"/>
        </w:rPr>
        <w:t>- развивать фонематические процессы, зрительное, слуховое внимание, память, мышление, мелкую моторику, координацию речи с движениями.</w:t>
      </w:r>
    </w:p>
    <w:p>
      <w:pPr>
        <w:pStyle w:val="Style81"/>
        <w:widowControl/>
        <w:tabs>
          <w:tab w:val="clear" w:pos="708"/>
          <w:tab w:val="left" w:pos="576" w:leader="none"/>
        </w:tabs>
        <w:ind w:right="140" w:hanging="0"/>
        <w:jc w:val="both"/>
        <w:rPr>
          <w:rStyle w:val="FontStyle14"/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Style w:val="FontStyle17"/>
          <w:rFonts w:cs="Times New Roman" w:ascii="Times New Roman" w:hAnsi="Times New Roman"/>
          <w:bCs/>
          <w:sz w:val="24"/>
          <w:u w:val="single"/>
        </w:rPr>
        <w:t>Коррекционно-воспитательные:</w:t>
      </w:r>
    </w:p>
    <w:p>
      <w:pPr>
        <w:pStyle w:val="Normal"/>
        <w:shd w:fill="FFFFFF" w:val="clear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уважение к членам своей семьи;</w:t>
      </w:r>
    </w:p>
    <w:p>
      <w:pPr>
        <w:pStyle w:val="Normal"/>
        <w:shd w:fill="FFFFFF" w:val="clear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bookmarkStart w:id="0" w:name="_Hlk1007659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ть навыки доброжелательности и сотрудничества в процессе групповой работы и работы в парах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End w:id="0"/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разовательной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рупповое занятие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е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чевое развитие»,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-коммуникативное развитие», «познавательное развитие».</w:t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ды деяте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муникативная, игровая, изобразительная.</w:t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 xml:space="preserve">правильно произносят и дают характеристику звукам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, различают твёрдый и мягкий звуки [М, М'], правильно определяют позицию этих звуков в словах. Правильно согласовывают слова в предложении.</w:t>
      </w:r>
      <w:r>
        <w:rPr>
          <w:rFonts w:cs="Times New Roman" w:ascii="Times New Roman" w:hAnsi="Times New Roman"/>
          <w:sz w:val="24"/>
          <w:szCs w:val="24"/>
        </w:rPr>
        <w:t xml:space="preserve"> Активно и доброжелательно взаимодействуют друг с другом и учителем-логопедом, отвечают на поставленные вопросы учителя-логопеда, знают наз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ов семьи. Самостоятельно выбирают материал и изготавливают задуманный «подарок»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ое оборуд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южетная картинка «Семья», предметные </w:t>
      </w:r>
      <w:r>
        <w:rPr>
          <w:rStyle w:val="FontStyle14"/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картинки, в названии которых есть звук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</w:t>
      </w:r>
      <w:r>
        <w:rPr>
          <w:rStyle w:val="FontStyle14"/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ина, муха, медведь, мука, машина, мыло, медаль), индивидуальные зеркала, цветовые символы звуков, альбомные листы, иллюстрации из </w:t>
      </w:r>
      <w:r>
        <w:rPr>
          <w:rFonts w:cs="Times New Roman" w:ascii="Times New Roman" w:hAnsi="Times New Roman"/>
          <w:sz w:val="24"/>
          <w:szCs w:val="24"/>
        </w:rPr>
        <w:t>журналов, ножницы, фломастеры, мелки, цветные карандаши, трафареты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bCs/>
          <w:sz w:val="24"/>
          <w:szCs w:val="24"/>
        </w:rPr>
        <w:t>беседа по теме «Семья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чи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намической паузы «Семейная зарядка», </w:t>
      </w:r>
      <w:r>
        <w:rPr>
          <w:rFonts w:cs="Times New Roman" w:ascii="Times New Roman" w:hAnsi="Times New Roman"/>
          <w:sz w:val="24"/>
          <w:szCs w:val="24"/>
        </w:rPr>
        <w:t xml:space="preserve">пальчиковой гимнастик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Моя семья»</w:t>
      </w:r>
      <w:r>
        <w:rPr>
          <w:rFonts w:cs="Times New Roman" w:ascii="Times New Roman" w:hAnsi="Times New Roman"/>
          <w:sz w:val="24"/>
          <w:szCs w:val="24"/>
        </w:rPr>
        <w:t xml:space="preserve">, разучивание стихотворений о семье, сюжетно-ролевая игра «Магазин», дидактическая игра «Помощники», повторение материала по теме «Продукты». Детская мастерская: рисование, лепка, изготовление книжек-малышек. Гимнастика для глаз, </w:t>
      </w:r>
      <w:r>
        <w:rPr>
          <w:rFonts w:cs="Times New Roman" w:ascii="Times New Roman" w:hAnsi="Times New Roman"/>
          <w:bCs/>
          <w:sz w:val="24"/>
          <w:szCs w:val="24"/>
        </w:rPr>
        <w:t>артикуляционн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 (перед занятием, в группе)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за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280" w:after="280"/>
        <w:ind w:left="0"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рганизационный мом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>(в групп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Доброе утро, ребята!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годня утром, когда я шла на работу, ко мне подошла женщина и попросила помоч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учить её младшего сына правильно произносить звуки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ще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не рассказала о своей семье, что она у них очень дружна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отите увидеть эту семью? (переходят в логопедический кабине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– изображение семь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уализация имеющихся знаний по теме «Семь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В этой семье есть … (папа, мама, и дети: два мальчика и девочка). Старшего сына зовут Миша, а младшего – Митя. Девочку зовут Маш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итя для мамы и папы кто?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ша для мамы и папы кт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итя для Маши и Миши кт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ша для Миши и Мити кт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здание проблемной ситу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таршие дети Маша и Миша говорят хорошо, а Митя говорит плохо. Митина мама просит нас позаниматься с Ми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сновная ч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Акцентные вопросы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бята, вы хотите помочь научить Митю правильно говорить? - Вы сможете ему помочь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общение темы зан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ма рассказала, что Митя не может правильно произносить имена своих старших брата и сестры. Как вы думаете, какие звуки Мите необходимо научиться произносить первыми?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учитель-логопед произносит слова, выделяя голосом звук М (Маша, Миша, Митя, мам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ыделяют первый звук в словах (Маша, Миша, мама, Мит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ы сможем научить Митю правильно произносить звук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звука по артикуляционным и акустическим признакам </w:t>
      </w:r>
      <w:r>
        <w:rPr>
          <w:rFonts w:cs="Times New Roman" w:ascii="Times New Roman" w:hAnsi="Times New Roman"/>
          <w:sz w:val="24"/>
          <w:szCs w:val="24"/>
        </w:rPr>
        <w:t>(актуализация знан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-логопед задает вопросы, опираясь на имеющийся опыт дет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Давайте вспомним, как мы произноси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ук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мотрите, с помощью чего мы произносим звук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дают характеристику звукам </w:t>
      </w:r>
      <w:r>
        <w:rPr>
          <w:rFonts w:cs="Times New Roman" w:ascii="Times New Roman" w:hAnsi="Times New Roman"/>
          <w:bCs/>
          <w:i/>
          <w:spacing w:val="-1"/>
          <w:sz w:val="24"/>
          <w:szCs w:val="24"/>
        </w:rPr>
        <w:t>[М, М']</w:t>
      </w:r>
      <w:r>
        <w:rPr>
          <w:rFonts w:cs="Times New Roman" w:ascii="Times New Roman" w:hAnsi="Times New Roman"/>
          <w:i/>
          <w:sz w:val="24"/>
          <w:szCs w:val="24"/>
        </w:rPr>
        <w:t>– каждому в отд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я воздуха свободно выходит изо рта или встречает преграду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произнесении звуков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[М, М'] </w:t>
      </w:r>
      <w:r>
        <w:rPr>
          <w:rFonts w:cs="Times New Roman" w:ascii="Times New Roman" w:hAnsi="Times New Roman"/>
          <w:sz w:val="24"/>
          <w:szCs w:val="24"/>
        </w:rPr>
        <w:t>губы сомкнуты, на пути воздушной струи стоит преграда, воздушная струя как бы разрывает гу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уки, при произнесении которых встречается преграда, называются соглас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ем похожи эти звуки? (оба согласные и звонкие). А чем отличаютс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 – твёрдый, обозначается фишкой синего цвета, а М' – мягкий, обозначается фишкой зелёного цве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Дидактическое упражнение на развитие фонематического слуха «Кто внимательный?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 использованием мультимедийного обору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Мама Мити рассказала, что когда он говорит, то часто пропускает первый звук в словах. Мама часто не понимает, что Митя хочет сказ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лушайте эти слова и помогите маме понять Мит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ина (малина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ха (мух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ведь (медвед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 (мук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шина (машина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ыло (мыл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аль (медал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является изображение предмета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правильно? Какой звук пропустил Мит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 Упражнение «Мамины помощник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Маша и Миша любят помогать маме и ходят в магазин за продуктами. В этот раз мама дала такое задание, что Маша покупает продукты, в названии которых звук М – твёрдый, а Миша будет выбирать продукты, в названии которых звук М' – мягк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Ребята, хотите помочь Маше и Мише? (смена мизансцены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А вот и продуктовый магазин. Посмотрите, какие продукты есть на полках. </w:t>
      </w:r>
      <w:r>
        <w:rPr>
          <w:rFonts w:cs="Times New Roman" w:ascii="Times New Roman" w:hAnsi="Times New Roman"/>
          <w:i/>
          <w:sz w:val="24"/>
          <w:szCs w:val="24"/>
        </w:rPr>
        <w:t>Дети повторяют названия продуктов за учителем-логопед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Давайте поможем Маше и Мише. Кто будет помогать Маше, возьмите синий кружок. А кто помогает Мише, возьмите зеленый круж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14190" cy="31902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айонез, мёд, мидии, малин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олоко, изюм, мясо и маслины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асло, джем, мука и мандар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бирают карточки с изображением нужного проду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Чтобы купить продукт, нужно правильно определить, где находится звук М, М' (в начале или в конце слов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-логопед играет роль продавца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В этой семье любят вместе заниматься спортом. Давайте, ребята, им покажем нашу заря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6. Динамическая пауза «Семейная заряд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ью, весною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том и зим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во двор выходи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ною семьё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анем в круг и по поряд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делает заря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а руки поднимает (руки вверх и вниз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па бодро приседает (присед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ороты вправо-вле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ет мой братик Миша (руки на поясе, повороты всем корпус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 и я бегу трусцой (бег на мест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качаю головой (наклоны головой в сторон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. Восстановление деформированного тек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енький Митя заговорил предложениями. Послушайте, что у него получилось: «Мама мыть Митя. Возле дом цвести мак. Митя мыть лицо мыло. Мы очень любить малина». (дети произносят предложения правильно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итель-логопед предлагает детям пройти к столам для выполнения практической ч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ерь давайте расскажем и покажем, какая у Вас дружная семь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Пальчиковая гимнастика «</w:t>
      </w:r>
      <w:r>
        <w:rPr/>
        <w:t>Моя семья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ю я, что у меня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 дружная семья: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 – мама,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 – я,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 – бабушка моя,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 – пап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– дед.</w:t>
              <w:br/>
              <w:t>И у нас разлада не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имают руку ладонью к себе и в соответствии с текстом в определенной последовательности загибают пальцы: сначала безымянный, затем мизинец, указательный палец, средний и больш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м понравилось сегодня играть с Машей и Мишей? Давайте им подарим на память о нас картинку-подарок, в названии которых есть звук М или М'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 можете самостоятельно или с друзьями изготовить свой подарок. Для этого я вам предлагаю выбрать картинки из журналов, нарисовать рисунок самостоятельно, или используя трафар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договариваются и распределяются по подгруппам, изготавливают пода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рассказывают, для кого они сделали свой подарок. Аргументируют свой выбо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Заключительн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тог за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бята, кому мы сегодня помогали?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Что вам понравилось? - Что показалось трудным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флекс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-логопе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вы думаете, научился Митя правильно произносить звук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[М, М']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? - Вы сможете ещё кого-то научить? – Вам понравились игры, в которые мы сегодня играли? - Вы сможете поиграть в эти игры со своими друзьями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right="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right="1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b/>
      <w:i/>
      <w:sz w:val="18"/>
    </w:rPr>
  </w:style>
  <w:style w:type="character" w:styleId="FontStyle17">
    <w:name w:val="Font Style17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0:27:00Z</dcterms:created>
  <dc:creator>НАДЕЖДА</dc:creator>
  <dc:description/>
  <cp:keywords/>
  <dc:language>en-US</dc:language>
  <cp:lastModifiedBy>Элемент</cp:lastModifiedBy>
  <cp:lastPrinted>2023-01-29T18:37:00Z</cp:lastPrinted>
  <dcterms:modified xsi:type="dcterms:W3CDTF">2023-02-16T08:56:00Z</dcterms:modified>
  <cp:revision>8</cp:revision>
  <dc:subject/>
  <dc:title/>
</cp:coreProperties>
</file>