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ценарий праздника 8марта «Аленький цветочек для мамочки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Для детей 2 младшей группы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подготов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и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«Очень любим мамочку»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«Пирож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цы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анец с цветочками»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Стирка» с платочкам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ляска с ложками для мамочки»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Поссоримся – помиримся»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ы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Игра «Собери платоч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 8марта «Аленький цветочек для мамоч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ля детей 2 младшей группы)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под музыку входят в зал под музыку «Солнышко лучистое»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</w:t>
        <w:tab/>
        <w:t>Снова светит ярко солнц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овь вернулась к нам Вес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ещё с весной приходи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здник наших милых ма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ужно скорее поздравить их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амых любимых и дороги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ня «Очень любим мамочку» сл. и муз. Т. В.Б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  Только что же маме подарить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ак же нам её удиви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едем подарок маме иска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ab/>
        <w:t>Вот раздался стук колес,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приехал паровоз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наш необычный,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чень даже симпатичный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ик - паровозик,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н возит, всех он возит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гудок паровоза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й места скорей,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 отправляется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м мы уже сигнал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начинаетс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Мы поедем, а пот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Подарок мамочкам найдё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встают друг за другом паровозиком «объезжают» зал под веселую песню. Встают в кру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вляется  в зале  КОТЁНОК, громко мяукае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Привет, котенок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ы что – то очень зло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ричишь с утра так громко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училось что с тоб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ёнок</w:t>
      </w:r>
      <w:r>
        <w:rPr>
          <w:rFonts w:cs="Times New Roman" w:ascii="Times New Roman" w:hAnsi="Times New Roman"/>
          <w:sz w:val="24"/>
          <w:szCs w:val="24"/>
        </w:rPr>
        <w:t>:</w:t>
        <w:tab/>
        <w:t>Я котёнок, хвост пушистый,</w:t>
        <w:br/>
        <w:t xml:space="preserve">                 </w:t>
        <w:tab/>
        <w:t>Ловко бегаю я, быстр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Люблю дремать на крыше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Меня всегда боятся мыш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Ты пугать нас не спеш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учше нам скорей скаж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свою маму поздравишь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то мамочке любимой ты подаришь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ёнок:</w:t>
        <w:tab/>
      </w:r>
      <w:r>
        <w:rPr>
          <w:rFonts w:cs="Times New Roman" w:ascii="Times New Roman" w:hAnsi="Times New Roman"/>
          <w:sz w:val="24"/>
          <w:szCs w:val="24"/>
        </w:rPr>
        <w:t>Хочу я маме кошке собрать цветов буке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Но цветов весной так мало или вовсе н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>А может, вы поможете цветочки отыскать,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я буду долго букетик собира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Конечно, мы поможем цветочки собирать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кажем, как для мамы с ними танцевать.                    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анец с цветочка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</w:rPr>
        <w:t>Затем собирают их в корзинку и отдают котенку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Корзинка полная цвет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мамочки твоей подарочек готов.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даёт цветы котёнку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ёнок:</w:t>
        <w:tab/>
      </w:r>
      <w:r>
        <w:rPr>
          <w:rFonts w:cs="Times New Roman" w:ascii="Times New Roman" w:hAnsi="Times New Roman"/>
          <w:sz w:val="24"/>
          <w:szCs w:val="24"/>
        </w:rPr>
        <w:t>Какие же вы добрые ребят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Я вас, ребятки, благодарю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йду, цветочки маме кошке подар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тёнок убегает с цвета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Ну, а нам нужно ехать опя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подарок мамам дальше искать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стают паровозиком и двигаются по зал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ширме появляется щенок.</w:t>
      </w:r>
    </w:p>
    <w:p>
      <w:pPr>
        <w:pStyle w:val="Style16"/>
        <w:tabs>
          <w:tab w:val="clear" w:pos="708"/>
          <w:tab w:val="left" w:pos="472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Смотрите, щенок машет лапою нам.</w:t>
      </w:r>
    </w:p>
    <w:p>
      <w:pPr>
        <w:pStyle w:val="Style16"/>
        <w:tabs>
          <w:tab w:val="clear" w:pos="708"/>
          <w:tab w:val="left" w:pos="472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просим у него про подарок для мам.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нок:</w:t>
        <w:tab/>
      </w:r>
      <w:r>
        <w:rPr>
          <w:rFonts w:cs="Times New Roman" w:ascii="Times New Roman" w:hAnsi="Times New Roman"/>
          <w:sz w:val="24"/>
          <w:szCs w:val="24"/>
        </w:rPr>
        <w:t>Я щенок сердитый Тишк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Вы не стойте близко слишк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У меня настроение плохое.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Что случилось, Тишка, с тобою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енок: </w:t>
      </w:r>
      <w:r>
        <w:rPr>
          <w:rFonts w:cs="Times New Roman" w:ascii="Times New Roman" w:hAnsi="Times New Roman"/>
          <w:sz w:val="24"/>
          <w:szCs w:val="24"/>
        </w:rPr>
        <w:t>Ох, несчастный я щеночек…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дарить хотел платочек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воей маме в весенний дене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о платочек унес ветерок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Я искал его, но бе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е найти мне его никогда… (плач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Не грусти ты, щеночек, о н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платочек твой быстро найде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ходят платочки на полу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Только платочки на земле испачкались, ну ничего мы их постираем. Но сначала надо их собрать. </w:t>
      </w:r>
      <w:r>
        <w:rPr>
          <w:rFonts w:cs="PT Sans;Times New Roman" w:ascii="PT Sans;Times New Roman" w:hAnsi="PT Sans;Times New Roman"/>
          <w:color w:val="3E3E3E"/>
          <w:sz w:val="24"/>
          <w:szCs w:val="24"/>
          <w:shd w:fill="FFFCFA" w:val="clear"/>
        </w:rPr>
        <w:t>Две девочки (имена) будут собирать платочки, каждая в свою корзинку. В красную корзинку красные платочки, а в зеленую корзинку зеленые платоч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бери платоч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Стирка» с платочкам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Выбирай любой платоче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еси мамочке, дружочек.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даёт платочек щенку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нок:</w:t>
        <w:tab/>
      </w:r>
      <w:r>
        <w:rPr>
          <w:rFonts w:cs="Times New Roman" w:ascii="Times New Roman" w:hAnsi="Times New Roman"/>
          <w:sz w:val="24"/>
          <w:szCs w:val="24"/>
        </w:rPr>
        <w:t>Вот спасибо, помог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Мой подарочек нашли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А вам поможет петушок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Щенок исчезает с ширм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Поедем к петушку, ребят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м для мам найти подарки надо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встают паровозиком и двигаются по зал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Что-то петушка не видно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ожет, спит он?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обидно…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ширме появляется петушок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ушок </w:t>
      </w:r>
      <w:r>
        <w:rPr>
          <w:rFonts w:cs="Times New Roman" w:ascii="Times New Roman" w:hAnsi="Times New Roman"/>
          <w:sz w:val="24"/>
          <w:szCs w:val="24"/>
        </w:rPr>
        <w:t xml:space="preserve">Ого, сколько ребят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уда путь держите, ребят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Едем для мам подарок иска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то подарить можешь нам подсказа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ушок: </w:t>
      </w:r>
      <w:r>
        <w:rPr>
          <w:rFonts w:cs="Times New Roman" w:ascii="Times New Roman" w:hAnsi="Times New Roman"/>
          <w:sz w:val="24"/>
          <w:szCs w:val="24"/>
        </w:rPr>
        <w:t xml:space="preserve">Дам подсказку вам, ребятки. Но с начала покажите, чем вы мамочек хотите удивит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Наши дети так старались и научились играть на ложках.</w:t>
      </w:r>
    </w:p>
    <w:p>
      <w:pPr>
        <w:pStyle w:val="Style16"/>
        <w:rPr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«Пляска с ложками для мамочки» Сл. и муз. М. Могучево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ушок:</w:t>
        <w:tab/>
      </w:r>
      <w:r>
        <w:rPr>
          <w:rFonts w:cs="Times New Roman" w:ascii="Times New Roman" w:hAnsi="Times New Roman"/>
          <w:sz w:val="24"/>
          <w:szCs w:val="24"/>
        </w:rPr>
        <w:t>Хорошо вы играли, танцевал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>Но пора о подарке сказа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Есть такой цветочек маленький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>Каждый лепесточек аленьк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>Солнышко может его подарить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>Если его хорошо попросит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 xml:space="preserve">Спасибо, Петушок.             </w:t>
        <w:tab/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ушок: </w:t>
      </w:r>
      <w:r>
        <w:rPr>
          <w:rFonts w:cs="Times New Roman" w:ascii="Times New Roman" w:hAnsi="Times New Roman"/>
          <w:sz w:val="24"/>
          <w:szCs w:val="24"/>
        </w:rPr>
        <w:t>Пожалуйста. А я пойду, курочке зернышки найду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л под музыку  заходит Солнышко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Здравствуй, солнышко лучистое. Мы приехали помощи у тебя проси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нышко: </w:t>
      </w:r>
      <w:r>
        <w:rPr>
          <w:rFonts w:cs="Times New Roman" w:ascii="Times New Roman" w:hAnsi="Times New Roman"/>
          <w:sz w:val="24"/>
          <w:szCs w:val="24"/>
        </w:rPr>
        <w:t xml:space="preserve">Ищите цветочек аленький? А ребята у вас в группе дружные?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</w:t>
      </w:r>
      <w:r>
        <w:rPr>
          <w:rFonts w:cs="Times New Roman" w:ascii="Times New Roman" w:hAnsi="Times New Roman"/>
          <w:sz w:val="24"/>
          <w:szCs w:val="24"/>
        </w:rPr>
        <w:t>Ребята у нас все дружные. А если и повздорят иногда, то быстро мирятся. Посмотри, как мы можем мирить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Поссоримся – помиримся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</w:t>
      </w:r>
      <w:r>
        <w:rPr>
          <w:rFonts w:cs="Times New Roman" w:ascii="Times New Roman" w:hAnsi="Times New Roman"/>
          <w:sz w:val="24"/>
          <w:szCs w:val="24"/>
        </w:rPr>
        <w:t xml:space="preserve">А, ещё наши дети готовились к празднику  8 марта и сейчас для своих  мамочек исполнят весёлую песенку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Пирожки» Сл. и муз. И. Парахневич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олнышко:</w:t>
        <w:tab/>
      </w:r>
      <w:r>
        <w:rPr>
          <w:rFonts w:cs="Times New Roman" w:ascii="Times New Roman" w:hAnsi="Times New Roman"/>
          <w:sz w:val="24"/>
          <w:szCs w:val="24"/>
        </w:rPr>
        <w:t>Помочь я рада деткам маленьким.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ите вы ко мне ладошки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огрею я сейчас немножко.</w:t>
      </w:r>
    </w:p>
    <w:p>
      <w:pPr>
        <w:pStyle w:val="Style16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Под деревом цветочек спит,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очком беленьким накрыт.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му вы тихо подходите</w:t>
      </w:r>
    </w:p>
    <w:p>
      <w:pPr>
        <w:pStyle w:val="Style16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И теплыми ладошками снежок весь растопит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ы лежат под синтепоном. Дети поочередно дотрагиваются ладошками. Солнышко   открывает цветок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Спасибо тебе, солнышко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т какие цветочки!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ладошки каждому я дам цветок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Если мама цветочек возьмёт,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о улыбку в подарок для себя найдет. (Дети дарят своим мамам цветочки.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 Мы с ребятами старались, Чтобы все вы улыбалис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здравляем ещё раз. Приглашаем в группу вас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Под музыку дети и гости праздника выходят из зал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sectPr>
          <w:type w:val="continuous"/>
          <w:pgSz w:w="11906" w:h="16838"/>
          <w:pgMar w:left="567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center" w:pos="5386" w:leader="none"/>
          <w:tab w:val="left" w:pos="800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type w:val="continuous"/>
      <w:pgSz w:w="11906" w:h="16838"/>
      <w:pgMar w:left="567" w:right="567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01:00Z</dcterms:created>
  <dc:creator>ната</dc:creator>
  <dc:description/>
  <cp:keywords/>
  <dc:language>en-US</dc:language>
  <cp:lastModifiedBy>1</cp:lastModifiedBy>
  <cp:lastPrinted>2022-02-23T22:30:00Z</cp:lastPrinted>
  <dcterms:modified xsi:type="dcterms:W3CDTF">2023-02-06T08:58:00Z</dcterms:modified>
  <cp:revision>97</cp:revision>
  <dc:subject/>
  <dc:title/>
</cp:coreProperties>
</file>