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на защиту курсового проекта по ТО автомобилей на примере малярного отделения (пример)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курсового проекта является по заданию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урсового проекта является разработка проекта работы отделения по заданию  и составление операционно-технологической карты по заданию с внедрением перспективных методов организации производства по ТО, диагностике и ТР автомобилей, что обеспечит повышение качества и снижение затрат при капитальном ремонте, улучшит условия труда на АТП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курсового проекта являются: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изводственно-хозяйственной деятельности АТП;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расчет годовой производственной программы АТП;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вопросов организации работы отделения АТП по заданию;</w:t>
      </w:r>
    </w:p>
    <w:p>
      <w:pPr>
        <w:pStyle w:val="Style13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перационно-технологической карты в соответствии с заданием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состоит из следующих разделов: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тделения АТП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технологический раздел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аздел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о-технологическая карт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;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Введение» дано обоснование необходимости выполнения технологических разработок по работе отделения по заданию, а именно, приводятся задачи, стоящие перед автомобильным транспортом, значение ТО, диагностики и ремонта в обеспечении высокой технической готовности подвижного состава, задачи, стоящие перед технической службой АТП, цель проекта, задачи проекта.</w:t>
      </w:r>
    </w:p>
    <w:p>
      <w:pPr>
        <w:pStyle w:val="Normal"/>
        <w:tabs>
          <w:tab w:val="clear" w:pos="708"/>
          <w:tab w:val="left" w:pos="6810" w:leader="none"/>
        </w:tabs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характеристике предприятия приводятся основные данные об условиях эксплуатации: тип предприятия по производственному назначению с указанием его производственных функций, тип подвижного состава; категория условий эксплуатации, природно-климатическая зона, в которой эксплуатируется подвижной состав,  среднесуточный пробег автомобилей, количество рабочих дней в году, средняя продолжительность работы автомобилей на линии, время начала и конца выхода автомобилей на линию, количество автомобилей, прошедших капитальный ремонт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технологического расчета принимается группа показателей из задания на проектирование и исходные нормативы ТО и ремонта.  В этом разделе </w:t>
      </w:r>
      <w:r>
        <w:rPr>
          <w:rFonts w:cs="Times New Roman" w:ascii="Times New Roman" w:hAnsi="Times New Roman"/>
          <w:sz w:val="28"/>
        </w:rPr>
        <w:t xml:space="preserve">выбираются и корректируются нормативы трудоемкости ТО и ТР для основных марок автомобилей, осуществляется приведение парка автомобилей к одной расчетной модели, корректируются периодичности ТО, среднесуточный пробег, выбираются нормативы трудоемкости ТО и ТР и времени простоя в ТО и ТР, </w:t>
      </w:r>
      <w:r>
        <w:rPr>
          <w:rFonts w:cs="Times New Roman" w:ascii="Times New Roman" w:hAnsi="Times New Roman"/>
          <w:color w:val="000000"/>
          <w:sz w:val="28"/>
        </w:rPr>
        <w:t>корректируются нормативные трудоемкости по всем видам технических воздействий, определяется продолжительность простоя подвижного состава в ТО и ТР и годовой пробег автомобилей, о</w:t>
      </w:r>
      <w:r>
        <w:rPr>
          <w:rFonts w:cs="Times New Roman" w:ascii="Times New Roman" w:hAnsi="Times New Roman"/>
          <w:sz w:val="28"/>
        </w:rPr>
        <w:t xml:space="preserve">пределяется годовое количество технических воздействий по всему парку, определяется количество рабочих в отделении. </w:t>
      </w:r>
      <w:r>
        <w:rPr>
          <w:rFonts w:cs="Times New Roman" w:ascii="Times New Roman" w:hAnsi="Times New Roman"/>
          <w:b/>
          <w:sz w:val="28"/>
        </w:rPr>
        <w:t>(Необходимо привести данные, полученные по расчету)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ю организационного раздела курсового проекта является разработка вопросов организации работы отделения по заданию: выбирается метод организации производства ТО и ТР в АТП, выбирается метод организации отделения по заданию, приводится схема технологического процесса в отделении по заданию, выбирается режим работы производственных подразделений АТП, производится подбор оборудования и организационной оснастки, необходимой для проведения работ в отделении по заданию, рассчитывается производственная площадь, количество окон, светильников, вентиляция отделения по заданию, приводится техника безопасности, охраны труда, вопросы пожарной безопасности в отделении по заданию. </w:t>
      </w:r>
      <w:r>
        <w:rPr>
          <w:rFonts w:cs="Times New Roman" w:ascii="Times New Roman" w:hAnsi="Times New Roman"/>
          <w:b/>
          <w:sz w:val="28"/>
        </w:rPr>
        <w:t>(Необходимо привести данные по площади отделения, количество окон, светильников, оборудование отделения)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деле «Операционно-технологическая карта» разрабатывается технологический процесс по заданию.</w:t>
      </w:r>
      <w:r>
        <w:rPr>
          <w:rFonts w:cs="Times New Roman" w:ascii="Times New Roman" w:hAnsi="Times New Roman"/>
          <w:b/>
          <w:sz w:val="28"/>
        </w:rPr>
        <w:t>( Рассказать технологический процесс)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и сделан вывод о том, что полученные результаты расчетов по каждому разделу курсового проекта, оказали влияние на повышение технической готовности подвижного состава и эффективность работы технической службы АТП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sz w:val="28"/>
        </w:rPr>
        <w:t>Графическая часть проекта выполнена на чертежном листе формата А1. На нем представлены: план отделения по заданию, краткая характеристика отделения по заданию, спецификация технологического оборудования и оргоснастки, необходимых для проведения работ в отделении по заданию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200"/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й доклад законче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354" w:leader="none"/>
      </w:tabs>
      <w:spacing w:lineRule="auto" w:line="360" w:before="0" w:after="0"/>
      <w:ind w:left="870" w:hanging="0"/>
      <w:jc w:val="both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354" w:leader="none"/>
      </w:tabs>
      <w:spacing w:lineRule="auto" w:line="360" w:before="0" w:after="0"/>
      <w:ind w:left="435" w:hanging="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8"/>
    <w:qFormat/>
    <w:rPr>
      <w:rFonts w:ascii="Tahoma" w:hAnsi="Tahoma" w:eastAsia="Times New Roman" w:cs="Tahoma"/>
      <w:b/>
      <w:bCs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Century" w:hAnsi="Century" w:eastAsia="Times New Roman" w:cs="Times New Roman"/>
      <w:b/>
      <w:bCs/>
      <w:i/>
      <w:iCs/>
      <w:sz w:val="28"/>
      <w:szCs w:val="24"/>
    </w:rPr>
  </w:style>
  <w:style w:type="character" w:styleId="22">
    <w:name w:val="Основной текст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ahoma" w:hAnsi="Tahoma" w:eastAsia="Times New Roman" w:cs="Tahoma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right" w:pos="9354" w:leader="none"/>
      </w:tabs>
      <w:spacing w:lineRule="auto" w:line="360" w:before="0" w:after="0"/>
      <w:ind w:firstLine="454"/>
      <w:jc w:val="both"/>
    </w:pPr>
    <w:rPr>
      <w:rFonts w:ascii="Century" w:hAnsi="Century" w:eastAsia="Times New Roman" w:cs="Times New Roman"/>
      <w:b/>
      <w:bCs/>
      <w:i/>
      <w:iCs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45:00Z</dcterms:created>
  <dc:creator>sw</dc:creator>
  <dc:description/>
  <cp:keywords/>
  <dc:language>en-US</dc:language>
  <cp:lastModifiedBy>sw</cp:lastModifiedBy>
  <cp:lastPrinted>2015-06-10T11:26:00Z</cp:lastPrinted>
  <dcterms:modified xsi:type="dcterms:W3CDTF">2015-06-10T07:26:00Z</dcterms:modified>
  <cp:revision>3</cp:revision>
  <dc:subject/>
  <dc:title/>
</cp:coreProperties>
</file>