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«Средняя общеобразовательная школа №1»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i/>
          <w:i/>
          <w:shadow/>
          <w:color w:val="009900"/>
          <w:sz w:val="52"/>
          <w:szCs w:val="52"/>
        </w:rPr>
      </w:pPr>
      <w:r>
        <w:rPr>
          <w:b/>
          <w:i/>
          <w:shadow/>
          <w:color w:val="009900"/>
          <w:sz w:val="52"/>
          <w:szCs w:val="52"/>
        </w:rPr>
        <w:t>Годовое</w:t>
      </w:r>
    </w:p>
    <w:p>
      <w:pPr>
        <w:pStyle w:val="Normal"/>
        <w:ind w:firstLine="708"/>
        <w:jc w:val="center"/>
        <w:rPr>
          <w:b/>
          <w:b/>
          <w:i/>
          <w:i/>
          <w:shadow/>
          <w:color w:val="009900"/>
          <w:sz w:val="52"/>
          <w:szCs w:val="52"/>
          <w:lang w:val="en-US" w:eastAsia="en-US"/>
        </w:rPr>
      </w:pPr>
      <w:r>
        <w:rPr>
          <w:b/>
          <w:i/>
          <w:shadow/>
          <w:color w:val="009900"/>
          <w:sz w:val="52"/>
          <w:szCs w:val="52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14325</wp:posOffset>
            </wp:positionV>
            <wp:extent cx="2286000" cy="1993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i/>
          <w:i/>
          <w:shadow/>
          <w:color w:val="009900"/>
          <w:sz w:val="52"/>
          <w:szCs w:val="52"/>
        </w:rPr>
      </w:pPr>
      <w:r>
        <w:rPr>
          <w:b/>
          <w:i/>
          <w:shadow/>
          <w:color w:val="009900"/>
          <w:sz w:val="52"/>
          <w:szCs w:val="52"/>
        </w:rPr>
        <w:t>Тематическое</w:t>
      </w:r>
    </w:p>
    <w:p>
      <w:pPr>
        <w:pStyle w:val="Normal"/>
        <w:ind w:firstLine="708"/>
        <w:jc w:val="center"/>
        <w:rPr>
          <w:b/>
          <w:b/>
          <w:i/>
          <w:i/>
          <w:shadow/>
          <w:color w:val="009900"/>
          <w:sz w:val="52"/>
          <w:szCs w:val="52"/>
        </w:rPr>
      </w:pPr>
      <w:r>
        <w:rPr>
          <w:b/>
          <w:i/>
          <w:shadow/>
          <w:color w:val="009900"/>
          <w:sz w:val="52"/>
          <w:szCs w:val="52"/>
        </w:rPr>
      </w:r>
    </w:p>
    <w:p>
      <w:pPr>
        <w:pStyle w:val="Normal"/>
        <w:ind w:firstLine="708"/>
        <w:jc w:val="center"/>
        <w:rPr>
          <w:b/>
          <w:b/>
          <w:shadow/>
          <w:color w:val="009900"/>
          <w:sz w:val="52"/>
          <w:szCs w:val="52"/>
        </w:rPr>
      </w:pPr>
      <w:r>
        <w:rPr>
          <w:b/>
          <w:i/>
          <w:shadow/>
          <w:color w:val="009900"/>
          <w:sz w:val="52"/>
          <w:szCs w:val="52"/>
        </w:rPr>
        <w:t>планирование</w:t>
      </w:r>
    </w:p>
    <w:p>
      <w:pPr>
        <w:pStyle w:val="Normal"/>
        <w:ind w:firstLine="708"/>
        <w:jc w:val="both"/>
        <w:rPr>
          <w:b/>
          <w:b/>
          <w:shadow/>
          <w:color w:val="009900"/>
          <w:sz w:val="28"/>
          <w:szCs w:val="28"/>
        </w:rPr>
      </w:pPr>
      <w:r>
        <w:rPr>
          <w:b/>
          <w:shadow/>
          <w:color w:val="009900"/>
          <w:sz w:val="28"/>
          <w:szCs w:val="28"/>
        </w:rPr>
      </w:r>
    </w:p>
    <w:p>
      <w:pPr>
        <w:pStyle w:val="Normal"/>
        <w:ind w:firstLine="708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339966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i/>
          <w:i/>
          <w:shadow/>
          <w:color w:val="008000"/>
          <w:sz w:val="44"/>
          <w:szCs w:val="44"/>
        </w:rPr>
      </w:pPr>
      <w:r>
        <w:rPr>
          <w:i/>
          <w:shadow/>
          <w:color w:val="008000"/>
          <w:sz w:val="48"/>
          <w:szCs w:val="48"/>
        </w:rPr>
        <w:t xml:space="preserve">                      </w:t>
      </w:r>
    </w:p>
    <w:p>
      <w:pPr>
        <w:pStyle w:val="Normal"/>
        <w:rPr>
          <w:i/>
          <w:i/>
          <w:shadow/>
          <w:color w:val="993366"/>
          <w:sz w:val="44"/>
          <w:szCs w:val="44"/>
        </w:rPr>
      </w:pPr>
      <w:r>
        <w:rPr>
          <w:i/>
          <w:shadow/>
          <w:color w:val="993366"/>
          <w:sz w:val="44"/>
          <w:szCs w:val="44"/>
        </w:rPr>
      </w:r>
    </w:p>
    <w:p>
      <w:pPr>
        <w:pStyle w:val="Normal"/>
        <w:jc w:val="center"/>
        <w:rPr>
          <w:shadow/>
          <w:color w:val="0000FF"/>
          <w:sz w:val="72"/>
          <w:szCs w:val="72"/>
        </w:rPr>
      </w:pPr>
      <w:r>
        <w:rPr>
          <w:shadow/>
          <w:color w:val="0000FF"/>
          <w:sz w:val="72"/>
          <w:szCs w:val="72"/>
        </w:rPr>
        <w:t>Элективный курс</w:t>
      </w:r>
    </w:p>
    <w:p>
      <w:pPr>
        <w:pStyle w:val="Normal"/>
        <w:jc w:val="center"/>
        <w:rPr>
          <w:shadow/>
          <w:color w:val="993366"/>
          <w:sz w:val="44"/>
          <w:szCs w:val="44"/>
        </w:rPr>
      </w:pPr>
      <w:r>
        <w:rPr>
          <w:shadow/>
          <w:color w:val="993366"/>
          <w:sz w:val="44"/>
          <w:szCs w:val="44"/>
        </w:rPr>
      </w:r>
    </w:p>
    <w:p>
      <w:pPr>
        <w:pStyle w:val="Normal"/>
        <w:jc w:val="center"/>
        <w:rPr/>
      </w:pPr>
      <w:r>
        <w:rPr>
          <w:shadow/>
          <w:color w:val="0066FF"/>
          <w:sz w:val="44"/>
          <w:szCs w:val="44"/>
        </w:rPr>
        <w:t>гражданско – правовой направленности</w:t>
      </w:r>
    </w:p>
    <w:p>
      <w:pPr>
        <w:pStyle w:val="Normal"/>
        <w:jc w:val="center"/>
        <w:rPr>
          <w:shadow/>
          <w:color w:val="0066FF"/>
          <w:sz w:val="44"/>
          <w:szCs w:val="44"/>
        </w:rPr>
      </w:pPr>
      <w:r>
        <w:rPr>
          <w:shadow/>
          <w:color w:val="0066FF"/>
          <w:sz w:val="44"/>
          <w:szCs w:val="44"/>
        </w:rPr>
      </w:r>
    </w:p>
    <w:p>
      <w:pPr>
        <w:pStyle w:val="Normal"/>
        <w:jc w:val="center"/>
        <w:rPr>
          <w:i/>
          <w:i/>
          <w:shadow/>
          <w:color w:val="000080"/>
          <w:sz w:val="72"/>
          <w:szCs w:val="72"/>
        </w:rPr>
      </w:pPr>
      <w:r>
        <w:rPr>
          <w:shadow/>
          <w:color w:val="000080"/>
          <w:sz w:val="72"/>
          <w:szCs w:val="72"/>
        </w:rPr>
        <w:t>«Я и закон».</w:t>
      </w:r>
      <w:r>
        <w:rPr>
          <w:i/>
          <w:shadow/>
          <w:color w:val="000080"/>
          <w:sz w:val="72"/>
          <w:szCs w:val="72"/>
        </w:rPr>
        <w:br w:type="textWrapping" w:clear="all"/>
      </w:r>
    </w:p>
    <w:p>
      <w:pPr>
        <w:pStyle w:val="Normal"/>
        <w:jc w:val="center"/>
        <w:rPr>
          <w:i/>
          <w:i/>
          <w:shadow/>
          <w:color w:val="993366"/>
          <w:sz w:val="44"/>
          <w:szCs w:val="44"/>
        </w:rPr>
      </w:pPr>
      <w:r>
        <w:rPr>
          <w:i/>
          <w:shadow/>
          <w:color w:val="993366"/>
          <w:sz w:val="44"/>
          <w:szCs w:val="44"/>
        </w:rPr>
      </w:r>
    </w:p>
    <w:p>
      <w:pPr>
        <w:pStyle w:val="Normal"/>
        <w:jc w:val="right"/>
        <w:rPr>
          <w:i/>
          <w:i/>
          <w:shadow/>
          <w:color w:val="993366"/>
          <w:sz w:val="36"/>
          <w:szCs w:val="36"/>
        </w:rPr>
      </w:pPr>
      <w:r>
        <w:rPr>
          <w:i/>
          <w:shadow/>
          <w:color w:val="993366"/>
          <w:sz w:val="36"/>
          <w:szCs w:val="36"/>
        </w:rPr>
      </w:r>
    </w:p>
    <w:p>
      <w:pPr>
        <w:pStyle w:val="Normal"/>
        <w:jc w:val="right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jc w:val="right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jc w:val="right"/>
        <w:rPr>
          <w:shadow/>
          <w:sz w:val="36"/>
          <w:szCs w:val="36"/>
        </w:rPr>
      </w:pPr>
      <w:r>
        <w:rPr>
          <w:shadow/>
          <w:sz w:val="36"/>
          <w:szCs w:val="36"/>
        </w:rPr>
        <w:t>Руководитель: Гуатижева Ирина Арсеновна,</w:t>
      </w:r>
    </w:p>
    <w:p>
      <w:pPr>
        <w:pStyle w:val="Normal"/>
        <w:jc w:val="right"/>
        <w:rPr>
          <w:shadow/>
          <w:sz w:val="36"/>
          <w:szCs w:val="36"/>
        </w:rPr>
      </w:pPr>
      <w:r>
        <w:rPr>
          <w:shadow/>
          <w:sz w:val="36"/>
          <w:szCs w:val="36"/>
        </w:rPr>
        <w:t>учитель истории и обществознания</w:t>
      </w:r>
    </w:p>
    <w:p>
      <w:pPr>
        <w:pStyle w:val="Normal"/>
        <w:jc w:val="right"/>
        <w:rPr>
          <w:shadow/>
          <w:sz w:val="36"/>
          <w:szCs w:val="36"/>
        </w:rPr>
      </w:pPr>
      <w:r>
        <w:rPr>
          <w:shadow/>
          <w:sz w:val="36"/>
          <w:szCs w:val="36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Normal"/>
        <w:jc w:val="center"/>
        <w:rPr>
          <w:b/>
          <w:b/>
          <w:shadow/>
          <w:color w:val="0000FF"/>
          <w:sz w:val="28"/>
          <w:szCs w:val="28"/>
          <w:u w:val="single"/>
        </w:rPr>
      </w:pPr>
      <w:r>
        <w:rPr>
          <w:b/>
          <w:shadow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с.п. Анзорей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жданско-правовая направленность в современной педагогике имеет очень большую актуальность. Происходящие в нашей стране экономические, политические, социальные изменения в последние 10 – 15 лет выявили острые противоречия в социализации подрастающего поколения, в полноценном и качественном воспитании школьников, в позиции между школой и семьями воспитуемых.            Среди важнейших проблем, эффективное решение которых обеспечивает нормальное развитие любого общества, особое место занимает защита прав и интересов несовершеннолетних. Острота проблемы правового воспитания обусловлена тем, что ребенок является не только объектом, но и субъектом правовых отношений. Как свидетельствует статистика, несмотря на обще конституционные гарантии прав и свобод всем гражданам независимо от возраста, факты ущемления прав несовершеннолетних встречаются гораздо чаще, чем по населению в целом, в результате чего ребенок становится жертвой произвола взрослых членов общества. Кроме того, несовершенство, а порой и полное отсутствие знаний законов, защищающих права каждого ребенка, делает его участником правонарушений и преступлений, формирует толерантность и снисходительное отношение к различным формам девиантного поведения. Это, в свою очередь, ведет к искажению процесса соци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деморализация общества, распространения в СМИ рекламы и сообщений о «прелести » лёгкой и красивой жизни, бесконтрольность, которая сопровождает современных школьников, порой наталкивает их на мысль о безнаказанности и беззаконии. Современный подросток не задумывается над тем, что общественные отношения регулируются законом. Забыв об этом, он естественно и не думает о последствиях, наказании которые будут после совершения правонарушения. Исходя из этого я выделяю следующую цель и задачи данного кружка: 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Повышение уровня правовой культуры подростков и их родителей. Снижение уровня правонарушении и  преступлений среди несовершеннолетних. Приобщение к деятельности, направленной на социализацию под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  <w:r>
        <w:rPr>
          <w:sz w:val="28"/>
          <w:szCs w:val="28"/>
          <w:u w:val="single"/>
        </w:rPr>
        <w:t>обучающая: 1)п</w:t>
      </w:r>
      <w:r>
        <w:rPr>
          <w:sz w:val="28"/>
          <w:szCs w:val="28"/>
        </w:rPr>
        <w:t>ознакомить учащихся с основными понятиями: правонарушение, административное право, уголовное право, суд, закон, пра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ать детям достоверную информацию об ответственности, наступающей после совершения правонару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ать знания о штрафных санкциях при свершении административных правонарушениях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Развивающая: </w:t>
      </w:r>
      <w:r>
        <w:rPr>
          <w:sz w:val="28"/>
          <w:szCs w:val="28"/>
        </w:rPr>
        <w:t>сформировать у детей понимание данной проблемы, значимость проблемы правонарушений, развивать чувство ответственности за свершённые поступ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Воспитательная: </w:t>
      </w:r>
      <w:r>
        <w:rPr>
          <w:sz w:val="28"/>
          <w:szCs w:val="28"/>
        </w:rPr>
        <w:t>воспитывать в детях сознательное социально-активное поведение в обществе, воспитывать умение уважать права других людей, умело разрешать конфликты в повседневной жизн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нцип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Безусловное уважение личности подро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щита прав и законных интересов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щита несовершеннолетних от любого вида дискримин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заимодействие различных заинтересованных служ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ю поставленных учебных, развивающих, воспитательных задач в наибольшей степени способствуют активные методы обуч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технические тренинги и упражн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малых групп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куссии, творческие диалог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е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с учётом обязательного минимума содержания обществоведческого образования для основной и средней (полной) школы, который предполагает изучение значительного блока правов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урс разработан на осно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раммы "Права человека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раммы модульного курса "Права человека" Молодёжного Центра прав человека и правовой куль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е профилактических поведенческих программ «Формирование жизненных социально – психологических навыков» и программе Н. В. Вострокнутова «Обучение здоровому образу жиз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предполагают использование классических форм и методов подачи материала, а также элементы дискуссий, упражнения, другие активные и интерактивные приёмы и методы обучения. В силу специфики предмета, главный принцип занятий по правам человека - принцип сотрудничества ученика и уч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ложении материала необходимо учитывать особенности возрастного периода учащихся. Главным при ведении кружка должен стать принцип «Не навреди» - то есть, нельзя рассказывать учащимся о том чего он не знает, дабы не разбудить дополнительный интерес к правонаруш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 рассчитан на три года обучения. Преподавание материала происходит по концентрической системе обучения таким образом, что каждая тема рассматривается с каждым годом все более глубже и шире. В каждом разделе имеются как теоретические, так и практические занятия. На теоретических занятиях учащиеся знакомятся с правовыми документами, основными законами РФ. На практике ребята учатся решать реальные жизненные ситуации в соответствии с этими законами и правовыми актами. Практические занятия должны проходить в  форме дискуссии, диалога, ролевой игры, творческих заданий. Так же на практических занятиях,  возможно, использовать видеотеку, посвященную данной проблеме и различные тексты из художественной литературы. Форма контроля за знаниями учащихся – это устный опрос, который проводится в конце каждого занятия, тестирование по окончанию изучения крупной тем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це курса ученики должн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свои права на практик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ть руководствоваться в различных сферах жизни существующими норм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ть проектировать правомерные способы действий в различных жизненных ситуациях, давать правовую оценку собственным действиям, действиям окружающих, явлениям жиз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составлять некоторые официальные бумаги, не требующие специального юридического образования (заявление, доверенность, текст трудового соглашения, договор купли – продажи и т. д.) 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термины и понят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 содержание законодательных актов (или фрагментов из них), определять принципы права, систему прав и обязаннос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а соблюдения, которые способствуют охране личной безопасности человека от преступных посягатель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 социальную ценность права как средства защиты личности и об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ет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кими ценностными ориентирами гуманистической направл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ть четкими установками на законопослушание, негативно относиться к нарушителям правопоряд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ть представлением о действиях и поступках, составляющих угрозу безопасности лич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ть конкретными правилами поведения в семье, в доме, школе, на улице, учреждениях культуры и т. д., ориентировать на уважение прав и свобод других гражд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 ПЛАНИРОВА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260"/>
        <w:gridCol w:w="1440"/>
        <w:gridCol w:w="1080"/>
      </w:tblGrid>
      <w:tr>
        <w:trPr>
          <w:trHeight w:val="10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ема занятия.   Практическ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  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раздел: «Основные права и свободы человека».</w:t>
            </w:r>
          </w:p>
        </w:tc>
      </w:tr>
      <w:tr>
        <w:trPr>
          <w:trHeight w:val="1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понятия: право на жизнь, свободу, равен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жизнь: кто его д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своб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 люди равны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 и природа законов; первые законы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акон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ественные законы, все ли их соблюда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ция прав человека и гражданина 1789 г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общая декларация прав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нция о правах ребён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екс учащихся общеобразовательной школы №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е – когда оно наступает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е и юридическая ответств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ра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по тем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ные права и свободы человека.» (подготовка, провед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итико-правовая игра-форум </w:t>
            </w:r>
          </w:p>
          <w:p>
            <w:pPr>
              <w:pStyle w:val="Normal"/>
              <w:keepNext w:val="true"/>
              <w:autoSpaceDE w:val="false"/>
              <w:spacing w:lineRule="auto" w:line="254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Глобализация. за и против» (подготовка, проведение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теме 34 часов</w:t>
            </w:r>
          </w:p>
        </w:tc>
      </w:tr>
      <w:tr>
        <w:trPr>
          <w:trHeight w:val="632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раздел: «Государственные институты, призванные защищать права человека».</w:t>
            </w:r>
          </w:p>
        </w:tc>
      </w:tr>
      <w:tr>
        <w:trPr>
          <w:trHeight w:val="632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ема «Административные правонарушения».</w:t>
            </w:r>
          </w:p>
        </w:tc>
      </w:tr>
      <w:tr>
        <w:trPr>
          <w:trHeight w:val="6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ок и правоохранительные орга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правонаруш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административное правонаруш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ответственность: ст. 44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ответственность: ст. 102, 1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ответственность: ст. 117, 1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ответственность: ст. 121, 15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ответственность: ст. 161,162,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ответственность: ст. 164,164.1,16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ответственность: ст. 165,178,17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адерж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Административное правонарушени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: «Решение задач по административному правонарушению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 «Детективное агентство в действии» (подготовка, проведение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8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/>
            </w:pPr>
            <w:r>
              <w:rPr>
                <w:b/>
                <w:sz w:val="28"/>
                <w:szCs w:val="28"/>
              </w:rPr>
              <w:t>Всего по теме 35 часов.</w:t>
            </w:r>
          </w:p>
        </w:tc>
      </w:tr>
      <w:tr>
        <w:trPr>
          <w:trHeight w:val="88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Система уголовного правосудия».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уголовное правосудие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му и куда можно обратиться с жалобой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 РФ. ст. 7,8,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 РФ. ст. 16,17,18,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тяжкого преступ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уголовное преступление: предварительное следств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уголовное преступление: обвиняемый становится подсудимы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ужно себя вести, чтобы не стать обвиняемы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 по теме: «Система уголовного правосудия». Ролевая Игра «Суд присяжных». (подготовка и провед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теме:  44 часов.</w:t>
            </w:r>
          </w:p>
        </w:tc>
      </w:tr>
      <w:tr>
        <w:trPr>
          <w:trHeight w:val="7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/>
            </w:pPr>
            <w:r>
              <w:rPr>
                <w:b/>
                <w:sz w:val="28"/>
                <w:szCs w:val="28"/>
              </w:rPr>
              <w:t>Всего за первый год обучения: 144 часов</w:t>
            </w:r>
          </w:p>
        </w:tc>
      </w:tr>
      <w:tr>
        <w:trPr>
          <w:trHeight w:val="746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год обучения</w:t>
            </w:r>
          </w:p>
        </w:tc>
      </w:tr>
      <w:tr>
        <w:trPr>
          <w:trHeight w:val="88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изация подростка в обществе.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проступок, правонарушение, преступл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я административного правонарушения от уголовного преступ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ые акты, регулирующие правоотношение в общест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общественные действ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новись у преступной ч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лость. Злонамеренный поступок. Вандал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противостоять влиянию подростковых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иобщественных группиро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не стать жертвой преступ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правовых знаний  к гражданской поз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рамида жиз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36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ешение конфликтов без наси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 «минуя сети мошенников»</w:t>
            </w:r>
          </w:p>
          <w:p>
            <w:pPr>
              <w:pStyle w:val="Normal"/>
              <w:keepNext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дготовка и провед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</w:tr>
      <w:tr>
        <w:trPr>
          <w:trHeight w:val="637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Подросток в семье.</w:t>
            </w:r>
          </w:p>
        </w:tc>
      </w:tr>
      <w:tr>
        <w:trPr>
          <w:trHeight w:val="8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ребё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 основных прав и обязанностей подростков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выб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моих увлеч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ним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важ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неписанные законы дружб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аво любить: ответственность молодых друг перед друг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пра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а и обязанности суп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супругов друг перед дру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ситуаций  взаимопомощи  в семь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гра </w:t>
            </w:r>
          </w:p>
          <w:p>
            <w:pPr>
              <w:pStyle w:val="Normal"/>
              <w:keepNext w:val="true"/>
              <w:autoSpaceDE w:val="false"/>
              <w:spacing w:lineRule="auto" w:line="254" w:before="0" w:after="120"/>
              <w:rPr/>
            </w:pPr>
            <w:r>
              <w:rPr>
                <w:bCs/>
                <w:sz w:val="28"/>
                <w:szCs w:val="28"/>
              </w:rPr>
              <w:t>«Бюджет молодой семьи» (подготовка, проведение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осток – личность психологически и физически здоровая.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рограммы формирования здорового жизненного стиля у подрост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 насилия в школе.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чувства безопасности (физического, психологического, эмоциональн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4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озитивного самоотнош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устанавливать и поддерживать дружеские отно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умения ставить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разрешения конфликтных ситуа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шагов к отказу от насилия «</w:t>
            </w:r>
            <w:r>
              <w:rPr>
                <w:caps/>
                <w:sz w:val="28"/>
                <w:szCs w:val="28"/>
              </w:rPr>
              <w:t>совесть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за второй год обучения: 144 часов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год обучения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Теоретические основы права как системы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творчество и процесс формирования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норм права во времени и в простран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ование права: задачи и особ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Правоотношения и правовая культура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тношения и их ви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я и их 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ая ответ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ознание и правов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системы соврем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диагно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Государство и право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государства и его призн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и происхождения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 функции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ласти и управления в стр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государство и его сущ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 – Основной закон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тво как правовая катег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статус человека в демократическом государ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е системы и их ви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 по Конституции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Правосудие и правоохранительные органы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ав человека в государ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ые органы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литическая система общества</w:t>
            </w:r>
            <w:r>
              <w:rPr>
                <w:bCs/>
                <w:i/>
                <w:i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 w:val="28"/>
                <w:szCs w:val="28"/>
              </w:rPr>
              <w:t>Политическая вл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щность и организация государ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ое самоу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з истории местного самоупра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местного самоуправления.                                 Функции местного самоупра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ое самоуправление в моем гор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порядок формирования органов местного самоупра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литическая жизнь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и полити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(семинар. ролевая деловая иг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ное пра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о и зако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права российских гражд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и право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рак и его правовое регулир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авовые взаимоотношения родителей и де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едение человека в правовой сф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чему мы нарушаем закон? Проблемы и противореч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аво — помощник нашей жиз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ализация программы по  предупреждению употребления ПА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ведение итогов и повторение всех основных правовых понят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кружка «Я и закон» представлено основами важнейших отраслей российского права, знание которых необходимо совершеннолетнему гражданину - полноправному субъекту права. Основное назначение данного курса - научить осознанно действовать в правовой сфере на основе юридических норм в соответствии с современными представлениями о социальной ценности права как регулятора общественных отношений, с помощью которого обеспечивается всеобщий устойчивый порядок и становятся возможными активные действия человека, так как право препятствует незаконным вмешательствам в сферу его правомерной деятельности с помощью механизмов юридической ответ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данный курс являет собой практическое руководство по реализации правомерного поведения на основе действующего законодательства как совокупности нормативно-правовых актов. Понятие "законодательство" - важнейшее системообразующее понятие программы кружка «Я и закон».  Программа включает в себя нормы административного, трудового, гражданского права, связанные с применением труда. Первый год обучения рассчитан на 144 часов и в этот период рассматриваются темы:</w:t>
      </w:r>
      <w:r>
        <w:rPr>
          <w:b/>
          <w:sz w:val="28"/>
          <w:szCs w:val="28"/>
        </w:rPr>
        <w:t xml:space="preserve"> «Основные права и свободы человека»,  «Государственные институты, призванные защищать права человека»,  «Административные правонарушения», «Система уголовного правосуд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торой год обучения рассчитан так же на 144 часов, в этом периоде используются темы, связанные с социализацией и адаптацией подростка в современном правовом пространстве. Темы:</w:t>
      </w:r>
      <w:r>
        <w:rPr>
          <w:b/>
          <w:sz w:val="28"/>
          <w:szCs w:val="28"/>
        </w:rPr>
        <w:t xml:space="preserve"> «Социализация подростка в обществе», «Подросток – личность психологически и физически здоровая», «Реализация программы формирования здорового жизненного стиля у подростков» </w:t>
      </w:r>
      <w:r>
        <w:rPr>
          <w:sz w:val="28"/>
          <w:szCs w:val="28"/>
        </w:rPr>
        <w:t>предполагают помимо традиционных форм проведения занятий использовать тренинговые за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м году обучения учащиеся снова углубляются в юридические понятия «право», «закон», «преступление», «правонарушение». Рассматриваются более серьезные и значимые темы </w:t>
      </w:r>
      <w:r>
        <w:rPr>
          <w:b/>
          <w:sz w:val="28"/>
          <w:szCs w:val="28"/>
        </w:rPr>
        <w:t>«Семейное право», «Признаки правового государства»,</w:t>
      </w:r>
      <w:r>
        <w:rPr>
          <w:b/>
          <w:bCs/>
          <w:iCs/>
          <w:sz w:val="28"/>
          <w:szCs w:val="28"/>
        </w:rPr>
        <w:t xml:space="preserve"> «Политическая система общества», «</w:t>
      </w:r>
      <w:r>
        <w:rPr>
          <w:b/>
          <w:bCs/>
          <w:sz w:val="28"/>
          <w:szCs w:val="28"/>
        </w:rPr>
        <w:t>Политическая власть», «Местное самоуправление»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 программы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й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предполагают использование классических форм и методов подачи материала, а также элементы дискуссий, упражнения, другие активные и интерактивные приёмы и методы обучения. В силу специфики предмета, главный принцип занятий по правам человека - принцип сотрудничества ученика и уч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jc w:val="both"/>
        <w:rPr/>
      </w:pPr>
      <w:r>
        <w:rPr>
          <w:b/>
          <w:sz w:val="28"/>
          <w:szCs w:val="28"/>
        </w:rPr>
        <w:t>Методы проведения занят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ю поставленных учебных, развивающих, воспитательных задач в наибольшей степени способствуют активные методы обуч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технические тренинги и упражн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малых групп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куссии, творческие диалог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е рабо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нговые занятия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при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зглядов (убеждение, пример, разъяснение, дискусс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деятельности (приучение, упражнение, словесные указания требование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я и коррекции (поощрение, похвала, соревнование, оценка, взаимооценка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а, позволяющего педагогу и воспитаннику быть партнерами в увлекательном процессе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вободного выбора, когда детям предоставляется возможность выбирать для себя направление специализации, педагога, степень сложности задания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бчук В. А. Основы предпринимательства. — М., 1998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Алексеев С. С. Право. Законы, правосудие, юриспруденция в жизни людей. Начальные сведения. Для учащихся 9–11 классов. — М., 1998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Введение в политологию / К. С. Гаджиев и др. — М., 1995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Воскресенская Н. М., Давлетшина Н. В. Граждановедение. Демократия: государство и общество. — М., 1997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Гараджа В. И. Религиеведение. — М., 1995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6. Гречко П. К. Обществознание для поступающих в вузы. Ч. 1–2. — М., 1997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. Гуревич П. С. Введение в философию. — М., 1997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8. Гурина М. Философия. — М., 1998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9. Дягилев В. В. Занимательная философия. — М., 1996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0. Елисеев Г. А. История религий. — М., 1996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1. История. Основы государства и права: Путеводитель абитуриента и старшеклассника. — М., 1998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2. Кашанин А. В. Основы государства и права. 9–11 кл.: Краткий справочник школьника. — М., 1998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3. Клименко А. В., Румынина В. В. Обществознание в вопросах и ответах: Учебное пособие для старшеклассников и поступающих в вузы. — М., 1998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4. Клименко С. В., Чичерин А. Л. Основы государства и права. — М., 1996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5. Кравченко А. И. Введение в социологию. — М., 1997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6. Кулаков А. Е. Религии мира. — М., 1998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7. Малышевский А. Ф. Введение в философию. — М., 1998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8. Малышевский А. Ф. и др. Мир человека. — М., 1997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9. Мухаев Р. Т. Политология. — М., 1997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0. Мушинский В. О. Азбука гражданина: Учебник для основной школы. — М., 1996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1. Мушинский В. О. Основы правоведения. — М., 1996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2. Никитин А. Ф. Конституционное право. Конституция Российской Федерации. — М., 1995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3. Никитин А. Ф. Право и политика. Учебное пособие. — М., 1997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4. Основы государства и права / Под ред. О. Е. Кутафина. — М., 1998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5. Основы государства и права / Под ред. М. Н. Марченко и П. Ф. Лунгу. — М., 1997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6. Основы знаний о государстве и праве / Отв. ред. Б. И. Пугинский, А. А. Рогачев. — М., 1997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7. Пономарева Г. М. и др. Введение в культурологию. — М., 1997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8. Сморгунов Л., Семенов В. Политология. — СПб., 1996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9. Современный мир / Под ред. В. И. Купцова. — М., 1997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0. Соколов Э. В. Культурология. Очерки истории культур. — М., 1994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1. Соколов Я. В. Российская Конституция (азбука демократии). Пособие по курсу «Граждановедение». — М., 1995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2. Суворов О. В. Обществоведение. Зачеты и экзамены. — М., 1998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3. Уткин Э. А., Мирошникова В. А. Граждановедение. Учебник для средней школы. — М., 1997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4. Федоров М. В., Еремян В. В. Основы государства и права для поступающих в вузы. — М., 1997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5. Человек и общество / Под ред. Л. Н. Боголюбова и А. Ю. Лазебниковой. — М., 1997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6. Человек и общество. Кн. 1–3 / Под ред. В. И. Купцова. — М., 1993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7. Шабуров Н. В. Религии мира. — М., 1997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8. Шилобод М. И., Петрухин А. С., Кривошеев В. Ф. Политика и право. 10—11 кл. — М., 1997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6:24:00Z</dcterms:created>
  <dc:creator>Administrator</dc:creator>
  <dc:description/>
  <cp:keywords/>
  <dc:language>en-US</dc:language>
  <cp:lastModifiedBy>Админ</cp:lastModifiedBy>
  <cp:lastPrinted>2010-10-08T15:00:00Z</cp:lastPrinted>
  <dcterms:modified xsi:type="dcterms:W3CDTF">2023-02-17T18:40:00Z</dcterms:modified>
  <cp:revision>4</cp:revision>
  <dc:subject/>
  <dc:title/>
</cp:coreProperties>
</file>