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ООД по речевому развитию в старшей группе на тему:«Витамины»</w:t>
      </w:r>
    </w:p>
    <w:p>
      <w:pPr>
        <w:pStyle w:val="Normal"/>
        <w:spacing w:lineRule="auto" w:line="240" w:before="0" w:after="0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расширения знан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highlight w:val="white"/>
        </w:rPr>
        <w:t> </w:t>
      </w:r>
      <w:r>
        <w:rPr>
          <w:rStyle w:val="StrongEmphasis"/>
          <w:rFonts w:eastAsia="Calibri" w:cs="Times New Roman" w:ascii="Times New Roman" w:hAnsi="Times New Roman"/>
          <w:bCs w:val="false"/>
          <w:color w:val="000000"/>
          <w:sz w:val="28"/>
          <w:szCs w:val="28"/>
          <w:highlight w:val="white"/>
        </w:rPr>
        <w:t xml:space="preserve">детей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о витаминах, находящихся в овощах</w:t>
      </w:r>
    </w:p>
    <w:p>
      <w:pPr>
        <w:pStyle w:val="Normal"/>
        <w:spacing w:lineRule="auto" w:line="240" w:before="0" w:after="0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Задачи:</w:t>
      </w:r>
    </w:p>
    <w:p>
      <w:pPr>
        <w:pStyle w:val="Normal"/>
        <w:spacing w:lineRule="auto" w:line="240" w:before="0" w:after="0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уточнять названия, отличительные признаки овощей и их качества.</w:t>
      </w:r>
    </w:p>
    <w:p>
      <w:pPr>
        <w:pStyle w:val="Normal"/>
        <w:spacing w:lineRule="auto" w:line="240" w:before="0" w:after="0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раскрыть значение витаминов для человек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вызва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highlight w:val="white"/>
        </w:rPr>
        <w:t> </w:t>
      </w:r>
      <w:r>
        <w:rPr>
          <w:rStyle w:val="StrongEmphasis"/>
          <w:rFonts w:eastAsia="Calibri" w:cs="Times New Roman" w:ascii="Times New Roman" w:hAnsi="Times New Roman"/>
          <w:bCs w:val="false"/>
          <w:color w:val="000000"/>
          <w:sz w:val="28"/>
          <w:szCs w:val="28"/>
          <w:highlight w:val="white"/>
        </w:rPr>
        <w:t>интере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highlight w:val="white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к здоровому образу жизни и здоровому пита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 и материал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ртинки на тему «в детском саду», муляжи овощей и фруктов, мя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подготов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идактическая игра «Съедобное и не съедобно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 приемы работы с детьм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ой, наглядный, словесный, поощр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а занятия:</w:t>
      </w:r>
    </w:p>
    <w:tbl>
      <w:tblPr>
        <w:tblW w:w="1082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11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занятия</w:t>
            </w:r>
          </w:p>
        </w:tc>
        <w:tc>
          <w:tcPr>
            <w:tcW w:w="8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онный момент</w:t>
            </w:r>
          </w:p>
        </w:tc>
        <w:tc>
          <w:tcPr>
            <w:tcW w:w="8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бята давайте с помощью игры поздороваемся с 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гра «Здоровья желаю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встают в круг (передают мяч по кругу) здороваются. «здравствуй Маша» и т. д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ая часть</w:t>
            </w:r>
          </w:p>
        </w:tc>
        <w:tc>
          <w:tcPr>
            <w:tcW w:w="8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бята, скажите, когда можно сказать про человека, что он здоров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что нужно делать, чтобы не боле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олодцы! Хотите узнать, что значит правильно питаться? Это значит, нужно есть полезную пищу. Как вы думаете, что значит полезна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лезная - это значит, приносит пользу. Кто мне скажет, какие продукты можно назвать полезны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ем полезны фрукты и овощ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олодцы! Овощи и фрукты очень полезны для нашего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айте поигр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гра «Чудесный мешочек»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ети по цепочке достают из мешочка муляжи фруктов и овощей)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Яблоко - красное, вкусное, кисл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Груша - сладкая, зелёная, соч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пельсин — оранжевый, сочный, кругл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Лимон — жёлтый, полезный, кисл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аклажан — фиолетовый, длинный, полез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мидор — красный, сладкий, кругл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гурец — зелёный, длинный, свеж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Лук — горький, полезный, вку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еснок — белый, хороший, горь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ртофель — варёный, печёный, полез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диска — маленькая, красная, горь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бята, а вы знаете, что витамины есть не только в овощах и фруктах. Молоко, творог, мясо, хлеб, гречка, овсянка тоже содержат много витаминов. Поэтому, обязательно нужно кушать эти продукты: молочные каши, котлетки. Они очень полезные! Наши повара на кухне готовят для вас полезные блюда из этих прод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гровое упражнение «Подбери слово»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еканка из творога – творожная запеканка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ша из гречки – гречневая каш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ша из овсянки – овсяная каш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от из груш – грушевый комп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 из капусты – капустный с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енье из яблок – яблочное варен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кра из кабачков – кабачковая ик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лета из мяса – мясная котл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идло из слив – сливовое повид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ус из сметаны – сметанный со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олодцы! Вы кушаете кашки? А овощи и фрук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авайте теперь еще немного поиграем. Я буду называть один полезный продукт, а вы должны сказать слово которое означает, что их м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гра «Один – много»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 Олеси не одно яблоко, а много … (яблок)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 Олеси не один помидор, а много … (помидор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 Гоши не одна слива, а много … (сли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е одна груша, а много … (груш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е одна редиска, а много … (редис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е один апельсин, а много … (апельсин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е один огурец, а много … (огурц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культминут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Есть у нас огор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ть у нас о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м морковка растё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такой выши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такой низи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такой ужи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такой шири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 морковка поспеш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нами вместе попля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олодцы! Посмотрите ребята, здесь есть еще продукты, что это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вы думаете, эти продукты полезные или вредные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авильно! И чипсы, и кока-кола вредят нашему животику! А если есть много конфет, что может случиться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является Хрюшка – Пухля, пл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хля: Ой – ой - ой, как больно! Ой, как животик боли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: Что с тобой случилось Пухл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хля: Меня вчера угостили конфетками, очень вкусными. Я съела их, и у меня заболел живо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: Вот Пухля, не все вкусное – полезно! Ты наелась вредных конфет, вот и заболел у тебя живо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хля: Да я поняла. Так, а что же тогда можно куш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: Не переживай Пухля, ребята тебе помогут. Правда, ребя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: Давайте соберём Пухле подарок с полезными продук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е полезные продукты мы положим Пухле? (Дети перечисляют продук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чему они полезные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чем их нужно кушать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ти собирают в корзину гостинцы для хрю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чень важно спозаранку есть за завтраком овся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ерный хлеб полезен вам! И не только по утр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мни истину простую! Лучше видит только то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то жует морковь сырую или сок морковный пь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 простуды и ангины помогают апельс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у а лучше съесть лимон! Хоть и очень кислый 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хля: Спасибо ребята! Я теперь обязательно буду кушать только продукты полезные, в которых много витаминов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: О чем мы сегодня говор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с мячом: «Полезное или вредно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 бросает по очереди детям мяч, называя разные продукты. Дети ловят мяч и, возвращая воспитателю, говорят полезно или вредно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 занятия</w:t>
            </w:r>
          </w:p>
        </w:tc>
        <w:tc>
          <w:tcPr>
            <w:tcW w:w="8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 чем мы говорили сегодня? Что нового вы узнали? Молодцы ребята! Вы очень хорошо сегодня поработали!</w:t>
            </w:r>
          </w:p>
        </w:tc>
      </w:tr>
    </w:tbl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rFonts w:eastAsia="Times New Roman"/>
      <w:b/>
      <w:bCs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45:00Z</dcterms:created>
  <dc:creator>ольга</dc:creator>
  <dc:description/>
  <dc:language>en-US</dc:language>
  <cp:lastModifiedBy>ольга</cp:lastModifiedBy>
  <dcterms:modified xsi:type="dcterms:W3CDTF">2022-09-13T14:24:00Z</dcterms:modified>
  <cp:revision>1</cp:revision>
  <dc:subject/>
  <dc:title/>
</cp:coreProperties>
</file>