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ое занятие с использованием игровых упражнений для вызывания и автоматизации звука [р]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 автоматизации звука Р в словах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звуковой стороны речи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 – образовательная задача: обучать выполнению артикуляционных упражнений в полном объёме, автоматизировать звук Р в словах.. Воспитание правильного произношения звука [р], в слогах, словах и фразовой речи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 – развивающая задача: развивать зрительное и слуховое внимание, мелкую моторику, голос, речевое дыхание, памяти, мышления. Развитие движений органов артикуляционного аппарата и речевого дыхания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 – воспитательная: воспитывать положительное отношение к занятию, самостоятельность, контроль за собственной речью. Развитие фонематической стороны речи, слоговой структуры слова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индивидуальное или настенное зеркало, магнитная доска. профиль звука [р], паровозик, пирамидка, корзинки. овощи, картинки с наличием в словах звука [р ]; стол, стул, доска, указка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яр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кусное варенье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юк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банщик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. Когда приглашают нас на день рождения мы дарим воздушные шары. Давай надуем с тобой шары. Показ воздушных шаров на картинке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. Посмотри на воздушные шары, давай представим, что надуваем их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ая зарядка. (сопровождается движениями)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. Рыбка плавает, ныряет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истой тепленькой воде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 сожмется, разожмется и зароется в песке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 показывает пирамидку попеременно снимая колечки произносит слоги, а ребёнок повторяет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 – КРО- КРУ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Ы – КРЯ– КРЕ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: умница, а теперь обратно строим пирамидку. Слушай внимательно и повторяй за мной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Р – ОКР — УКР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ЫКР–ЯКР –ЕКР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КР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аж ладошек «Ёжик»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дь мои ладошки ёж,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колючий ну и что ж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я хочу с тобой поладить,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я хочу тебя погладить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чередно называем каждый пальчик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им ежика с пальчиками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большой, этот пальчик указательный, этот пальчик средний, этот пальчик безымянный, этот пальчик мезинчик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Звуковая мозаика»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ребёнком на столе стоят две корзины А так же лежат овощи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. Поиграем в игру. Я сейчас буду произносить слова со звуком Р, ты внимательно их слушай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слово со звуком Р, клади в красную корзину, а если я произнесу слово в котором не будет звука Р, то тогда клади в зеленую корзину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: картофель, помидор, огурец, перец, баклажан, кабачок, капуста, лук, горох, редис. и т.д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. Посмотри внимательно, как назвать одним словом всё то, что ты видела и складывала в красную корзину?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. Овощи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. Берет красную корзину и спрашивает. Какой общий звук встречается во всех этих словах?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. Звук Р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 развитие мелкой моторики, голоса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. Поиграем еще в одну игру. Нужно подпрыгнуть, если я буду тихо произносить слова, а если громко, то хлопнуть в ладоши,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. Сейчас я буду произносить слова, а ты внимательно их слушай и повторяй, говори при этом то шёпотом, то громко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 повторяет слова, попеременно то прыгает, то хлопает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: яблоко, груши, помидоры, огурцы, морковь, и т.д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. Тебе понравилось играть?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: да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оизношения звука [р] в словах, деление слов на слоги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Лиза, ты любишь путешествовать? Давай отправимся с тобой в интересное путешествие в сказку на волшебном поезде. Но поезд отправится только тогда, когда ты выполнишь следующее игровое задание: “Каждой картинке своё место”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ый вагон нужно поместить картинки, в которых один слог, во второй вагон картинки, в которых — два слога, в третий – три слога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молодец, быстро справилась с заданием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звук на занятии ты научилась красиво произносить?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. Звук Р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 Оценка деятельности.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. Тебе понравилось заниматься?</w:t>
      </w:r>
    </w:p>
    <w:p>
      <w:pPr>
        <w:pStyle w:val="Style13"/>
        <w:suppressAutoHyphens w:val="false"/>
        <w:bidi w:val="0"/>
        <w:snapToGrid w:val="false"/>
        <w:spacing w:lineRule="auto" w:line="360" w:before="12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 ребёнка.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i/>
      <w:color w:val="008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color w:val="008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0"/>
      <w:jc w:val="center"/>
      <w:outlineLvl w:val="3"/>
    </w:pPr>
    <w:rPr>
      <w:rFonts w:ascii="Tahoma" w:hAnsi="Tahoma" w:cs="Tahoma"/>
      <w:b/>
      <w:shadow/>
      <w:color w:val="FF0000"/>
      <w:sz w:val="1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olor w:val="FF00FF"/>
      <w:sz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55:00Z</dcterms:created>
  <dc:creator>Галкин</dc:creator>
  <dc:description/>
  <dc:language>en-US</dc:language>
  <cp:lastModifiedBy/>
  <cp:lastPrinted>2014-11-27T12:09:00Z</cp:lastPrinted>
  <dcterms:modified xsi:type="dcterms:W3CDTF">2017-04-01T16:34:44Z</dcterms:modified>
  <cp:revision>10</cp:revision>
  <dc:subject/>
  <dc:title/>
</cp:coreProperties>
</file>