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окружной слёт участников туристско-краеведческого движения «Отечество», посвященный 80-летию начала Битвы за Кавка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«Мой прадедушка – фронтовик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" w:right="252" w:firstLine="70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работы: Ушакова А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сто выполнения работы: с. Ивановск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КОУ СОШ №15, 4 А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чный руководитель: Романова Окс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вановна,  учитель начальных клас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КОУ СОШ №1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Ивановское, 2022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! Это очень страшное слово. Люди всегда  желают друг - другу мирного неба  над головой. Быстро летит время. Всё меньше становится среди нас ветеранов Великой войны. И чем дальше уходят  от нас  годы войны, тем больше нам хочется узнать о тех, кто дал нам мир. В каждой семье есть своя маленькая история войны, и мы должны как можно больше узнать о подвигах наших дедов и прадедов - славных защитников родин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 хотела бы вам рассказать историю нашей семьи, историю моего прадедушки. Мой прадедушка Алексей Фомич Перевозчиков родом из Удмуртии.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3 году в 18 лет он попал на фронт. Был назначен стрелком в 99 стрелковый полк. Часть, в которую он попал, в это время вела тяжелые бои на Смоленском направлении. Там рядовой Перевозчиков получил свое 1-е ранение, довольно тяжелое. 28 августа 1943г. пуля фашиста прошла в 3-х см от сердца, прошив легкое. Лишь поздно ночью разведчики подобрали истекающего кровью солдата и доставили в медсанбат, а потом в тыловой госпиталь. Из воспоминаний прадедушки: «Вы знаете, мне просто повезло, что ранен был летом, а не зимой. Если б зимой – каюк. Добил бы мороз. Нашим подойти к полю боя невозможно. Немцы держали под обстрелом каждый кустик, каждый метр. А я и пошевельнуться не мог. То и дело терял сознание. Приду  в себя, сплюну наполнившую рот кровь, и снова впадаю в забытье. Очнусь, пить хочется. А даже подать голоса не могу. Так тяжело себя чувствовал. Как меня нашли и доставили в госпиталь, я не помню. Но молодой организм, ненависть к фашизму, самоотверженный труд медицинских работников сделали своё дело. Вскоре я был в стро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быстрого выздоровления, Алексей снова был в строю, снова шел в наступление.</w:t>
      </w:r>
      <w:r>
        <w:rPr>
          <w:rFonts w:eastAsia="+mn-ea;Times New Roman" w:cs="Times New Roman" w:ascii="Times New Roman" w:hAnsi="Times New Roman"/>
          <w:color w:val="FF0000"/>
          <w:kern w:val="2"/>
          <w:sz w:val="48"/>
          <w:szCs w:val="48"/>
          <w:lang w:eastAsia="ru-RU"/>
        </w:rPr>
        <w:t xml:space="preserve"> </w:t>
      </w:r>
      <w:r>
        <w:rPr>
          <w:sz w:val="28"/>
          <w:szCs w:val="28"/>
        </w:rPr>
        <w:t xml:space="preserve">22 марта 1944 года </w:t>
      </w:r>
      <w:r>
        <w:rPr>
          <w:rFonts w:cs="Times New Roman" w:ascii="Times New Roman" w:hAnsi="Times New Roman"/>
          <w:sz w:val="28"/>
          <w:szCs w:val="28"/>
        </w:rPr>
        <w:t xml:space="preserve">был тяжело ранен в правую руку.Ранение подтверждается справк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Г 48977 от 30/1У -44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й Фомич участвовал в бою при форсировании Одера, за это он был награжден орденом славы 3-ей степ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самым концом войны, 19 апреля 1945 г под Берлином Алексей Фомич был ранен в голову. Из воспоминаний прадедушки: « Я мечтал побывать в Берлине. И побывал. После выписки из госпиталя был в столице третьего рейха. С любопытством я смотрел на немцев, на простых немцев и удивлялся. Как же так, такие же люди, умеют хорошо работать, любят детей и вдруг допустили к власти фашистов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у Алексей  встретил в Берлине. Отгремели победные залпы орудий. Наша страна и её союзники ликовали. Победа! Но война для Алексея Фомича всё ещё не закончилась. Приходилось вылавливать в лесах эсесовцев, фанатично преданных своему фюреру, вести кратковременные бои с ними. А </w:t>
      </w:r>
      <w:r>
        <w:rPr>
          <w:rFonts w:cs="Times New Roman" w:ascii="Times New Roman" w:hAnsi="Times New Roman"/>
          <w:b/>
          <w:bCs/>
          <w:sz w:val="28"/>
          <w:szCs w:val="28"/>
        </w:rPr>
        <w:t>от 25 сентября 1945 года ПРЕЗИДИУМ ВЕРХОВНОГО СОВЕТА СССР издал УКАЗ о демобилизации второй очереди личного состава Красной Армии</w:t>
      </w:r>
      <w:r>
        <w:rPr>
          <w:rFonts w:cs="Times New Roman" w:ascii="Times New Roman" w:hAnsi="Times New Roman"/>
          <w:sz w:val="28"/>
          <w:szCs w:val="28"/>
        </w:rPr>
        <w:t xml:space="preserve">, в котором говорилось о том, чтобы демобилизовать 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получивших по три и более ранения в Великой Отечественной войне до конца 1945 года.  Мой прадедушка был уволен в запас 16 октября 1945года, он  одним из первых</w:t>
      </w:r>
      <w:r>
        <w:rPr>
          <w:rFonts w:cs="Times New Roman" w:ascii="Times New Roman" w:hAnsi="Times New Roman"/>
          <w:sz w:val="28"/>
          <w:szCs w:val="28"/>
        </w:rPr>
        <w:t xml:space="preserve"> вернулся домой.  Тогда он  еще не знал, что спецслужбы разыскивают его, простого солдата, чтобы вручить ему еще 2 ордена Красной Звезды. Была у него медаль «За отвагу» и орден Отечественной войны. Прадедушка не любил рассказывать о войне, но из документов, из наградного листа от 16.06.1945г., мы узнали, что за 5 дней до его третьего ранения, 14.06.1945г., командуя отделением, мой прадедушка в районе станции Цекин уничтожил расчёт противотанкового орудия, зашёл в тыл противника, убил лично сам 8 немцев.  В ожесточённом бою, в отражении контратак немцев 19.04.1945 года в районе села Грунов – Германия, был ранен и эвакуирован в госпита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ойны около 30 лет он прожил в Калмыкии. Много лет проработал животноводом. У него осталось шесть  дочерей и 16 внуков. В 1985 году, за год до его смерти, о моем прадедушке вышел очерк в местной газете, где он делился воспоминаниями о тяжелых военных год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горжусь своим прадедушкой, он был мужественным, сильным, храбрым и смелым! Я считаю, что многому нам нужно поучиться у поколения наших прадедов: стойкости, мужеству, воле к Победе, научится жить так, чтобы не было стыдно перед самим собой.</w:t>
        <w:br/>
      </w:r>
    </w:p>
    <w:p>
      <w:pPr>
        <w:pStyle w:val="Normal"/>
        <w:jc w:val="both"/>
        <w:rPr/>
      </w:pPr>
      <w:r>
        <w:rPr/>
        <w:t xml:space="preserve">Сегодня гордость пусть наполнит </w:t>
      </w:r>
    </w:p>
    <w:p>
      <w:pPr>
        <w:pStyle w:val="Normal"/>
        <w:jc w:val="both"/>
        <w:rPr/>
      </w:pPr>
      <w:r>
        <w:rPr/>
        <w:t xml:space="preserve">Сердца наследников Победы той, </w:t>
      </w:r>
    </w:p>
    <w:p>
      <w:pPr>
        <w:pStyle w:val="Normal"/>
        <w:jc w:val="both"/>
        <w:rPr/>
      </w:pPr>
      <w:r>
        <w:rPr/>
        <w:t xml:space="preserve">Не зря их деды своей кровью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/>
        <w:t>Освободили мир земной.</w:t>
      </w:r>
    </w:p>
    <w:p>
      <w:pPr>
        <w:pStyle w:val="Normal"/>
        <w:jc w:val="both"/>
        <w:rPr>
          <w:rFonts w:cs="Calibri"/>
        </w:rPr>
      </w:pPr>
      <w:r>
        <w:rPr/>
        <w:t>Спасибо Вам,</w:t>
      </w:r>
    </w:p>
    <w:p>
      <w:pPr>
        <w:pStyle w:val="Normal"/>
        <w:jc w:val="both"/>
        <w:rPr/>
      </w:pPr>
      <w:r>
        <w:rPr/>
        <w:t>Ваш подвиг вечен,</w:t>
      </w:r>
    </w:p>
    <w:p>
      <w:pPr>
        <w:pStyle w:val="Normal"/>
        <w:jc w:val="both"/>
        <w:rPr/>
      </w:pPr>
      <w:r>
        <w:rPr/>
        <w:t>Пока жива моя страна,</w:t>
      </w:r>
    </w:p>
    <w:p>
      <w:pPr>
        <w:pStyle w:val="Normal"/>
        <w:rPr>
          <w:szCs w:val="28"/>
        </w:rPr>
      </w:pPr>
      <w:r>
        <w:rPr>
          <w:szCs w:val="28"/>
        </w:rPr>
        <w:t>Вы в душах наших,</w:t>
      </w:r>
    </w:p>
    <w:p>
      <w:pPr>
        <w:pStyle w:val="Normal"/>
        <w:rPr>
          <w:szCs w:val="28"/>
        </w:rPr>
      </w:pPr>
      <w:r>
        <w:rPr>
          <w:szCs w:val="28"/>
        </w:rPr>
        <w:t>В нашем сердце,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Героев не забудем, Никогда!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5:39:00Z</dcterms:created>
  <dc:creator>ДС №25</dc:creator>
  <dc:description/>
  <cp:keywords/>
  <dc:language>en-US</dc:language>
  <cp:lastModifiedBy>user</cp:lastModifiedBy>
  <cp:lastPrinted>2022-03-21T10:22:00Z</cp:lastPrinted>
  <dcterms:modified xsi:type="dcterms:W3CDTF">2022-03-27T04:51:00Z</dcterms:modified>
  <cp:revision>28</cp:revision>
  <dc:subject/>
  <dc:title/>
</cp:coreProperties>
</file>