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ата: </w:t>
      </w:r>
      <w:r>
        <w:rPr>
          <w:rFonts w:cs="Times New Roman" w:ascii="Times New Roman" w:hAnsi="Times New Roman"/>
          <w:sz w:val="20"/>
          <w:szCs w:val="20"/>
        </w:rPr>
        <w:t>15.10 2021 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</w:t>
      </w:r>
      <w:r>
        <w:rPr>
          <w:rFonts w:cs="Times New Roman" w:ascii="Times New Roman" w:hAnsi="Times New Roman"/>
          <w:sz w:val="20"/>
          <w:szCs w:val="20"/>
        </w:rPr>
        <w:t>: Литературное чтени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Тип урока</w:t>
      </w:r>
      <w:r>
        <w:rPr>
          <w:rFonts w:cs="Times New Roman" w:ascii="Times New Roman" w:hAnsi="Times New Roman"/>
          <w:sz w:val="20"/>
          <w:szCs w:val="20"/>
        </w:rPr>
        <w:t>: открытие новых знани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Учитель</w:t>
      </w:r>
      <w:r>
        <w:rPr>
          <w:rFonts w:cs="Times New Roman" w:ascii="Times New Roman" w:hAnsi="Times New Roman"/>
          <w:sz w:val="20"/>
          <w:szCs w:val="20"/>
        </w:rPr>
        <w:t>: Шабалина Татьяна Николаевн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Класс</w:t>
      </w:r>
      <w:r>
        <w:rPr>
          <w:rFonts w:cs="Times New Roman" w:ascii="Times New Roman" w:hAnsi="Times New Roman"/>
          <w:sz w:val="20"/>
          <w:szCs w:val="20"/>
        </w:rPr>
        <w:t xml:space="preserve">: 2б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урока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. Пантелеев «Две лягушки».</w:t>
      </w:r>
      <w:r>
        <w:rPr>
          <w:sz w:val="20"/>
          <w:szCs w:val="20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: создание условий для развития ключевых компетенций обучающихся на материале сказки Л. Пантелеева «Две лягушки».</w:t>
      </w:r>
      <w:r>
        <w:rPr>
          <w:sz w:val="20"/>
          <w:szCs w:val="20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0"/>
          <w:szCs w:val="20"/>
        </w:rPr>
        <w:t>Личностные</w:t>
      </w:r>
      <w:r>
        <w:rPr>
          <w:rFonts w:cs="Times New Roman" w:ascii="Times New Roman" w:hAnsi="Times New Roman"/>
          <w:sz w:val="20"/>
          <w:szCs w:val="20"/>
        </w:rPr>
        <w:t>: самоопределение и формирование положительного отношения к учебному процессу и познавательной деятельности; развитие желания приобретать новые знания, умения, совершенствовать имеющиеся, осознавать свои трудности и стремиться к их преодолению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тапредметные (Познавательные):</w:t>
      </w:r>
      <w:r>
        <w:rPr>
          <w:rFonts w:cs="Times New Roman" w:ascii="Times New Roman" w:hAnsi="Times New Roman"/>
          <w:sz w:val="20"/>
          <w:szCs w:val="20"/>
        </w:rPr>
        <w:t xml:space="preserve"> расширять кругозор в жизни ребенка, формировать  умение осознавать познавательную задачу; читать и слушать, извлекая нужную информацию, а также самостоятельно находить ее в материалах учебников, понимать информацию, представленную в разной форме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0"/>
          <w:szCs w:val="20"/>
        </w:rPr>
        <w:t>(Регулятивные):</w:t>
      </w:r>
      <w:r>
        <w:rPr>
          <w:rFonts w:cs="Times New Roman" w:ascii="Times New Roman" w:hAnsi="Times New Roman"/>
          <w:sz w:val="20"/>
          <w:szCs w:val="20"/>
        </w:rPr>
        <w:t xml:space="preserve">  развивать умение принимать и сохранять учебную задачу; планировать (в сотрудничестве с учителем и одноклассниками или самостоятельно) необходимые действия, операции, действовать по плану; контролировать процесс и результаты деятельности, вносить необходимые коррективы, выполнять учебное задание по алгоритму; осуществлять самооценку деятельности; овладевать навыком смыслового чтения;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ммуникативные</w:t>
      </w:r>
      <w:r>
        <w:rPr>
          <w:rFonts w:cs="Times New Roman" w:ascii="Times New Roman" w:hAnsi="Times New Roman"/>
          <w:sz w:val="20"/>
          <w:szCs w:val="20"/>
        </w:rPr>
        <w:t>: учитывать разные мнения и стремится к сотрудничеству в рамках учебного диалога, развивать умение вступать в учебный диалог с учителем, одноклассниками, участвовать в общей беседе, соблюдая правила речевого поведения; строить небольшие монологические высказывания, давать оценку поступкам героев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Предметные: </w:t>
      </w:r>
      <w:r>
        <w:rPr>
          <w:rFonts w:cs="Times New Roman" w:ascii="Times New Roman" w:hAnsi="Times New Roman"/>
          <w:sz w:val="20"/>
          <w:szCs w:val="20"/>
        </w:rPr>
        <w:t>умение различать жанры устного народного творчеств, умение анализировать литературное произведение в соответствие с программным материалом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оды обучения:</w:t>
      </w:r>
      <w:r>
        <w:rPr>
          <w:rFonts w:cs="Times New Roman" w:ascii="Times New Roman" w:hAnsi="Times New Roman"/>
          <w:sz w:val="20"/>
          <w:szCs w:val="20"/>
        </w:rPr>
        <w:t xml:space="preserve"> продуктивный, метод проблемного диалог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Формы организации познавательной деятельности обучающихся</w:t>
      </w:r>
      <w:r>
        <w:rPr>
          <w:rFonts w:cs="Times New Roman" w:ascii="Times New Roman" w:hAnsi="Times New Roman"/>
          <w:sz w:val="20"/>
          <w:szCs w:val="20"/>
        </w:rPr>
        <w:t>: фронтальная; работа в парах, группах.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2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67"/>
        <w:gridCol w:w="5953"/>
        <w:gridCol w:w="3402"/>
        <w:gridCol w:w="3402"/>
      </w:tblGrid>
      <w:tr>
        <w:trPr/>
        <w:tc>
          <w:tcPr>
            <w:tcW w:w="2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Этапы урока</w:t>
            </w:r>
          </w:p>
        </w:tc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2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учающихся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онный момент</w:t>
            </w:r>
          </w:p>
        </w:tc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класса к работе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звенел звонок. Начался урок чт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ссаж пальцев рук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рка готовности к уроку; 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гулятивные -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овывать свое рабочее место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Этап I. Работа с текстом д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Актуализация знаний и 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Самоопределение к учебной деятельности (мотивация)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Актуализация знаний. 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 называется раздел, который мы изучаем? На какие группы делятся сказки? Зачем нам нужны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ие качества мешают нам добиваться отличных результатов, например, в учёбе? Может ли помочь нам сказ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бобщение ответов учащихся, акцентирование их внимания на том, что характер человека влияет на судьбу (Каков нрав, такова и судьб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ыли ли в жизни ситуации, когда вы старались и добивались чего-нибуд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ыв не опускать руки в трудных ситуациях, настойчиво двигаться вперёд, работать для того, чтобы ситуация изменилась к лучшем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учащихся к постановке цели и задачи урока, формулировке проблем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очнение цели и темы урока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ключение в работу,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отрят видеоролик о соревновании спортсм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Высказывание своего отношения к увиденному; выделение качеств характера, которые помогли спортсменам добиться высоких результатов; выбор тех качеств, которые необходимы им самим для достижения поставленных целей; фиксация удивления, выражение его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Формулирование цели учебных действий (чему уч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ичностны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имать значение знаний для человека, иметь желание и стремление хорошо 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муникативные -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 учеб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- понимать информацию, представленную в виде текста, рисунков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Этап II.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 текстом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ремя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Первичное чтение сказки. Слушание ауд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еречит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 Беседа по содержанию 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Чтение текста с показом слайдов диафильма; прерывание показа в момент кульминации и организация дочитывания текста,  выявление первичного восприятия, предложение озаглавить произведение и определить тип сказки (авторская или народ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роведение необходимой словарной работы перед самостоятельным перечитыванием текс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’греб, бара’хтаться, шали’шь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-бул-ты-ха-лась – побултыхалась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-рах-тать-ся - барахтатьс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-хлеб-ну-лась - захлебнулась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-га-да-лась - догад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Организация «вдумчивого»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та сказка народная или авторская? Как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вет на вопрос найдём на с. 70 учебника. Прочит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читайте сами сказку. Особое внимание обратите на то, как вела себя каждая ляг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Анализ сказки. Выборочное чтение. Сравнительная характеристика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окажите, что это сказ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чевые оборот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жили-был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герои думают, говорят человеческим языком, повто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ая лягушка вам больше понравилась и 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оторая выжила, взбивала масло, не сдавала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ие качества, из уже названных на уроке, подходят к этой лягуш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рудолюбивая, волевая, настойчивая, выносли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чему другая лягушка вам не понрави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была лентяйкой, утону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бята, давайте попробуем изобразить и трудолюбивую и ленивую лягушек. Это поможет нам лучше увидеть характеры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ети по желанию изображают характеры лягуш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тек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ими они были? Прочитайте. (1-слабая, трусиха 2- сильная, храбр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уда они отправ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уда они забр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то произошло с ни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 вела себя первая лягушка? Как автор говорит об этом? Как он к ней относ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ие мысли у нее были? Что ожидало ее впере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ие чувства переживала вторая лягушка? Как она поступила? Чем все закон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 какой лягушки будете брать прим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кажите, как повлиял их характер на поведение в сложной ситуации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обные ситуации бывают с людь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каких словах содержится главная мысль сказки? (…пока силы есть, буду боротьс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физкультминутки: - Нам тоже нужны силы, чтобы активно, дружно работать, а для этого мы немного отдохнём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им, скачут по опуш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зелёные лягуш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-скок, прыг-скок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спешили на ур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м рано умывались,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раво, влево наклонялись.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 сейчас мы с вами проведём конференцию, для этого нам понадобятся главные героини лягушка-оптимистка, лягушка-лентяйка, а все остальные, журналисты, будут задавать вопросы нашим герои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над интонаци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к думаете, как сильная лягушка должна произносить свои слова? (смело, бодро, гром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слушивание сказки (чтение-слежение), прогнозирование её финала, высказывание предположений; обмен впечатлениями после прослушивания, подбор заглавия и сравнение его с настоящ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Выполнение словарной работы, подбор синонимов (работа в парах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амостоятельное чтени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. Выполнение заданий теста на выявление восприятия содерж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Включение в диалог с учителем, ответы на вопросы учителя с опорой на текст, аргум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е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явление внимания к суждениям товарищей, стремление найти  авторские подсказки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ёрнутые ответы с использованием элементов пересказа, выразитель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ение лягушек, изображение обеих лягушек для сопоставления характеров, которыми автор наделил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имерные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Как вы оказались в такой ситу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Зачем вы отправились в амба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Кто первый решил туда отправ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Научила вас эта история чему-нибуд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темы текста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знавательные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иентироваться в учебнике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ть поиск необходимой информации для выполнения учебных заданий, сравнивать и находить от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муникативные -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 учебной проблем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;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гулятивные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 сотрудничестве с учителем определять последовательность изучения матери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осить необходимые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- внимательно относиться к собственным переживаниям и переживаниям других людей; нравственному содержанию поступков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онимать необходимость соблюдать правила З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– умение задавать вопросы, отстаи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– волевая саморегуляция в затруднении, инициативность, самостоятельность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Этап III.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ле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Концептуальная бесед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Знакомство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а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Работа с иллюстр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.Применение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Контроль  и обобщени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терпретация замысла автора Твор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рганизует учащихся по исследованию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ова главная мысль текста? Зачем автор рассказал нам эту сказочную истор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 черты характера лягушек сказались на их жиз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Что вы думаете о лягушках, как к ним относите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Что вы можете сказать о лягушке, которая спаслась? Кого она вам напомин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ывают ли в жизни такие ситуации? Как бы вы повели себя на месте лягушек? Подумайте и сделайте для себя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йдите главные слова в сказке, главную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Знакомство с писа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Что значит авторская сказ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умаю, что вам интересно узнать об авторе этой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. Пантелеев - это псевдоним, т.е. вымышленное имя или фамилия, которым подписывают некоторые писатели свои произведения в печ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тоящее имя - Алексей Иванович Еремеев. Детский писатель. Родился в Петербурге, в семье военного. Писать свои первые произведения начал в 18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акие книги написал Пантелеев? Прочит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 какие из них вы чи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Что подтолкнуло его к написанию этой сказочной истории? (использовал сюжет восточной притчи) Нелёгкая судьба в начале жизненного пути: был беспризорником, воспитанником Петроградской школы для трудновоспитуемых ребят, скитался, долгое время не мог вернуться в семью. Затем в блокадном Ленинграде дошёл до состояния дистрофии, но боролся за жизнь и выжил. Его судьба наталкивает на мысль, что выбор сюжета не случа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Организация деятельности по применению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пословиц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Какая пословица подходит к сказк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то не работает, тот не ес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лый побеждает, а трус погиба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тяй поленился, упорный добил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 лежачий камень и вода не течё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труда не вытащишь и рыбку из пру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пение и труд всё перетру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за боятся, а руки дел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читайте пословицы. Объясните их смы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Чему нас научила эта сказка? Какие черты характера нужно человеку в себе воспиты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Организация групповой работы для  обобще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. Организация творческой работы (Изменение сюжета в конце сказ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ой бы совет вы дали ленивой лягуш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огла ли сказка закончится по-другому? К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Если мы наделим слабую ленивую лягушку – силой воли, храбростью, то она сможет выжить и у сказки будет счастливый кон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ой конец вам больше нравится?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коллективной дискуссии. Выдвижение гипоте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ворческого во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еление основной ид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зентацию и рассказ о писателе представляет подготовленный учени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 личности писателя на основании прочитанного («Какой он? Что его привлекает в мире, в людях, а что отталкив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чём особенность его взгляда на мир?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дополнительными источниками информации (выставочный плакат, энциклопед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оотнесение текста с иллюстрациями, сопоставление своего взгляда на прочитанное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глядом худож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Подбор пословиц, подходящих к сказке. Осуществление само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, творческая переработка (изменение концовки произведения)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муникативные -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ть взаимный контроль, оказывать взаимную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 тест с самооценкой</w:t>
            </w:r>
          </w:p>
        </w:tc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рефлексии (по вопросам) и самооценки собственной учебной деятельностичтения, деятельности учащихся в целом и по отд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цените свою работу на уроке. Кто доволе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азка - ложь, да в ней намёк - добрым молодцам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ой урок вы извлекли для себя из этой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кие черты характера будете воспитывать в се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ы с вами убедились, что девиз, которым руководствуются спортсмены из видеоролика, соответствует нашей сказке и необходим всем нам в жизни!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оценка собственной учебной деятельности, соотнесение цели и результата учебной деятельности по шаб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ы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вет ленивой лягушке»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ичностные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познание и самоопределение,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– развитие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- рефлексия способов и условий действия, их оценка, крит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муникативные -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ти устный диалог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явления домашнего задания.</w:t>
            </w:r>
          </w:p>
        </w:tc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. «Могла ли сказка закончиться по-другому?», написать свои варианты окончания сказки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ывают д/з. 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1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ст по произведению Л.Пантелеева «Две лягушки»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5528"/>
      </w:tblGrid>
      <w:tr>
        <w:trPr>
          <w:trHeight w:val="11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Где жили лягушки?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 болоте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 канаве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 городском пар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Когда лягушки пошли погу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ечером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ночью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на рассвет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Куда лягушки забрались?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 кухню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 погреб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 сара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. Что из перечисленного НЕ любят лягушки?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) плесе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) мо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сметану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Куда они свалились?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 горшок со сметаной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 бутылку с кефиром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 блюдце с молок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О чем НЕ подумала ленивая лягушка?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«Пока есть силы, буду барахтаться»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«Только время даром тратить»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«Уж лучше я сразу утон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О чем думала лесная лягушка?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«Все равно мне отсюда не вылезти»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«Что ж я буду напрасно барахтаться»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«Нет, не сдам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Что случилось со сметаной?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она высохла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из нее получился сыр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з нее сбилось масло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 В каких словах выражена главная мысль сказки?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«Не падай духом!»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«Откуда взялось масло?»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«А там – что будет».</w:t>
            </w:r>
          </w:p>
        </w:tc>
      </w:tr>
    </w:tbl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4:44:00Z</dcterms:created>
  <dc:creator>Татьяна</dc:creator>
  <dc:description/>
  <cp:keywords/>
  <dc:language>en-US</dc:language>
  <cp:lastModifiedBy>User</cp:lastModifiedBy>
  <cp:lastPrinted>2023-02-12T13:10:00Z</cp:lastPrinted>
  <dcterms:modified xsi:type="dcterms:W3CDTF">2023-02-17T03:52:00Z</dcterms:modified>
  <cp:revision>10</cp:revision>
  <dc:subject/>
  <dc:title/>
</cp:coreProperties>
</file>