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Е МЕРОПРИЯТ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ВЕСТ-ИГРА «ЗНАТОКИ МУЗЫКИ П. И. ЧАЙКОВСКОГО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 произведениями П. И. Чайковского с помощью квест-иг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и интерес к классической музыке композитора П. И. Чайковского, представленной в различных видах музыкальной деятельности. 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, способствовать дальнейшему развитию основ музыкальной культ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музыкальный кругозор детей с помощью произведений композитора П. И. Чайковского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узыкальные способности детей в разных видах музыкальной деятельности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ориентироваться в пространстве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общаться и работать в команде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именять полученные знания на музыкальных занятиях в других видах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пределять жанр у незнакомого произведения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импровизировать под заданную музыку с предметами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играть на шумовых и ударных инструментах, на заданный музыкальный  образ.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пределять характер произведения и своё настроение, выбирая соответствующую карточк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альбомом «Времена года» композитора П. И. Чайковского. Прослушать пьесы «Сентябрь» – «Охота», «Октябрь» – «Октябрьская песенка», «Ноябрь» – «На тройке».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импровизировать под танцевальную музыку с предметами и без.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правильно определять жанры в музыке, используя  музыкально-дидактическую игру «Определи жанр» (марш, танец, песня).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 детьми движения русской народной пляски: для мальчиков присядка, руки на поясе и выставление ноги на пятку и руки в стороны, для девочек – кружение вокруг себя с полуприседанием на одну ногу и помахивание кистью руки, как платочком.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играть на шумовых, ударных инструментах под определённый ритм музы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П. И. Чайковского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но «Латырь-камень» (камень на развилке трёх дорог)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каждое направление дороги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но «Зимние деревья»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: экран, проектор, ноутбук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, и аудио записи по теме занятия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султанчики и снежинки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коробочка с маленькими сабельками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видами жанров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ки для танца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вые инструменты для оркестра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ки с портретом П. И. Чайковского по количеству детей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книга сказок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оробочки, для определения настроения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-настроение: весёлый, грустный, спокойны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ходят в зал под музыку Чайковского «Декабрь», и становятся в центре зала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Я, очень рада нашей с вами встрече! Мне пришло звуковое письмо.  Давайте откроем и узнаем, что в нём написано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>«Здравствуйте, дорогие ребята! Я знаю, что вы уже знакомились с музыкой этого композитора, и она вам очень понравилась. Его портрет хранится в «Волшебной книге музыки». Поэтому сегодня, я предлагаю вам найти эту книгу, узнать о каком композиторе идёт речь и получить сюрприз, спрятанный в волшебной книге. В пути, вам необходимо будет показать свои знания и умения, пройти испытания, и собрать семь нот, и только последняя подскажет вам, где находится мой подарок. Желаю вам удачи в этом интересном путешествии. Ваш друг, один из Знатоков музык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вы готовы к поискам? Любое путешествие начинается с дороги. Дорога наша пролегает по новым, незнакомым местам. А за каждым поворотом, вас ждут неожиданности и различные сюрпризы. Ну, что? Отправляемся в путь?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Дети проходят по кругу, и подходят к  «камню» (панно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ребята, наш путь перегородил вещий камень. А на нём три направления, только ответ спрятан от наших глаз, что ждёт нас впереди? Куда же вы хотите сначала отправиться? Направо, налево или прямо?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Хорошо, ребята, давайте посмотрим, что здесь написано </w:t>
      </w:r>
      <w:r>
        <w:rPr>
          <w:rFonts w:cs="Times New Roman" w:ascii="Times New Roman" w:hAnsi="Times New Roman"/>
          <w:i/>
          <w:sz w:val="28"/>
          <w:szCs w:val="28"/>
        </w:rPr>
        <w:t>(муз. руководитель зачитывает, что написано в указанном детьми направлении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аправление – природа в музыке Чайковског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Ребята, смелее, вперёд к неизвестном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муз. руководитель выдвигает панно «Зимние деревья»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мы с вами попали в зимнюю сказку. Давайте сделаем привал и передохнём </w:t>
      </w:r>
      <w:r>
        <w:rPr>
          <w:rFonts w:cs="Times New Roman" w:ascii="Times New Roman" w:hAnsi="Times New Roman"/>
          <w:i/>
          <w:sz w:val="28"/>
          <w:szCs w:val="28"/>
        </w:rPr>
        <w:t>(дети садятся, муз. руководитель читает подсказку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ервое задание, внимательно послушать подсказки в стихах и музыке, и угадать, какое время дня имел в виду композито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имнее утро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розит. Снег хрустит. Туманы над поля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хижин ранний дым разносится клуб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вом пурпурным блестит снегов серебро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лю в тиши смотреть, как раннею порою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евня весело встречается с зимо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 слайдов зимнего утра и слушание пьесы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 правильный ответ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>Правильно, это «Зимнее утро». Ребята, вы молодцы, нашли первую ноту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Зимняя природа в музыке этого композитора изображается в разных произведениях. В балете «Щелкунчик» есть номер «Вальс снежных хлопьев». Посмотрите, как изящно танцуют балерины (</w:t>
      </w:r>
      <w:r>
        <w:rPr>
          <w:rFonts w:cs="Times New Roman" w:ascii="Times New Roman" w:hAnsi="Times New Roman"/>
          <w:bCs/>
          <w:i/>
          <w:sz w:val="28"/>
          <w:szCs w:val="28"/>
        </w:rPr>
        <w:t>показ видео танца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льс снежных хлопьев»</w:t>
      </w:r>
    </w:p>
    <w:p>
      <w:pPr>
        <w:pStyle w:val="Style15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муз. руководитель читает второе задание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аше следующее зад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(написано на ноте)</w:t>
      </w:r>
      <w:r>
        <w:rPr>
          <w:rFonts w:cs="Times New Roman" w:ascii="Times New Roman" w:hAnsi="Times New Roman"/>
          <w:bCs/>
          <w:sz w:val="28"/>
          <w:szCs w:val="28"/>
        </w:rPr>
        <w:t>, придумать свой танец под музыку. Посмотрите, здесь лежат зимние султанчики и снежинки, берите, что кому нравится. Только когда будете танцевать, обратите внимание на характер музы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цевальная импровизация с султанчиками и снежинками под видео из балет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bCs/>
          <w:sz w:val="28"/>
          <w:szCs w:val="28"/>
        </w:rPr>
        <w:t>Молодцы, какой красивый зимний танец у вас получился, кладите султанчики. Смотрите, здесь вторая нота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bCs/>
          <w:sz w:val="28"/>
          <w:szCs w:val="28"/>
        </w:rPr>
        <w:t>Ребята, на ноте подсказка: нужно вернуться к-камню. Предлагаю посмотреть, куда поведёт нас дорога в этот раз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аправление – жанры в музыке Чайковског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в подсказке написано, что нужно найти золотую коробочку. Ребята, посмотрите, вы видите её? </w:t>
      </w:r>
    </w:p>
    <w:p>
      <w:pPr>
        <w:pStyle w:val="Style15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щут коробочку, на которой прикреплена нота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 xml:space="preserve">Молодцы, нашли! Это ваша третья нота!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А что же лежит в этой золотой коробочке? Ух, ты, какие маленькие сабельки, как вы думаете, для кого они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Правильно, это для игрушечных деревянных солдатик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ь-два, левой, правой, ать-два, левой, правой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гко и весело идё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ь-два, левой, правой, ать-два, левой, правой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еревянную поё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Мы с вами сейчас послушаем музыкальное произведение </w:t>
      </w:r>
      <w:r>
        <w:rPr>
          <w:rFonts w:cs="Times New Roman" w:ascii="Times New Roman" w:hAnsi="Times New Roman"/>
          <w:i/>
          <w:sz w:val="28"/>
          <w:szCs w:val="28"/>
        </w:rPr>
        <w:t>(дети слушают «Марш деревянных солдатиков», муз. руководитель предлагает мальчикам взять сабли и прошагать как настоящие деревянные солдатики, а девочкам определить, какой это жанр и показать правильную карточку этого жанра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>Молодцы ребята, справились и нашли четвёртую ноту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здесь следующее задание: послушайте произведение  и подумайте, какой это жан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мотрят «Русский танец» из балета Щелкунчик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Ребята попробуйте определить жанр, и найти нужную карточку, соответствующую жанр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Предлагаю вам станцевать русскую пляску. Вспоминайте, как мальчики делали присядку, а девочки кружились. Сегодня девочки покружатся с платочк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 xml:space="preserve">Молодцы, очень красиво у вас получилось! И вы получаете пятую ноту!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Ребята, подсказка снова ведёт нас к камн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ьюга стонет, тучи гонит – спрятала все пути, чтобы нам не прой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с вами добрались до третей дороги, давайте посмотрим, куда она нас приведёт </w:t>
      </w:r>
      <w:r>
        <w:rPr>
          <w:rFonts w:cs="Times New Roman" w:ascii="Times New Roman" w:hAnsi="Times New Roman"/>
          <w:i/>
          <w:sz w:val="28"/>
          <w:szCs w:val="28"/>
        </w:rPr>
        <w:t>(муз. руководитель берёт записку и читает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направление – сказка в музыке П.И. Чайковског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мы с вами попали в сказку </w:t>
      </w:r>
      <w:r>
        <w:rPr>
          <w:rFonts w:cs="Times New Roman" w:ascii="Times New Roman" w:hAnsi="Times New Roman"/>
          <w:i/>
          <w:sz w:val="28"/>
          <w:szCs w:val="28"/>
        </w:rPr>
        <w:t>(муз. руководитель предлагает детям просмотреть видео «Нянина сказ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детского альбома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Ребята, послушайте и отгадайте загадк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? Кто там летит в вышин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? В тёмной ночной глубин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воет, кто там стонет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тлою тучи гонит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>Правильно, и вы получаете шестую но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Кто это? </w:t>
      </w:r>
      <w:r>
        <w:rPr>
          <w:rFonts w:cs="Times New Roman" w:ascii="Times New Roman" w:hAnsi="Times New Roman"/>
          <w:i/>
          <w:sz w:val="28"/>
          <w:szCs w:val="28"/>
        </w:rPr>
        <w:t>(педагог обращает внимание детей на экран проектора, дети слушают музыкальное произведение и просматривают мультфильм «Баба-Яга» из детского альбома П.И. Чайковского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какая эта музыка по характеру? Мы с вами сможем сыграть страшную по характеру музыку? Давайте попробуем? </w:t>
      </w:r>
      <w:r>
        <w:rPr>
          <w:rFonts w:cs="Times New Roman" w:ascii="Times New Roman" w:hAnsi="Times New Roman"/>
          <w:i/>
          <w:sz w:val="28"/>
          <w:szCs w:val="28"/>
        </w:rPr>
        <w:t>(дети выбирают соответствующие музыкальные инструменты и исполняют «свой оркестр»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Очень страшная получилась музыка, молодцы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шебный голос: </w:t>
      </w:r>
      <w:r>
        <w:rPr>
          <w:rFonts w:cs="Times New Roman" w:ascii="Times New Roman" w:hAnsi="Times New Roman"/>
          <w:sz w:val="28"/>
          <w:szCs w:val="28"/>
        </w:rPr>
        <w:t>Молодцы, ребята, вы собрали все семь нот и стали настоящими музыкальными знатоками, и по праву заработали подарок – «Волшебную книгу музыки», она находится в вашем музыкальном зале. Вас ждёт мой сюрприз, а я с вами прощаюсь, до следующих встреч!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находят книгу, в ней портрет композитора П. И. Чайковского и медали с портретом этого композитора, муз. руководитель дарит медали детям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оводитель: </w:t>
      </w:r>
      <w:r>
        <w:rPr>
          <w:rFonts w:cs="Times New Roman" w:ascii="Times New Roman" w:hAnsi="Times New Roman"/>
          <w:sz w:val="28"/>
          <w:szCs w:val="28"/>
        </w:rPr>
        <w:t>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ите, о каком композиторе сегодня шла речь? Правильно! Это Пётр Ильич Чайковский. А наше путешествие, в волшебный мир музыки П. И. Чайковского завершился. Сегодня мы познакомились с небольшой частью прекрасных произведений композитора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узыка вам больше всего сегодня понравилась и запомнилась?</w:t>
      </w:r>
    </w:p>
    <w:p>
      <w:pPr>
        <w:pStyle w:val="Style15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из сегодняшних произведений П.И. Чайковского вам ещё раз хотелось бы послушать?</w:t>
      </w:r>
    </w:p>
    <w:p>
      <w:pPr>
        <w:pStyle w:val="Style15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помнит, какие мы с вами уже слушали произведения этого композитора? </w:t>
      </w:r>
      <w:r>
        <w:rPr>
          <w:rFonts w:cs="Times New Roman" w:ascii="Times New Roman" w:hAnsi="Times New Roman"/>
          <w:i/>
          <w:sz w:val="28"/>
          <w:szCs w:val="28"/>
        </w:rPr>
        <w:t>(Сентябрь, Октябрь, Ноябрь)</w:t>
      </w:r>
    </w:p>
    <w:p>
      <w:pPr>
        <w:pStyle w:val="Style15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ы хотите ещё больше узнать о музыке П.И. Чайковского?</w:t>
      </w:r>
    </w:p>
    <w:p>
      <w:pPr>
        <w:pStyle w:val="Style15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у вас после сегодняшнего путешествия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портрета Чайковского стоят три коробочки, положите своё настроение в одну из них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предлагаю вам нарисовать ту музыку, которая произвела на вас наибольшее впечатлен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ледующих встреч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1:38:00Z</dcterms:created>
  <dc:creator>IRU</dc:creator>
  <dc:description/>
  <cp:keywords/>
  <dc:language>en-US</dc:language>
  <cp:lastModifiedBy>IRU</cp:lastModifiedBy>
  <dcterms:modified xsi:type="dcterms:W3CDTF">2023-02-16T15:21:00Z</dcterms:modified>
  <cp:revision>59</cp:revision>
  <dc:subject/>
  <dc:title/>
</cp:coreProperties>
</file>