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2" w:leader="none"/>
          <w:tab w:val="left" w:pos="8421" w:leader="none"/>
        </w:tabs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2" w:leader="none"/>
          <w:tab w:val="left" w:pos="8421" w:leader="none"/>
        </w:tabs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2" w:leader="none"/>
          <w:tab w:val="left" w:pos="8421" w:leader="none"/>
        </w:tabs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2" w:leader="none"/>
          <w:tab w:val="left" w:pos="8421" w:leader="none"/>
        </w:tabs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2" w:leader="none"/>
          <w:tab w:val="left" w:pos="8421" w:leader="none"/>
        </w:tabs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shd w:fill="FFFFFF" w:val="clear"/>
        </w:rPr>
      </w:pPr>
      <w:r>
        <w:rPr>
          <w:b/>
          <w:color w:val="000000"/>
          <w:sz w:val="32"/>
          <w:shd w:fill="FFFFFF" w:val="clear"/>
        </w:rPr>
        <w:t>РЕАЛИЗАЦИЯ ПРОЕКТА «БЕРЕГИТЕ КНИГУ – ИСТОЧНИК ЗНАНИЙ» В СРЕДНЕЙ ВОЗРАСТНОЙ ГРУППЕ</w:t>
      </w:r>
    </w:p>
    <w:p>
      <w:pPr>
        <w:pStyle w:val="Normal"/>
        <w:jc w:val="center"/>
        <w:rPr>
          <w:b/>
          <w:b/>
          <w:color w:val="000000"/>
          <w:sz w:val="32"/>
          <w:shd w:fill="FFFFFF" w:val="clear"/>
        </w:rPr>
      </w:pPr>
      <w:r>
        <w:rPr>
          <w:b/>
          <w:color w:val="000000"/>
          <w:sz w:val="32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32"/>
          <w:shd w:fill="FFFFFF" w:val="clear"/>
        </w:rPr>
      </w:pPr>
      <w:r>
        <w:rPr>
          <w:b/>
          <w:color w:val="000000"/>
          <w:sz w:val="32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027" w:firstLine="709"/>
              <w:jc w:val="right"/>
              <w:rPr/>
            </w:pPr>
            <w:r>
              <w:rPr/>
              <w:t>Выполнила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027" w:hanging="0"/>
              <w:jc w:val="right"/>
              <w:rPr/>
            </w:pPr>
            <w:r>
              <w:rPr/>
              <w:t>Боева Е.А.</w:t>
            </w:r>
          </w:p>
          <w:p>
            <w:pPr>
              <w:pStyle w:val="Normal"/>
              <w:ind w:left="1027" w:hanging="0"/>
              <w:jc w:val="right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ind w:left="1027" w:hanging="0"/>
              <w:jc w:val="right"/>
              <w:rPr/>
            </w:pPr>
            <w:r>
              <w:rPr/>
              <w:t>МБДОУ «Детский сад №3 г.Светогорск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1027" w:firstLine="709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ind w:firstLine="709"/>
        <w:jc w:val="center"/>
        <w:outlineLvl w:val="0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2175" w:leader="none"/>
        </w:tabs>
        <w:ind w:firstLine="709"/>
        <w:jc w:val="center"/>
        <w:rPr/>
      </w:pPr>
      <w:r>
        <w:rPr/>
        <w:t>2018 г.</w:t>
      </w:r>
      <w:r>
        <w:br w:type="page"/>
      </w:r>
    </w:p>
    <w:p>
      <w:pPr>
        <w:pStyle w:val="Normal"/>
        <w:tabs>
          <w:tab w:val="clear" w:pos="708"/>
          <w:tab w:val="left" w:pos="2175" w:leader="none"/>
        </w:tabs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История возникновения проект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ект родился в тот день, когда Маша З. принесла яркую, красочную книгу из дома. Книга приглянулась и Кате К. Катя и Маша не могли решить, кто будет смотреть книгу первым, тянули в разные стороны – книга порвалась. «Ну вот! – воскликнула Маша – теперь ее выбрасывать?!». Именно с этой ситуации и родился проект «Берегите книгу – источник знаний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Цель:</w:t>
      </w:r>
      <w:r>
        <w:rPr/>
        <w:t xml:space="preserve"> формирование устойчивого интереса к книгам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ть основы  читательской культуры в процессе чтения (восприятия) книг, знакомить с правилами поведения в книжном уголке библиоте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сширять представления об изготовлении книг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ывать бережное отношение к книге и уважение к труду взрослы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вать элементы творчества, учить использовать прочитанное (услышанное) в других видах деятельности (игровой, продуктивной, в общени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поддерживать детскую инициативу, стремление к познавательной деятельности и самостоятельности в реализации творческих замыс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ид проекта:</w:t>
      </w:r>
      <w:r>
        <w:rPr/>
        <w:t xml:space="preserve"> краткосрочный проект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Участники проекта:</w:t>
      </w:r>
      <w:r>
        <w:rPr/>
        <w:t xml:space="preserve"> дети средней группы, воспитатели, родители воспитанник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тапы проект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 этап -  Организационный</w:t>
      </w:r>
      <w:r>
        <w:rPr/>
        <w:t>. Данный этап осуществляется с помощью модели трех вопросов (что мы знаем? Что хотим узнать? Где можно узнать?) совместно с детьми. (см. приложение 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2 этап - Планирование работы</w:t>
      </w:r>
      <w:r>
        <w:rPr/>
        <w:t>. Планирование деятельности осуществляется совместно с детьми, фиксируется их выбор, желание, интересы и что они могут сделать. (см. приложение 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 этап – Реализация проекта.</w:t>
      </w:r>
      <w:r>
        <w:rPr/>
        <w:t xml:space="preserve"> Проект реализуется с учетом интеграции образовательных областей (Социально – коммуникативное, познавательное развитие, речевое развитие, художественно – эстетическое развитие, физическое развитие). Образовательная деятельность организовывается с предоставлением выбора материала, видов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4 этап</w:t>
      </w:r>
      <w:r>
        <w:rPr/>
        <w:t xml:space="preserve"> – </w:t>
      </w:r>
      <w:r>
        <w:rPr>
          <w:b/>
        </w:rPr>
        <w:t xml:space="preserve">Презентация проекта. </w:t>
      </w:r>
      <w:r>
        <w:rPr/>
        <w:t>Подведение результатов с помощью мультимедийной презентации.  На подведении результатов присутствуют дети, они, совместно с воспитателем подводят итоги. Обсуждают, что нового они узнали, что получилось/что не получилось, что можно было бы добавить/исправить. Так же проходит выставка продуктов детского творчества «Моя книга»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Содержание проекта по образовательным област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оциально-коммуникативное развитие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</w:rPr>
              <w:t>Сюжетно ролевые игры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Библиотека»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Книжный магазин»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Типография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</w:rPr>
              <w:t>Игровая ситуация: «что такое хорошо?», «Слова помощники»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Игры-драматизации: «Репка», «Колобок», «Маша и медведь»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знавательное развитие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ие игры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Из какой сказки герой?»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Сложи картинку»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Можно – нельзя»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Чего не стало»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Собери пазлы по сказкам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</w:rPr>
              <w:t>Просмотр видеофильма: «Откуда книжка к нам пришла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лайд – презентации «Любимые сказки», «Иллюстраторы детских книг», «Детские писатели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</w:rPr>
              <w:t>Экскурсия в детскую библиотеку «Знакомство с библиотекой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НОД «Берегите книгу – источник знаний»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чевое развитие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</w:rPr>
              <w:t xml:space="preserve">Беседы с просмотром иллюстраций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Что такое книга»,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Кто нам книги написал?»,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Иллюстраторы детских книг»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Правила работы с книгой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шение проблемных ситуаций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</w:rPr>
              <w:t>«Если ты потерял библиотечную книгу»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Почему люблю я книжки»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Герои моей любимой книги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</w:rPr>
              <w:t>Составление творческих рассказов «Составление коротких рассказов по серии картин»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Художественно-эстетическое развитие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НОД по изобразительной деятельности «Изготовление закладки»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Рисование «Мой любимый сказочный герой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Интегрированная НОД  «Памятка по работе с книгой». (см. приложение 2)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Физическое развитие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вижные игры: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«Кто быстрее», «Мыши водят хоровод», «Найди и промолчи», «Кто быстрее под грибок», «Найди пару», «Гуси-лебеди» и др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заимодействие с родителями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омашнее задание: изготовление книжки – малышки «Моя книга» совместно с родителями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онсультация для родителей «Роль книги в воспитании детей»; «Какие книги читать детям дошкольного возраста»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формление выставки «Моя любимая книг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рганизация среды для самостоятельной деятельност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d w:fill="FFFFFF" w:val="clear"/>
        </w:rPr>
        <w:t xml:space="preserve">Для того, чтобы дети «окунулись» в тему проекта, в группе создана предметно- развивающая среда, которая способствует развитию исследовательской, поисковой, творческой и самостоятельной деятельности ребёнка и позволяющей ему найти ответы на интересующие вопросы.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jc w:val="center"/>
        <w:rPr/>
      </w:pPr>
      <w:r>
        <w:rPr/>
        <w:t>Модель трёх вопро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221"/>
        <w:gridCol w:w="3189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Что мы знаем о книгах?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Что хотим узнать?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Где можно узнать?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Там красивые картинки» Катя К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де придумывают сказки?» Леша Ч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ходить к моей маме в библиотеку» Рома М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В книгах написаны сказки,  что бы их читать, надо знать буквы» Тимофей Б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то их так красиво раскрашивает?» Даша 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просить у мамы» Маша З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Они рвутся!» Леша Ч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ак сделать свою книгу?» Юля З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смотреть на планшете» Виолетта Б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ама покупает их в магазине» Маша З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ак их скрепляют?» Маша З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просить у родителей» Юля П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ниги пишут ученые» Злата В,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чему в маминых книгах нет картинок?» Ваня Д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ниги делают из цветной бумаги» Юля П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Style1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интегрированной образовательной деятельности в средней группе «Береги книгу – источник знаний!»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детей использовать по назнач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рточки правил обращения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нигами, составлять памят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ать выводы и умозаключени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умение выраж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е отношение к книгам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инициативу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стоятельность в общ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 взрослыми и сверстникам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бережное отношение к книгам, желание оказать помощь сказочному герою.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удиозапи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койной музыки, цветные восковые мелки и карандаши (12 цветов), чистые листочки, 2 стола по росту детей (1-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просмотра буклетов правил обращения с книга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-й для «Книжной мастерской»)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рточки правил обращения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нигами, ножницы, клей, полоски белой бумаги, скотч, 3—5 книг с порванными страницами, мес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выставки рисунков детей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мы «Книги наши живут в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есь» и «Я вам сказку расскажу и всю сказку покажу», шкатул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 сундучок маленького разме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сладостей.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в детскую библиотеку с целью ознаком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особенностями хранения книг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о-ролевая иг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Библиотека»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карточек правил обращения с книгами в совместной деятельности детей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Можно — нельзя» (с использованием буклетов правил обращения с книгами)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НОД: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моциональная игра «Приветствие»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: создание непринужденной атмосферы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оспитатель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солнышком встаем, </w:t>
      </w:r>
      <w:r>
        <w:rPr>
          <w:i/>
          <w:color w:val="000000"/>
          <w:sz w:val="28"/>
          <w:szCs w:val="28"/>
        </w:rPr>
        <w:t>(Дети поднимают руки вверх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пальцы направлены вверх вместе)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птицами поем </w:t>
      </w:r>
      <w:r>
        <w:rPr>
          <w:i/>
          <w:color w:val="000000"/>
          <w:sz w:val="28"/>
          <w:szCs w:val="28"/>
        </w:rPr>
        <w:t>(Руки вытягивают вверх, пальцы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растопыривают)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обрым утром! С ясным днем! </w:t>
      </w:r>
      <w:r>
        <w:rPr>
          <w:i/>
          <w:color w:val="000000"/>
          <w:sz w:val="28"/>
          <w:szCs w:val="28"/>
        </w:rPr>
        <w:t>(Руки вытягивают перед собой вперед ладонями вверх)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 славно мы живе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(Берут друг друга за руки, потом встают полукругом лицом к воспитателю)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Скажите, пожалуйста, где могут «жить» книги?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как называются «домики» книг в группе или дома?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детям подойти к столу с буклетами правил обращения с книгами, рассмотреть их.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ая игра «Правильно — неправильно»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: закрепление правил обращения с книгами.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сейчас я расскажу вам о ситуациях, связанных с чтением книг, а вы при помощи карточек ответьте мне, правильно ли поступают герои ситуаций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Толик пригласил друзей на день рождения. Все вместе сидят за столом и кушают сладости. Толик вспомнил про подарок друга Вити — энциклопедию. Он взял книгу и стал рассматривать иллюстрации, откусывая кусок торта.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казывают карточку: «Нельзя читать книги во время при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щи; нельзя брать книгу гряз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ами»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подружки пошли в библиотеку. Им понравилась книга «Русские народные сказки», они решили почитать ее в читальном зале. Каждая из подружек старалась подвинуть книгу ближе к себе. Они стали ссориться и сильнее тянуть за страницы.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казывают карточку: «Нельз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вать книгу»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-то Ваня захотел порисовать, но не нашёл листочка бумаги. Зато он нашёл книгу и решил порисовать в ней. Только он достал карандаши и открыл книгу, как в комнату зашла мама. Что сказала мама Ване?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казывают карточку: «Не рисуй в книгах»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дверей появляется грустный Незнайка.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найка: Здравствуйте, ребята! Пришел я в сказочную библиотеку, чтобы почитать книгу, а она вдруг порвалась. Почему?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Воспитатель узнает у детей, как можно помочь Незнайке.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</w:rPr>
        <w:t>(Создать памятки правильного обращения с книгами</w:t>
      </w:r>
      <w:r>
        <w:rPr>
          <w:color w:val="000000"/>
          <w:sz w:val="28"/>
          <w:szCs w:val="28"/>
        </w:rPr>
        <w:t>.)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ходят к столам, где лежат листочки, карандаши (и другие материалы для изобразительной деятельности) воспитатель включает музыкальное сопровождение. Дети по желанию выбирают, какое правило обращения с книгами они будут рисовать, а так же выбирают материал и способ выполнения работы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ледит за продуктивной деятельностью детей, поддерживает общение, отмечает проявленную оригинальность, аккуратность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едставляют сказочному персонажу результаты своей работы. Затем описывают изображение, рассказывая о правилах чтения книг, дарят сказочному персонажу памятку и просят вместе с воспитателем не забывать эти правила.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найка благодарит детей и обещает выполнять все правила во время чтения книги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ый персонаж благодарит за помощь и показывает свой волшебный сундук (или шкатулку). Дарит детям угощение, затем садится возле макета и прощается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Что больше всего понравилось или было очень легким? А что было трудным? Ответы детей фиксируются для дальнейшего анализа.</w:t>
      </w:r>
      <w:r>
        <w:br w:type="page"/>
      </w:r>
    </w:p>
    <w:p>
      <w:pPr>
        <w:pStyle w:val="Style16"/>
        <w:shd w:fill="FFFFFF" w:val="clear"/>
        <w:spacing w:lineRule="auto" w:line="360"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Планирование проекта (совместной деятельности) совместно с детьми.</w:t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детей: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йдем в библиотеку! Там работает мама Ромы» (Маша З.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хочу нарисовать свою книгу» (Юля П.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вайте смотреть мультик про книги» (Даня К.)</w:t>
      </w:r>
      <w:r>
        <w:br w:type="page"/>
      </w:r>
    </w:p>
    <w:p>
      <w:pPr>
        <w:pStyle w:val="Style16"/>
        <w:shd w:fill="FFFFFF" w:val="clear"/>
        <w:spacing w:lineRule="auto" w:line="360"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4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Сюжетно-ролевая игра</w:t>
      </w:r>
      <w:r>
        <w:rPr>
          <w:color w:val="000000"/>
        </w:rPr>
        <w:t> </w:t>
      </w:r>
      <w:r>
        <w:rPr>
          <w:b/>
          <w:bCs/>
          <w:color w:val="000000"/>
        </w:rPr>
        <w:t>«Книжный магазин»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Цел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Развитие речи, внимания, памяти, воображения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Формирование навыков общения, вежливости, учтивости и внимательности к нуждам другого человека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Развитие любви к книг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а подготовительном этапе игры необходимо обустроить «книжный прилавок». Дети выбирают несколько книг из детской библиотеки, расставляют или раскладывают их аккуратно на столе. Заранее необходимо приготовить «деньги» (фантики, бумажки из цветной бумаги и т.п.) и сумку, в которую покупатель будет складывать товар. Дальше необходимо распределить рол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1. «Хочу купить самую, самую…» Воспитатель предлагает выбрать книгу: самую толстую или тоненькую, с самыми красивыми и яркими картинками, самую любимую, самую смешную, самую интересную и т.д. Необходимо спросить, почему ребенок выбрал именно ту или иную книгу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2. «О чём эта книга?» Воспитатель показывает свою заинтересованность той или иной книгой и просит ребенка рассказать о ней. Ребенок вспоминает название, главных героев, кратко или полностью рассказывает сюжет, например, какой-нибудь сказ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3. «Какую бы книгу вы мне предложили?» Можно разыграть растерянность при виде такого большого ассортимента хороших книжек и попросите детей выбрать для вас книгу на свой вкус. Пусть он обоснует свой выбор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4. «Мне нужна книга, которая…» Дайте краткое описание книги: цвет обложки, с чего начинается или чем заканчивается сказка, что изображено на первой странице книги и т.д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5. «Мне необходимо несколько…» Повторение числа и счета. Попросить детей «продать», например, три книжки со сказками, пять книжек-раскладушек, семь книг с толстой картонной обложкой и т.д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Сюжетно-ролевая игра</w:t>
      </w:r>
      <w:r>
        <w:rPr>
          <w:color w:val="000000"/>
        </w:rPr>
        <w:t> </w:t>
      </w:r>
      <w:r>
        <w:rPr>
          <w:b/>
          <w:bCs/>
          <w:color w:val="000000"/>
        </w:rPr>
        <w:t>«Библиотека»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Цели и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Формирование представлений детей о библиотеке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Закрепление знаний об окружающем мире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Умение развивать сюжет игры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оспитание бережного отношения к книг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ля игры необходимо: оформление игровой зоны книжного  уголка, выставка книг, формуляры, новые книги, телефон, каталог-указатель, фломастеры, кисти, клей, заготовки для закладок, клеёнка, фартук, колпак для доктор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ействующие лица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1.      воспитатель (заведующая)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2.      библиотекари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3.      читатели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4.      продавец магазина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5.      «книжкин доктор»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Ход игры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оспитатель: - Ребята, сегодня мы будем играть в интересную игру. Все вы любите, когда вам читают книги. Можно выбрать дома, можно попросить у друга, а можно пойти в библиотеку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оспитатель: Я заведующая библиотекой. Я хочу познакомить вас с нашей библиотекой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Чтобы начать игру, я предлагаю вам отгадать загадки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Если книгу написал,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Значит ты писатель,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Если книгу прочитал,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Значит ты …(Читатель)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Молодцы! Как вы считаете в библиотеке должны быть читатели?(отв. дет.)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Кто хочет быть читателем?(дети сами распределяют роли)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Кто желает быть в игре библиотекарем?(дети предлагают)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Какие отделы есть в библиотеке? (Абонемент, читальный зал, выставочный зал, литературная гостиная, книжкина мастерская). Дети распределяют роли разных отделах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Займите свои мест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Желающий помочь книжкам вылечиться, продлить им жизнь, прошу пройти в «Книжкину» мастерскую и стать книжным доктором, отвечающим за опрятный красивый вид книг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Ребята,а как вы думаете откуда поступают книги в библиотеку?(люди приносят, со склада, из других библиотечных фондов, из магазина)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Значит, нам нужен будет продавец книжного магазина или склад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Кто привозит, доставляет книги в библиотеку?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твет: водитель, шофёр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(дети договариваются о ролях)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ети начинают игру, выбирают книг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Катя, тебе понравилась эта книга?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Никита, а тебе что понравилось? Вы подойдите ко мне, я запищу вам книгу (библиотекарь заполняет формуляр)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Можете пройти в интересующие вас залы (дети по желанию распределяются по залам)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Вы знаете правило пользования книгами? (отв.детей)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  В нашей библиотеке есть книжкина мастерская. Приглашаем всех желающих помочь в ремонте книг, сделать закладочки, чтобы вам было удобно пользоваться книгой (желающие проходят в мастерскую доктора). В библиотеке вы можете познакомиться с новыми, необычными книгами, со старинными книгами, рассмотреть газеты и журналы. После чего дети самостоятельно выбирают и садятся за столы или на диван рассмотреть понравившуюся литературу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Звонит телефон. Продавец склада(магазина): -  Добрый день. К нам поступила новая развивающая литература: ребусы, кроссворды, головоломки. Не хотели бы вы приобрести для читального зала? Очень красочны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оспитатель: — Хорошо, давайте оформим заказ, присылайте курьер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Шофёр-курьер: Привозит заказ, подписывает его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Заведующая: Когда вы нам подвезёте заказ?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Шофёр-курьер: Через ча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оспитатель заходит в читальный зал: -  Ребята, скоро в нашей библиотеке будет новые поступления, мы приглашаем вас познакомиться с ними. Шофёр-курьер: привёз заказ, подписывает накладную. Проверяет привезённую литературу по накладной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ети продолжают игру.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C17">
    <w:name w:val="c17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38">
    <w:name w:val="c38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57">
    <w:name w:val="c5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33:00Z</dcterms:created>
  <dc:creator>Таня</dc:creator>
  <dc:description/>
  <cp:keywords/>
  <dc:language>en-US</dc:language>
  <cp:lastModifiedBy>ALMA</cp:lastModifiedBy>
  <dcterms:modified xsi:type="dcterms:W3CDTF">2023-02-17T14:01:00Z</dcterms:modified>
  <cp:revision>14</cp:revision>
  <dc:subject/>
  <dc:title>АВТОНОМНОЕ ОБРАЗОВАТЕЛЬНОЕ УЧРЕЖДЕНИЕ</dc:title>
</cp:coreProperties>
</file>