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проблем нравственного воспитания в процесс сюжетно-ролевых игр детей старшего дошкольного возраста»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жян Оксана Александровна</w:t>
      </w:r>
    </w:p>
    <w:p>
      <w:pPr>
        <w:pStyle w:val="TextBody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ДС КВ №1 «Сказка» пгт.Джубг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етства имеет свой язык, свои представления, свой способ выражения увиденного. Созидая собственный мир, ребёнок формирует свой образ, свой стиль жизни, неповторимый, индивидуальный и отличающийся от взрослого. В этом мире своей жизнью живут созданные или придуманные им вещи, предметы, наделённые собственными определёнными знаками и символами. Детская непосредственность, фантазия, воображение создают  свою , часто непостижимую для взрослого, реальность-мир сказок, песен, игр и словотворчества, иначе говоря, детство, на протяжении определённого возрастного и временного периода, рождает собственную культуру бытия, ощущение волшебства реально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ошкольной педагогической наукой и практикой в настоящее время стоят задачи создания наиболее эффективных условий для формирования нравственного поведения детей. Особое значение приобретают вопросы формирования у них гуманного отношения к сверстникам, взрослым людям, человеку- труженику, а также к природе и животным; воспитания положительного отношения к труду, различной деятельности, в том числе и учебной. Формирование личности развития ребёнка, воспитания у него правильного отношения к окружающему, определённой нравственной позиции- сложный педагогический процесс. В основе его лежит правильное, гармоничное развитие чув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как основа нравственного воспитания детей основывается на тех впечатлениях, которые дети получают из окружающей жизни и в процессе жизнедеятельности в детском саду и дома. Педагог, прежде всего, должен придумать возможность применения игровых приёмов на занятиях, создание игровых ситуаций, в которых дети принимают на себя роль тех или иных положительных персонажей и действуют так как действовали бы геро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рассматривается в игре как одна из важнейших  сторон общего развития ребёнка дошкольного возраста. Оно осуществляется во всех видах дет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равственного воспитания у ребёнка развиваются следующие качеств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взрослы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выполнению поручен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ружно играть и  трудить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  оценивать свои поступки и поступки других дете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   навыки  культурного  поведения,  этические  представления, развиваются гуманные чув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представляет собой важнейшую и чрезвычайно эффективную в детском возрасте форму социализации ребенка, обеспечивающую освоение мира человеческих отношений. Она  содержит «идеальную форму» будущей взрослой жизни в понятной и доступной для подражания ребёнка форме. Здесь игра не разъединяет, а, напротив, объединяет «мир взрослых» и «мир детей», обеспечивая создание условий для психического развития и «взросления», подготовки ребёнка к будущей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оциальна по своему происхождению, т.е. возникает из социальных условий жизни ребёнка в обществе, -социальна по содержанию, мотивам и функци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сихолого-педагогических исследований по формированию нравственности, сюжетно-ролевые игры у детей дошкольного возраста должны строиться следующим образ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сюжетно-ролевая игра находится в фазе сюжетосложения: дети могут придумывать, комбинировать и развивать сюжет игры на основе личного опыта, знакомства с художественными произведениями, различных событий, фантазирования и т. п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при обучении детей старшего дошкольного возраста игровые методы и приёмы должны включать игровую мотивацию на основе сюжетосложения. В содержании игровой мотивации различные события, действия героев из художественных произведений могут быть объединены в общий сюжет, интересный для современного ребёнка и побуждающий его к выполнению учебных зад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оздействием проводимой педагогом воспитательной работы и в процессе взаимоотношений у дошкольников складываются нравственные представления. Это предстовления о доброте, честности, скромности, трудолюбии, дружбе, смелости, ответственности и т. д. В результате оценки поведения детей, воспитателем, подчёркивая положительных поступков рождаются положительные чувства у детей, формируются нравственные представления, готовность и в дальнейшем поступать хорошо. Важно, чтобы неодобрение неэтических поступков отдельных детей вызывало у них готовность исправить своё поведение. В формировании нравственных представлений  большое значение имеет побуждение ребёнка к объективной оценке своего повед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тодов формирования нравственных представлений особое место занимает сюжетно-ролевая игра. Это самая понятная, любимая детьми деятельность, в которой они отражают свои интересы, свой первый жизненый опыт, знания о труде взрослых. Очень важна здесь роль педагога. Оттого, насколько грамотно и ненавязчиво воспитатель даст детям новые знания, направит игру в новое русло, будет зависеть и успех игры, и настроение детей, и их взаимоотношение друг к другу. Дружеские отношения- особые для ребёнка отношения. Возникнув, они расширяют его возможности, обогащают чувства и переживания. Дружба невозможна без действий, поступков, связанных с самоограничением, с взаимопомощью, заботливостью, внимательностью. Следовательно, в сюжетно-ролевой игре, как и в дружбе, постоянно идет процесс нравственного воспитания и совершенствования. В сюжетно-ролевых играх решается целый ряд задач по формированию нравственности, поставленный перед педагогом: умение вести себя в общественных местах, уступать место пожилым людям в транспорте, быть внимательными и отзывчивыми к окружающим, быть добрыми, помогать младшим, соблюдать общепринятый этикет и т. 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целенаправленных педагогических воздействий у детей дошкольного возраста складываются основные группы нравственных качеств- гуманизм, коллективизм и патриотизм. К семи годам у ребёнка должны сформироваться относительно устойчивые нравственные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ая игра является эффективным средством формирования таких нравственных качеств, как организованность, самоконтроль, решительность, доброжела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- это тот период жизни, когда через сказку, песню, игру происходит накопление сакрального опыта, который станет в будущем основой философских взглядов личности. Ребёнок, познавая мир, постепенно проникает в сущность человеческих отношений, благодаря чему и происходит взращивание в нем тех качеств человека и гражданина, которые в последующий период определят смысл и цель его жизни, его потребности, этических. Мировозренческих позиций личности и её достоинства. Выступая одной из важнейших ценностных моральных категорий. Достоинство является одним из проявлений свободы личности, формируя уважение ребёнка к себе и к пространству собственной жизни, требовательность и ответственность за своё поведение в различных ситуация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1:00Z</dcterms:created>
  <dc:creator>User</dc:creator>
  <dc:description/>
  <cp:keywords/>
  <dc:language>en-US</dc:language>
  <cp:lastModifiedBy>светлана</cp:lastModifiedBy>
  <dcterms:modified xsi:type="dcterms:W3CDTF">2013-07-12T10:52:00Z</dcterms:modified>
  <cp:revision>7</cp:revision>
  <dc:subject/>
  <dc:title/>
</cp:coreProperties>
</file>