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ческие представлени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: 5 «Б» (вариант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2.10.2021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ложение и вычитание чисел в пределах 20 (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вершенствовать навык сложения и вычитания чисел в пределах 20 (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 математического счёта, через решение пример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выполнять сложение и вычитание чисел в пределах 20 (10), через выполнение матема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гирование и развитие устной математической речи через ответы на вопросы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блюдательности и внимания, через проверку правильного решения приме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ррегирование и развитие навы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критичной, положительной самооценки, через анализ выполненной работы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мение работать в парах, через парную работу на уро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активности и самосто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учебному предмету, через разные формы работы на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инструкцию педагог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лушать и слышать педагог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Умение принимать цели и произвольно включаться в деятельность урока, следовать предложенному плану и работать в общем темпе урок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ктивно участвовать учувствовать в процессе уро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относить свои действия и их результаты с заданными образцами,  корректировать свою деятельность с учетом выявленных недоч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актуализации знаний и умений (урок - повторения).</w:t>
      </w:r>
    </w:p>
    <w:p>
      <w:pPr>
        <w:sectPr>
          <w:footerReference w:type="default" r:id="rId2"/>
          <w:type w:val="nextPage"/>
          <w:pgSz w:w="11906" w:h="16838"/>
          <w:pgMar w:left="1276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03"/>
        <w:gridCol w:w="7975"/>
        <w:gridCol w:w="2380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, формы, методы и средства обучений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.</w:t>
            </w:r>
          </w:p>
        </w:tc>
      </w:tr>
      <w:tr>
        <w:trPr>
          <w:trHeight w:val="203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ационный  момент 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рганизовать и мобилизовать обучающихся на учебную деятельнос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фронта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ес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Слово учи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обучающихся и гост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! Сегодня у  нас на уроке гости, давайте поприветствуем их и тихонько садимс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кивком головы приветствуют гостей урока и тихонько каждый садиться на своё учебное место.</w:t>
            </w:r>
          </w:p>
        </w:tc>
      </w:tr>
      <w:tr>
        <w:trPr>
          <w:trHeight w:val="41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ктуализация знаний.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вать быструю переключаемость внимания, развивать вычислительные навык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учебной деятельности: устный сч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самостоятельна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загадку, о какой цифре загад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Наша Ева учиться считать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дскажите ей опять!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колько глаз у человека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колько ног у тети Светы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колько крыльев у птенца?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Что за цифра это? – 2 (учитель вывешивает на доске образец написания цифры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егодня число? (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2 цифр состоит число 22? ( 2 и 2) – учитель записывает на доске цифры 2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уже догадались, сегодня на уроке мы с вами будем прописывать в тетрадке красиво и аккуратно цифру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зачитывает стихотворение в то время когда ученики приготовились писать, следит за правильной посадкой обучаю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0"/>
              <w:gridCol w:w="2977"/>
            </w:tblGrid>
            <w:tr>
              <w:trPr/>
              <w:tc>
                <w:tcPr>
                  <w:tcW w:w="31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Я тетрадь свою открою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И с наклонно положу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Я друзья от вас не скрою-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Ручку правильно держу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Сяду прямо, не согнусь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За работу я возьмус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д самой красивой цифрой простым карандашом нарисуйте маленькую корону, а я пройду и посмотрю, что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олодцы, замечательно. Теперь отложите ручки в стороны и посмотрите и всё внимание на ме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ке, записывание цифры 2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остановка темы урока. (3 ми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 учебный диалог, составление при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слово учи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арифметические действия с числами вы знаете? (действие сложение и действие вычи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правильно! Давайте  составим математические выражения с действием сложения и действием вычитания с цифрой 2. Три примера со знаком плюс и три -  со знаком минус (учитель записывает составленные примеры обучающимися на доск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пожалуйста, что мы с вами сейчас составили? (прим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какая тема сегодняшн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сегодняшнего урока Сложение и вычитание чисел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оставляют примеры с цифрой 2 (6 примеров: три примера на сложение и три примера на вычитание). Под руководством учителя формулируют тему урока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ая часть (25 мин)</w:t>
            </w:r>
          </w:p>
          <w:p>
            <w:pPr>
              <w:pStyle w:val="Style20"/>
              <w:shd w:fill="FFFFFF" w:val="clear"/>
              <w:spacing w:before="0" w:after="120"/>
              <w:rPr>
                <w:color w:val="333333"/>
              </w:rPr>
            </w:pPr>
            <w:r>
              <w:rPr/>
              <w:t>Цель: совершенствования навыка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ь: снятие статистического напряжения, смена деятельност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решение примеров (работа по карточ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 работа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работа по 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тальности: решение при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боты: пра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парная, фронталь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индивидуальная Метод: прак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индивидуальная ( самостоя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, фрон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е: слово учи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аем к работе. И первое задание, которое надо выполнить это решить примеры и отгадайте что зашифровано</w:t>
            </w:r>
            <w:r>
              <w:rPr/>
              <w:t xml:space="preserve">. 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2126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+3= ____ – п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-8= _____ – 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+4= _____ – 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4= _____ - с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-6= _____ – 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+6= ____ – у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+4= ____ – в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+3= _____ - 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1"/>
              <w:gridCol w:w="651"/>
              <w:gridCol w:w="651"/>
              <w:gridCol w:w="652"/>
              <w:gridCol w:w="652"/>
            </w:tblGrid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09"/>
              <w:gridCol w:w="567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выражение получилось?  (успеха в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говорят «успеха вам»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мы с вами сейчас выполняли? (решали примеры и отгадывали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вы справились с этим зад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примеры решили все и отгадали зашифрова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се в окно и ответьте мне на вопрос, какое сейчас время года? (ос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летом и осенью делает многие животные, для того, чтобы зимой им не остаться без еды? (заготавливает запасы на зим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мы сейчас с вами поможет собрать белке и ежу запасы на зиму – грибы. Работать будем парами. В. и Р., Н. и Ф.. А кто какому животному поможет собирать урожай, мы сейчас узнаем. Так как В. у нас одна девочка в классе, давайте её уступим, и она выберет, кому они будут помогать собирать урожа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лежат карточки, на которых написаны примеры и изображены белка и ёж с корзинками. Те, у кого ёж выбирают примеры, результатом решения которых будет  7, у кого белка  -  18. Выбранные примеры записываете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всё понятно, приступаем к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фронтальной проверке учитель на доску вывешивает изображение белки и ежа и под каждым животным пример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</w:t>
            </w:r>
          </w:p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6"/>
              <w:gridCol w:w="3118"/>
            </w:tblGrid>
            <w:tr>
              <w:trPr/>
              <w:tc>
                <w:tcPr>
                  <w:tcW w:w="2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Буратино потянулся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Раз — нагнулся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Два — нагнулся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Руки в стороны развел,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Ключик, видно, не нашел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Чтобы ключик нам достать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Нужно на носочки встать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смотрите внимательно на свои листочки, все ли грибочки мы собрали? (нет, один пустой) Как вы думаете почему? (ответы де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го нет под этим грибочком? (прим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надо составить и записать по одному примеру, те, у кого белочка пример, чтобы получилось в ответе 18, а у кого ёж  в ответе должно получиться  числ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с заданием справились вы 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а могут ли взрослые люди ошибаться, допускать ошибки? (ответы дете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егодня так к вам торопилась на урок, что при составлении задания для вас, я уже в школе увидела, что допустила ошибки в примерах. Как вы думаете, что надо сделать, чтобы найти и исправить ошибки в пример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надо решить примеры и посмотреть в каких из них допущены ошибки. Сейчас вы  побудите в роли учителя и проверите, сколько ошибок допустила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, реши примеры и найди ошибку, исправь её. Задание выполняют Н., Р. и Ф..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41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+ 3 = 1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– 4 = 1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– 2 = 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+ 6 = 19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+ 10 = 15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– 8 = 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+7 = 19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+ 9 = 1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– 5 = 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., работает по индивидуальной карточке. Реши примеры и раскра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4625" cy="1396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отрю, вы всё сделали, давайте проверим. Сколько ошибок было допущено в пример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имеры, в которых были допущены ошибки, какой ответ должен был бать правильн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., ты поделала своё задание? Сколько примеров у тебя с ответом 6? Сколько примеров с ответом 7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чательно! И с этим заданием вы справились! Какие вы молодцы!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решают примеры у доски по 2 примера каждый, составляют словосоче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ешает примеры совместно с другими обучающимися, но в пределах 10 (5-4, 3+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тянут жребии, на которых написало «белочка», «ё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ешают примеры и распределя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устно между собой в паре  составляют пример и один из учеников пары называет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самостоятельно находят ошибку в решении прим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 помощью счетных палочек под руководством учителя решает примеры и раскрашивает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зывают неправильно решённые примеры, устно выполняют решение.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тог урока.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едение итогов урока, словесное оценивани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: коллектив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ес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бучения: слово учи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кройте тетради и отодвиньте их на край стола, всё внимание на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те мне и нашим гостям, тему урока (если обучающиеся затрудняются, учитель помог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ыполнении, каких математических заданий мы сегодня с вами тренировались? (решение примеров на сложение и вычитание чисе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нам надо уметь складывать и вычитать числа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ое интерес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самым слож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доску, сейчас каждый из вас поставит своё имя на ту ступеньку, на которой, по его мнению, он находится после выполнения всей работы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итель комментирует каждую ступеньку: если у вас всё на уроке получилось вы справились со всеми заданиями, то ставите своё имя на самую высокую ступеньку, если вы испытывали трудности в выполнении заданий и вам требовалась небольшая помощь одноклассника или моя, но вы старались, то ставите своё имя на 2 ступеньку и, наконец,  если вы считаете, что у вас ни чего не получилось на уроке, что все задания были сложными, и вы с ними не справились, но вы старались, ставите своё имя на последнюю ступеньку лестн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1590" cy="21297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Вы сегодня очень хорошо поработали на уроке, мы у меня молодцы! Спасибо Вам за урок. Урок оконче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своё имя на лестнице «успеха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30540" cy="599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3620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85030" cy="36112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29489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27910" cy="294894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53640" cy="296354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9780" cy="296354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2190750" cy="299212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05050" cy="298894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57755" cy="299466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7:17:00Z</dcterms:created>
  <dc:creator>Я</dc:creator>
  <dc:description/>
  <cp:keywords/>
  <dc:language>en-US</dc:language>
  <cp:lastModifiedBy>Я</cp:lastModifiedBy>
  <cp:lastPrinted>2022-12-07T23:40:00Z</cp:lastPrinted>
  <dcterms:modified xsi:type="dcterms:W3CDTF">2023-02-17T13:42:00Z</dcterms:modified>
  <cp:revision>15</cp:revision>
  <dc:subject/>
  <dc:title/>
</cp:coreProperties>
</file>