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лдатами не рождаются, солдатами становятся 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атриотического сознания, развивать гражданские качества личности, чувства сопричастности к истории Вооруженных сил России, к осознанию преемственности солдатских поколений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четкие, ясные представления о высоком смысле военной службы, о жизненно важном  значении боеспособности и боевой готовности для защиты Отече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чувство товарищества, взаимовыручки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свой народ и Родину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коммуникативную культуру общ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b/>
          <w:i/>
          <w:sz w:val="28"/>
          <w:szCs w:val="28"/>
        </w:rPr>
        <w:t>Вступлени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здравление с Днем Защитника Отечества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Добрый день, друзья!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2:  </w:t>
      </w:r>
      <w:r>
        <w:rPr>
          <w:sz w:val="28"/>
          <w:szCs w:val="28"/>
        </w:rPr>
        <w:t>А день действительно добрый, потому что собрались мы в этом зале в честь наших мальчишек и наших мужчин-учителей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 Вот они перед нами – один к одному. Как все они нам дороги! И значит, в их адрес мы скажем немало теплых слов и пожеланий, которые, несомненно, сбудутс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Как на Руси говорили о мужчинах, которые не прячутся по щелям, а идут в армию и готовятся встать с оружием в руках на защиту родных рубежей?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 Ну конечно с уважением, гордостью и любовью! «Они не дрогнут!», «Они не подведут!», «Они готовы жизнь положить за своих друзей!»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Мы не раз слышали лозунг: «Народ и армия едины». А по-другому и не может быть! А иначе как могли появиться у нас такие песни: и «Солдатушки, бравы ребятушки…», или еще: «Солдат на пузе проползет, и ничего с ним не случится…»?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2:  </w:t>
      </w:r>
      <w:r>
        <w:rPr>
          <w:sz w:val="28"/>
          <w:szCs w:val="28"/>
        </w:rPr>
        <w:t>Русский воин ловок и находчив, он нигде и никогда не пропадет. Вспомним солдатские поговорки: «Солдат шилом бреется, а дымом греется»; «У солдата на все готов ответ»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Но русский воин – это не просто солдат! Помните картину В.М. Васнецова « Три богатыря»? Так вот, русский воин – это еще и богатырь, на котором Русская земля держится!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Вообще на Руси  всегда в почете были твердость и мужество, умение держать слово, доброта и душевность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Терпение, способность прощать обиды и чувство юмора…Если на кого то нельзя положиться, про такого могли сказать: « С этим в разведку не ход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1-й ведущий.</w:t>
      </w:r>
      <w:r>
        <w:rPr>
          <w:sz w:val="28"/>
          <w:szCs w:val="28"/>
        </w:rPr>
        <w:br/>
        <w:t>Испокон веку русский солдат стоял на страже мира и покоя своего народа, охраняя границы родной земли. Кому не известны сегодня великие события русской военной истории — Ледовое побоище, Куликовская битва, Полтава, Бородино!..</w:t>
        <w:br/>
      </w:r>
      <w:r>
        <w:rPr>
          <w:sz w:val="28"/>
          <w:szCs w:val="28"/>
          <w:u w:val="single"/>
        </w:rPr>
        <w:t>2-й ведущий.</w:t>
      </w:r>
      <w:r>
        <w:rPr>
          <w:sz w:val="28"/>
          <w:szCs w:val="28"/>
        </w:rPr>
        <w:br/>
        <w:t>Россия гордится своими великими полководцами: Александром Суворовым, Михаилом Кутузовым, Георгием Жуковым, — принесшими славу русскому оружию.</w:t>
        <w:br/>
      </w:r>
      <w:r>
        <w:rPr>
          <w:sz w:val="28"/>
          <w:szCs w:val="28"/>
          <w:u w:val="single"/>
        </w:rPr>
        <w:t>1-й ведущий.</w:t>
      </w:r>
      <w:r>
        <w:rPr>
          <w:sz w:val="28"/>
          <w:szCs w:val="28"/>
        </w:rPr>
        <w:br/>
        <w:t>В этот день мы славим своих воинов-защитников. Мужеством и доблестью, не щадя жизни, они отстаивают независимость Родины во все времена.</w:t>
      </w:r>
      <w:r>
        <w:rPr>
          <w:color w:val="666666"/>
          <w:sz w:val="28"/>
          <w:szCs w:val="28"/>
        </w:rPr>
        <w:br/>
      </w:r>
      <w:r>
        <w:rPr>
          <w:sz w:val="28"/>
          <w:szCs w:val="28"/>
          <w:u w:val="single"/>
        </w:rPr>
        <w:t xml:space="preserve">Оба ведущих:  </w:t>
      </w:r>
      <w:r>
        <w:rPr>
          <w:sz w:val="28"/>
          <w:szCs w:val="28"/>
        </w:rPr>
        <w:t>Все девочки и все женщины нашей школы поздравляют Вас с Днем Защитника Отечества! Желаем нашим мальчишкам и нашим преподавателям твердости и мужества, доброты и душевности, терпения и богатырского здоровья!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конкурса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 Любовь к Родине.… Это чувство у наших предков появилось не в пустой болтовне, а в готовности, не щадя живота, защищать Родину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Недаром в русском языке почти слились эти два понятия: «Хорошо воспитанный сын» и «Сын Отечества»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Наши мальчишки пойдут служить в армию. Они станут солдатами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А у меня уже сейчас для них есть « повестки»… на конкурс: «Солдатами не рождаются, солдатами становятся»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вушки вручают «повестки». 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 музыку команды занимают свои места на игровом пол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опредставление  команд (название команды, плакат, эмблема 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 Наши новобранцы прибыли на призывной пункт. Давайте посмотрим, что у них в рюкзаках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Что у Вас, ребята, в рюкзаках?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Оценивается наличие вещей, необходимых в первое время солдату-новобранцу)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2:  </w:t>
      </w:r>
      <w:r>
        <w:rPr>
          <w:sz w:val="28"/>
          <w:szCs w:val="28"/>
        </w:rPr>
        <w:t>Ну а что дальше ждет наших новобранцев?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 А дальше… «Курс молодого бойца». Непросто будет обучить новобранца  военной премудрости!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 Наш традиционный конкурс – конкурс «Строя»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Строя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ащиеся выполняют приемы построения в одну шеренгу, перестроение в двух- и трехшеренговый строй, выполняют поворот на месте, двигать строем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 xml:space="preserve">  Слово жюри (подведение итогов 1ого и 2ого конкурсов)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  А знаете ли вы, дорогие наши «солдаты», историю Российской Армии?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История Российской Арм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то из русских полководцев сказал: «Тяжело в учении- легко в бою» Суво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русских полководцев сказал: «Кто любит свое Отечество, тот подает лучший пример любви к человечеству!»? Суво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Кто из русских полководцев сказал: «Сам погибай, а товарища выручай!»? Суво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зывались первые русские воины?</w:t>
      </w:r>
      <w:r>
        <w:rPr>
          <w:color w:val="666666"/>
          <w:sz w:val="28"/>
          <w:szCs w:val="28"/>
        </w:rPr>
        <w:t xml:space="preserve"> (Дружинни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День Защитника Отечества отмечают 23 февраля?</w:t>
      </w:r>
      <w:r>
        <w:rPr>
          <w:color w:val="000000"/>
          <w:sz w:val="28"/>
          <w:szCs w:val="28"/>
        </w:rPr>
        <w:t xml:space="preserve"> 23 февраля 1919 г. на заседании Петроградского Совета рабочих и красноармейских депутатов, посвященного годовщине создания РККА, с приветственной речью выступил Председатель ВЦИК (Всероссийского Центрального Исполнительного Комитета) Я. М. Свердлов, подчеркнувший, что Красная Армия была создана в первую очередь против иностранного врага. С 1922 года чествование Красной Армии и Флота в день их юбилея приобрело характер большого всенародного праздника. 22 февраля 1922 года на Красной площади состоялся парад войск Московского гарнизона, а вечером — торжественное заседание Моссовета совместно с представителями воинских частей Московского гарнизона. В 1923 году в честь Дня Красной Армии и Флота впервые был издан приказ Реввоенсовета Республики. </w:t>
        <w:br/>
        <w:br/>
        <w:t>С тех пор ежегодно 23 февраля отмечался как День Красной Армии. С 1946 года он стал называться День Советской Армии и Военно-Морского флота. Государственная Дума России 10 февраля 1995 года приняла федеральный закон “О днях воинской славы (победных днях) России”, в котором этот день назван так: “23 февраля — День победы Красной Армии над кайзеровскими войсками Германии (1918 год) — День защитника Отечества”. Действительно, февральское наступление 1918 года кайзеровских войск в России привело Германскую империю к гиб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имена русских полководце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имена выдающихся военачальников Великой Отечественной вой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даты коренного перелома в ходе Великой Отечественной вой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з каких основных видов, родов войск состоят Вооруженные силы Российской Федерации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Молодцы, вы хорошо справились с зада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Наш новый конкурс «По тревоге». Он состоит из 2-х этапов: первый этап «Отбой»; второй «Тревог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команде «Отбой!» необходимо раздеться (не снимая брюк), аккуратно сложить одежду на стул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команде «Тревога!», быстро одеться и прибыть на место построения, отмеченное кругом, приняв положение «смирно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 xml:space="preserve">Ведущий 1: </w:t>
      </w:r>
      <w:r>
        <w:rPr>
          <w:sz w:val="28"/>
          <w:szCs w:val="28"/>
        </w:rPr>
        <w:t>Учитываться будет общее время первого и последнего этап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 xml:space="preserve">Ведущий 2: </w:t>
      </w:r>
      <w:r>
        <w:rPr>
          <w:sz w:val="28"/>
          <w:szCs w:val="28"/>
        </w:rPr>
        <w:t>Слово жюр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-й ведущий.</w:t>
      </w:r>
      <w:r>
        <w:rPr>
          <w:color w:val="000000"/>
          <w:sz w:val="28"/>
          <w:szCs w:val="28"/>
        </w:rPr>
        <w:br/>
        <w:t>Гренадерами назывались в русской армии XIX века рослые, физически сильные солдаты, специально обученные бросать гранаты. Фитиль гранаты надо было поджечь, как следует, чтобы он не погас при броске; но и медлить не следовало, иначе граната могла взорваться прямо в руках.</w:t>
        <w:br/>
      </w:r>
      <w:r>
        <w:rPr>
          <w:color w:val="000000"/>
          <w:sz w:val="28"/>
          <w:szCs w:val="28"/>
          <w:u w:val="single"/>
        </w:rPr>
        <w:t>2-й ведущий.</w:t>
      </w:r>
      <w:r>
        <w:rPr>
          <w:color w:val="000000"/>
          <w:sz w:val="28"/>
          <w:szCs w:val="28"/>
        </w:rPr>
        <w:br/>
        <w:t>А вот и наши «гренадеры». Сейчас они продемонстрируют свою меткость.</w:t>
        <w:br/>
        <w:br/>
        <w:t xml:space="preserve">Участники должны из положения «лежа» метнуть «гранату» в цель — это может быть корзина или картонная короб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Знаете, в одной из песен есть такие слова: «Вы солдаты, вы наши солдаты, вы служите, мы вас подождем…»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Наш следующий конкурс – «Песни о службе в армии». 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Конкурс разведчиков.</w:t>
      </w:r>
      <w:r>
        <w:rPr>
          <w:color w:val="000000"/>
          <w:sz w:val="28"/>
          <w:szCs w:val="28"/>
        </w:rPr>
        <w:t xml:space="preserve"> Под бумагой закрыты 10 предметов, открываются на одну минуту, потом участники должны вспомнить и записать максимальное количество увиденных предметов, которые они запомнили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Конкурс саперов</w:t>
      </w:r>
      <w:r>
        <w:rPr>
          <w:color w:val="000000"/>
          <w:sz w:val="28"/>
          <w:szCs w:val="28"/>
        </w:rPr>
        <w:t xml:space="preserve"> (на точность угадывания). На пол кладется 12 пронумерованных карточек, с обратной стороны на 5 из них строят крестики – это мины, остальные – чистые. По очереди называются 5 вариантов (цифр), где, возможно, положены мины.</w:t>
      </w:r>
    </w:p>
    <w:p>
      <w:pPr>
        <w:pStyle w:val="Normal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Слово жюри. Результаты конкурса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>Легко служить солдату, если он знает, что его ждут дом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являю конкурс «Письмо одноклассницы». (Девочки-болельщицы читают свои письма)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Из дневника новобранца: « Ура! Я в армии. День прошел отлично. Что запомнилось – это обильный ужин: Картошка с рыбой, хлеб белый, чай. Просто царская пищ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 хочется забыть? Наряд вне очереди. – Ужас! Начистил две кастрюли картошки» 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Конкурс: каждому отделению начистить 3  картош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цениваются: время чистки картошки и вес очищенн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Ведущий  1: </w:t>
      </w:r>
      <w:r>
        <w:rPr>
          <w:sz w:val="28"/>
          <w:szCs w:val="28"/>
        </w:rPr>
        <w:t>Слово жюри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 Конкурс капитанов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. Конкурс болельщи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Ведущий 1:  </w:t>
      </w:r>
      <w:r>
        <w:rPr>
          <w:sz w:val="28"/>
          <w:szCs w:val="28"/>
        </w:rPr>
        <w:t>Из дневника новобранца: « Я уже не маменькин сынок, а настоящий мужчина. Армия - мой второй дом, а командиры - мои вторые родители и какие бы тяжелые испытания не выпали на долю нашей России, мы выполним свой нелегкий, но священный долг перед Родиной и народом 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Воинская дисциплина обязывает каждого солдата  стойко переносить трудности военной службы. Для этого нужна необыкновенная сила дух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здравый дух, как известно – в здоровом теле. Поэтому занятия спортом – неотъемлемая часть  повседневной жизни солдат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Спортивная эстафета (все члены команды принимают участи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18:00Z</dcterms:created>
  <dc:creator>1</dc:creator>
  <dc:description/>
  <dc:language>en-US</dc:language>
  <cp:lastModifiedBy>Админ</cp:lastModifiedBy>
  <cp:lastPrinted>2011-02-25T14:29:00Z</cp:lastPrinted>
  <dcterms:modified xsi:type="dcterms:W3CDTF">2023-02-17T16:18:00Z</dcterms:modified>
  <cp:revision>2</cp:revision>
  <dc:subject/>
  <dc:title>«Солдатами не рождаются, солдатами становятся »</dc:title>
</cp:coreProperties>
</file>