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Внеклассное мероприятие "Урок мужества"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уатижева Ирина Арсеновна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учитель истории и обществозна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ь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знакомить учащийся с историей возникновения праздника Днем Защитника Отечества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помнить славные подвиги защитников Отечества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ть чувства гордости за свой народ, патриотизма, привить любовь к Родин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формление и оборудование класса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зентация с иллюстрациями на военную тематику, рисунки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то защитников Отечества;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льтимеди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На фоне музыки “С чего начинается Родина”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На протяжении всего урока демонстрируются слайды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итель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лайд 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Россия…Родина… Отечество… – эти слова мы впервые слышим в детстве, и на протяжении всей нашей жизни они наполняются особым, трепетным смыслом. Родина – это и великая страна с великой историей, это и место на земле, где человек родился и вырос, где находится могила его предков, где познал первые радости и неудачи. Ведь не случайно в трудные критические минуты своей жизни люди вспоминают место, где родились, где прошло детств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ечеством мы зовем Россию потому, что в ней мы родились, в ней говорят родным для нас языком и все в ней для нас родное, а матерью потому, что она вскормила нас своим хлебом, вспоила своими водами, выучила языку, как мать, защищает и бережет нас. Одна у человека родная мать, одна у него и Родина. Древнейшие наши легенды, летописи, песни, былины сохранили память о тех, кто словом и делом утвердил в сознании народа непреходящую мудрость – завет: “С родной земли умри – не сходи”.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лайд 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У нас сегодня гости. Они принадлежат к разным поколениям, но есть в их судьбах похожие страницы. В разные периоды времени они стояли на защите Отечества. Их судьба тесно связана с Родиной – они едины!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Слайд 3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еник 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уют ветры в феврале,</w:t>
        <w:br/>
        <w:t>Воют в трубах громко.</w:t>
        <w:br/>
        <w:t>Змейкой мчится по земле</w:t>
        <w:br/>
        <w:t>Легкая позем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Ученик 2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нимаясь, мчатся вдаль</w:t>
        <w:br/>
        <w:t>Самолетов звенья.</w:t>
        <w:br/>
        <w:t>Это празднует февраль</w:t>
        <w:br/>
        <w:t>Армии рождень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еник 1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Слайд 4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февраля наша страна отмечает замечательный праздник – День защитника Отечеств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еник 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Это праздник тех, кто носит погоны, тех, кто носил их когда-то или будет их носить в будущем. И еще тех, чьи друзья и близкие носят или носили погоны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еник 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нечно же, это всенародный праздник, потому что в России просто нет людей, которые бы не попадали под одну из этих категорий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еник 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чему День защитника Отечества отмечается 23 февраля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дилась ты под знаменем алым</w:t>
        <w:br/>
        <w:t>В восемнадцатом грозном году</w:t>
        <w:br/>
        <w:t>Всех врагов ты всегда побеждала</w:t>
        <w:br/>
        <w:t>Победила фашистов орду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тервентов выгнала, с белыми расправилась</w:t>
        <w:br/>
        <w:t>От врагов очистила земли и моря</w:t>
        <w:br/>
        <w:t>В пламени не плавилась</w:t>
        <w:br/>
        <w:t>Армия Советская, Армия моя!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б страну родную защищать в боях</w:t>
        <w:br/>
        <w:t>Стали силой гордою</w:t>
        <w:br/>
        <w:t>Шлемы краснозвездные</w:t>
        <w:br/>
        <w:t>Армия Советская, Армия моя!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снова дети кормят голубей</w:t>
        <w:br/>
        <w:t>И на защите мира и свободы</w:t>
        <w:br/>
        <w:t>Есть армия, рожденная в борьбе</w:t>
        <w:br/>
        <w:t>В метелях восемнадцатого года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т войны и тишина кругом</w:t>
        <w:br/>
        <w:t>Мы растем, смелея и мечтая,</w:t>
        <w:br/>
        <w:t>А в казарме спят солдаты чутким сном</w:t>
        <w:br/>
        <w:t>Те, что наше детство охраняют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самой Волги шел он, не сгорая,</w:t>
        <w:br/>
        <w:t>Дорогой свято к западу во тьму</w:t>
        <w:br/>
        <w:t>И вся земля от края и до края</w:t>
        <w:br/>
        <w:t>Светила благодарная ему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м не страшны любые непогоды!</w:t>
        <w:br/>
        <w:t>Есть у страны труда надежный щит –</w:t>
        <w:br/>
        <w:t>На страже мира, счастья и свободы</w:t>
        <w:br/>
        <w:t>Солдат Российской Армии стоит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юбой солдат и командир</w:t>
        <w:br/>
        <w:t>Вам скажет очень точно:</w:t>
        <w:br/>
        <w:t>Нашей России нужен мир,</w:t>
        <w:br/>
        <w:t>Хороший, долгий, прочный!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итель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сторически сложилось так, что нашему народу веками приходилось вести борьбу с чужеземными захватчиками. Грозно звучали для половцев, хазар, печенегов имена киевских князей Святослава Игоревича и Владимира Красное Солнышко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Слайд 5–7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ревняя легенда устами одного из завоевателей предупреждает: “И я детям и внукам наказываю – не ходите войной на Великую Русь, она век стоит не шатается и века простоит не шелохнется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блесть русской старины! Героические деяния наших предков! О них повествуют легенды, о них поются песни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всегда с нами не только победы при Полтаве и Бородино, на Чудском озере и Куликовом поле. С нами – наша горькая слава: Аустерлиц и Крымская война, оборона Порт – Артура и Цусимское сражение. С нами – моряки крейсера “Варяг” и канонерской лодки “Кореец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” (песня “Варяг”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ражданская война 1918 года… Она прокатилась страшным бедствием по стране, пропахала судьбы многих русских людей, обездолила их и обескровил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о в эти же годы проходило становление рабочее – крестьянской Красной Армии. 23 февраля 1918 года молодая Красная Армия одержала первые победы под Псковом и Нарвой, защищая Петроград от оккупантов. Этот день с 1919 года стал отмечаться как День Красной Армии и Военно-Морского флота, а с 1946 года – День Советской Армии и ВМФ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Слайд 8–11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еник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недавно смотрел старый фильм о войне</w:t>
        <w:br/>
        <w:t>И не знаю, кого мне спросить,</w:t>
        <w:br/>
        <w:t>Почему нашим людям и нашей стране</w:t>
        <w:br/>
        <w:t>Сколько горя пришлось пережит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чему сыновья не вернулись домой,</w:t>
        <w:br/>
        <w:t>Сколько жен потеряли мужей?</w:t>
        <w:br/>
        <w:t>Отчего красны девицы ранней весной</w:t>
        <w:br/>
        <w:t>Шли гулять без любимых парней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 детство узнали в руинах домов,</w:t>
        <w:br/>
        <w:t>Эту память вовек не убить,</w:t>
        <w:br/>
        <w:t>Лебеда их еда и землянка – их кров,</w:t>
        <w:br/>
        <w:t>А мечта – до Победы дожит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смотрю старый фильм о войне, и мечтается мне,</w:t>
        <w:br/>
        <w:t>Чтобы не было войн и смертей,</w:t>
        <w:br/>
        <w:t>Чтобы мамам страны не пришлось хоронить</w:t>
        <w:br/>
        <w:t>Вечно юных своих сынове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итель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Слайд 12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залось было холодно цветам.</w:t>
        <w:br/>
        <w:t>И от росы они слегка поблекли.</w:t>
        <w:br/>
        <w:t>Зарю, что шла по травам и кустам.</w:t>
        <w:br/>
        <w:t>Обшарили немецкие бинокли.</w:t>
        <w:br/>
        <w:t>Цветок, в росинках весь к цветку приник.</w:t>
        <w:br/>
        <w:t>И пограничник протянул к ним руки.</w:t>
        <w:br/>
        <w:t>А немцы, кончив кофе пить, в тот миг</w:t>
        <w:br/>
        <w:t>Влезали в танки, закрывали люки.</w:t>
        <w:br/>
        <w:t>Такою все дышало тишиной,</w:t>
        <w:br/>
        <w:t>Что вся земля еще спала, казалось,</w:t>
        <w:br/>
        <w:t>Кто знал, что между миром и войной</w:t>
        <w:br/>
        <w:t>Каких – то пять минут осталось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На фоне музыки “Вставай, страна огромная”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раги напали на рассвете 22 июня 1941 года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Слайд 13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18 дней и ночей продолжалась Великая Отечественная войн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залось, что уцелеть среди шквального огня, не лишиться рассудка при виде гибели людей и чудовищных разрушений было просто невозможно. Но сила человеческого духа оказалась сильнее металла и огня. Вот почему с таким глубочайшим уважением и восхищением мы смотрим на тех, кто прошел через ад войны и сохранил в себе лучшие человеческие качества – доброту, сострадание и милосерди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ими же были ребята, ушедшие в 41-м на войну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Выступление участника ВОВ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итель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егодня мы поговорим о судьбах ваших ровесников – военном поколении детей. Маленькие герои большой войны. Эти дети стали взрослыми в одночасье – 22 июня 1941 года, и с той минуты несли на своих хрупких плечах все тяготы войны наравне с взрослыми: сражались на фронте и в тылу, участвовали в партизанских отрядах, в подполье. И ни на миг не дрогнули их юные сердца!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Слайд 14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ыступление председателя Совета ветеранов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Юные герои войны. Мальчишки и девчонки, ставшие вровень с взрослыми. О них сложены песни, написаны книги, их именами названы улицы, корабли. Сколько им было от роду? Двенадцать – четырнадцать. Многие из этих ребят так и не стали взрослыми, их жизнь оборвалась на рассвете…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пусть каждый задаст себе вопрос: “А я смог бы поступить так?” – ответив самому себе искренне и честно, подумает, как надо сегодня жить и учиться, чтобы быть достойным памяти своих замечательных ровесников, юных граждан нашей стран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На фоне песни “Орленок”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чем ты, война, у мальчишек их детство украла</w:t>
        <w:br/>
        <w:t>И синее небо, и запах простого цветка.</w:t>
        <w:br/>
        <w:t>Пришли на заводы работать мальчишки Урала,</w:t>
        <w:br/>
        <w:t>Подставили ящики, чтобы достать до станка.</w:t>
        <w:br/>
        <w:t>И вот неподкупной зимою военного года</w:t>
        <w:br/>
        <w:t>Когда занимался над Камой холодный рассвет,</w:t>
        <w:br/>
        <w:t>Собрал самых лучших рабочих директор завода,</w:t>
        <w:br/>
        <w:t>А было рабочим – всего по четырнадцать лет.</w:t>
        <w:br/>
        <w:t>В усталые лица глядело суровое время,</w:t>
        <w:br/>
        <w:t>Но каждый в себе довоенное детство нашел,</w:t>
        <w:br/>
        <w:t>Как только рабочую премию – банку варенья –</w:t>
        <w:br/>
        <w:t>Пред ними, мальчишками, кто – то поставил на стол.</w:t>
        <w:br/>
        <w:t>И вот над заводом, над лесом, в снегу задремавшим,</w:t>
        <w:br/>
        <w:t>Среди подступившей внезапно к сердцам тишины,</w:t>
        <w:br/>
        <w:t>Повеяло чем – то давно позабытым, домашним,</w:t>
        <w:br/>
        <w:t>Как будто бы не было больше на свете войны,</w:t>
        <w:br/>
        <w:t>… Ах, банка варенья, простое и верное средство</w:t>
        <w:br/>
        <w:t>Напомнить о том, что, как жизнь у людей не горька,</w:t>
        <w:br/>
        <w:t>Но будет еще у мальчишек и солнце, и детство,</w:t>
        <w:br/>
        <w:t>И синее небо, и запах простого цветка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Ученик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шла война, ушла за поворот</w:t>
        <w:br/>
        <w:t>В чехлах стоят гвардейские знамена</w:t>
        <w:br/>
        <w:t>И жизнь, и время движется вперед</w:t>
        <w:br/>
        <w:t>Отстали только двадцать миллионов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тались в поле брани навсегда,</w:t>
        <w:br/>
        <w:t>Легли живой дорогою Победы</w:t>
        <w:br/>
        <w:t>За нас легли, затем, чтоб никогда</w:t>
        <w:br/>
        <w:t>Нам этой боли не изведать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тех, кто жив, кто чудом уцелел,</w:t>
        <w:br/>
        <w:t>Сегодня мы как чудо изучаем,</w:t>
        <w:br/>
        <w:t xml:space="preserve">Но даже чуду, чуду есть предел – </w:t>
        <w:br/>
        <w:t>Все реже их на улицах встречае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возь шторм свинца, сквозь ураган огня,</w:t>
        <w:br/>
        <w:t>Сквозь смерть саму прошли, не зная брода</w:t>
        <w:br/>
        <w:t>Весь мир не может до сих пор понять, –</w:t>
        <w:br/>
        <w:t>Как их хватило на четыре года!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итель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На фоне музыки “Журавли”.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Слайд 16, 17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 каждым годом ветеранов той страшной и великой войны остается все меньше и меньше. Давайте будем помнить о том, что они пережили, о том, что сделали для нас, и относиться к ним уважительно, бережно с пониманием. Наверное, трудно поверить, но именно они брали стратегические высоты, уходили в рейды по вражеским тылам, теряли боевых друзей, близких, уничтожали немецкие танки, сбивали немецкие самолеты, топили вражеские подлодки, освобождали от фашистов города и села России, Украины, Молдавии, Белоруссии, Прибалтики, Польши, Венгрии, Болгарии, Румынии, Чехии, Словакии, Югославии, Австрии, Германи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давайте будем достойно сохранять память о тех, кто лежит под гранитными плитами мемориалов и скромными обелисками по всей нашей необъятной Росс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итель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ветские воины, начиная с 1930-х годов участвовали в региональных войнах в Испании, Корее, Кампучии, Алжире, Анголе, во Вьетнаме, Египте, Мозамбике, Китае, Афганистане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Слайд 18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ы долго воевали в Афганистане – более 9 лет. Точнее – 9 лет, 1 месяц, 21 день. С 25 декабря 1979 года по 15 февраля 1989 года в Афганистане побывало 620 тысяч человек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а фоне музыки “Второй батальон”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 Кабула уже километров пятнадцать,</w:t>
        <w:br/>
        <w:t>Стало ясно – колонна спокойно дойдет.</w:t>
        <w:br/>
        <w:t>Молчаливый комбат начал вдруг улыбаться</w:t>
        <w:br/>
        <w:t>И сказал в шлемофон: “Нам сегодня везет”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м везет… Мы дошли без потерь и все целы,</w:t>
        <w:br/>
        <w:t>Солнце яркое с неба бросает лучи.</w:t>
        <w:br/>
        <w:t>Отрываю глаза я от сетки прицела</w:t>
        <w:br/>
        <w:t>Целый день пулемет мой сегодня молчит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 встречают не так, как читали мы в книгах,</w:t>
        <w:br/>
        <w:t>Злобный взгляд из-под сомкнутых черных бровей…</w:t>
        <w:br/>
        <w:t>Нас встречают огнем, а так хочется крикнуть:</w:t>
        <w:br/>
        <w:t>“Ведь везем – то мы хлеб для голодных людей!”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везем вам лекарства, одежду машины,</w:t>
        <w:br/>
        <w:t>Мы везем вам игрушки для ваших детей</w:t>
        <w:br/>
        <w:t>Ну, а вы под колеса нам ставите мины</w:t>
        <w:br/>
        <w:t>И стреляете с гор в наших юных парней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 Баграмом колонну сегодня встречают снаряды.</w:t>
        <w:br/>
        <w:t>Пулеметы стучат, и с камней метко бьют снайпера,</w:t>
        <w:br/>
        <w:t>И уходят они, старшине оставляя награды,</w:t>
        <w:br/>
        <w:t>Положив их на письма, не дописанные вчер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втоматы ударят, повиснут сигналов ракеты,</w:t>
        <w:br/>
        <w:t>Вновь ложатся мальчишки лицом в те чужие пески,</w:t>
        <w:br/>
        <w:t>Им уже не подняться, в крови голубые береты,</w:t>
        <w:br/>
        <w:t>Из – за них называют в Афгане десант – васильк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всю жизнь будем помнить эту “помощь братскому народу”. Около 14 тысяч покоятся на кладбищах бывшего Советского Союза, сотни человек до сих пор остаются “за речкой” военнопленным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мало лет он прожил … только двадцать</w:t>
        <w:br/>
        <w:t>Но миг победы – больше, чем года.</w:t>
        <w:br/>
        <w:t>Как трудно умереть, чтобы остаться,</w:t>
        <w:br/>
        <w:t>Остаться в наших душах навсегда.</w:t>
        <w:br/>
        <w:t>Нет, мужество случайным не бывает.</w:t>
        <w:br/>
        <w:t>Оно в душе солдата родилось,</w:t>
        <w:br/>
        <w:t>Когда он о друзьях не забывает</w:t>
        <w:br/>
        <w:t>И с Родиной себя не мыслит врозь.</w:t>
        <w:br/>
        <w:t>Смотрю, смотрю в его лицо простое,</w:t>
        <w:br/>
        <w:t>Печальное тире между двух дат.</w:t>
        <w:br/>
        <w:t>И верю я, что так и стоит</w:t>
        <w:br/>
        <w:t>Жить на земле, как жил на солдат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итель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Слайд 19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оссия! Оглянись же на них и поклонись им, ведь они защищали тебя…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вая и Вторая чеченские войны… И нас, по – прежнему, защищают наши солдат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еник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ссийский воин бережет</w:t>
        <w:br/>
        <w:t>Родной страны покой и славу.</w:t>
        <w:br/>
        <w:t>Он на посту и наш народ</w:t>
        <w:br/>
        <w:t>Гордится армией по праву.</w:t>
        <w:br/>
        <w:t>Спокойно дети пусть растут</w:t>
        <w:br/>
        <w:t>В российской солнечной отчизне –</w:t>
        <w:br/>
        <w:t>Он сохраняет мир и труд.</w:t>
        <w:br/>
        <w:t>Прекрасный труд во имя жизн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ссия начиналась не с меча,</w:t>
        <w:br/>
        <w:t>Она с косы и плуга начиналась.</w:t>
        <w:br/>
        <w:t>Не потому, что кровь не горяча,</w:t>
        <w:br/>
        <w:t>А потому, что русского плеча</w:t>
        <w:br/>
        <w:t>Ни разу в жизни злоба не касалась…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Слайд 20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тает заря, светла и горяча.</w:t>
        <w:br/>
        <w:t>И будет так вовеки нерушимо.</w:t>
        <w:br/>
        <w:t>Россия начиналась не с меча.</w:t>
        <w:br/>
        <w:t>И потому она непобедима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Минута молчания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Слайд 21, 22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есня “От героев былых времен”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16:17:00Z</dcterms:created>
  <dc:creator>202</dc:creator>
  <dc:description/>
  <dc:language>en-US</dc:language>
  <cp:lastModifiedBy>Админ</cp:lastModifiedBy>
  <dcterms:modified xsi:type="dcterms:W3CDTF">2023-02-17T16:17:00Z</dcterms:modified>
  <cp:revision>2</cp:revision>
  <dc:subject/>
  <dc:title/>
</cp:coreProperties>
</file>