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занятия</w:t>
      </w:r>
    </w:p>
    <w:tbl>
      <w:tblPr>
        <w:tblW w:w="148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103"/>
        <w:gridCol w:w="3969"/>
        <w:gridCol w:w="35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валева Светлана Владимировн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мет </w:t>
            </w:r>
          </w:p>
        </w:tc>
        <w:tc>
          <w:tcPr>
            <w:tcW w:w="1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познавательных способностей (Математика)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 </w:t>
            </w:r>
          </w:p>
        </w:tc>
        <w:tc>
          <w:tcPr>
            <w:tcW w:w="1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проведение </w:t>
            </w:r>
          </w:p>
        </w:tc>
        <w:tc>
          <w:tcPr>
            <w:tcW w:w="1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01.202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1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ение поиску закономерносте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ая технология (ведущий прием)</w:t>
            </w:r>
          </w:p>
        </w:tc>
        <w:tc>
          <w:tcPr>
            <w:tcW w:w="1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логия проблемного обуч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урока</w:t>
            </w:r>
          </w:p>
        </w:tc>
        <w:tc>
          <w:tcPr>
            <w:tcW w:w="1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логического мышления на основе системы развивающих заданий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*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проведения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Организа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ет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равствуйте, ребята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авайте улыбнемся друг другу. Пусть сегодняшнее занятие принесет нам всем радость общения, вас сегодня ожидает много интересных заданий, новых открытий, а помощниками вам будут: внимание, находчивость, смекал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ключение детей в деятельность на личностно-значимом уровн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чностные УУД</w:t>
            </w:r>
          </w:p>
          <w:p>
            <w:pPr>
              <w:pStyle w:val="Style18"/>
              <w:shd w:fill="FFFFFF" w:val="clear"/>
              <w:spacing w:before="0" w:after="187"/>
              <w:rPr/>
            </w:pPr>
            <w:r>
              <w:rPr>
                <w:i/>
                <w:iCs/>
                <w:color w:val="000000"/>
              </w:rPr>
              <w:t>Определять</w:t>
            </w:r>
            <w:r>
              <w:rPr>
                <w:color w:val="000000"/>
              </w:rPr>
              <w:t> 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Постановка цели и задач урока. Мотивация учебной деятельности учащихс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87"/>
              <w:rPr/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«Мозговая гимнастика»</w:t>
            </w:r>
            <w:r>
              <w:rPr>
                <w:color w:val="000000"/>
                <w:shd w:fill="FFFFFF" w:val="clear"/>
              </w:rPr>
              <w:t> 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Показывает упражнения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 Качания головой</w:t>
            </w:r>
            <w:r>
              <w:rPr>
                <w:color w:val="000000"/>
              </w:rPr>
              <w:t> (упражнение стимулирует мыслительные процессы): дышите глубоко, расслабьте плечи и уроните голову вперед. Выполнять 30 секунд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«Ленивые восьмерки» </w:t>
            </w:r>
            <w:r>
              <w:rPr>
                <w:color w:val="000000"/>
              </w:rPr>
              <w:t xml:space="preserve">(упражнение активизирует структуры мозга, обеспечивающие запоминание, повышает устойчивость внимания): 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3. «Зоркие глазки» </w:t>
            </w:r>
            <w:r>
              <w:rPr>
                <w:color w:val="000000"/>
              </w:rPr>
              <w:t xml:space="preserve">(упражнение служит для профилактики нарушений зрения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 xml:space="preserve">Выполняют упражнения 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 xml:space="preserve">1.Голова медленно качается из стороны в сторону, пока при помощи дыхания уходит напряжение. Подбородок вычерчивает слегка изогнутую линию на груди по мере расслабления шеи.. 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2.Рисуют в воздухе в горизонтальной плоскости «восьмерки» по 3 раза каждой рукой, а затем обеими руками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3. Глазами нарисуйте 6 кругов по часовой стрелке и 6 кругов против часовой стрелки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 УУД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18"/>
              <w:shd w:fill="FFFFFF" w:val="clear"/>
              <w:spacing w:before="0" w:after="187"/>
              <w:rPr/>
            </w:pPr>
            <w:r>
              <w:rPr>
                <w:color w:val="000000"/>
              </w:rPr>
              <w:t>Учиться </w:t>
            </w:r>
            <w:r>
              <w:rPr>
                <w:i/>
                <w:iCs/>
                <w:color w:val="000000"/>
              </w:rPr>
              <w:t>работать</w:t>
            </w:r>
            <w:r>
              <w:rPr>
                <w:color w:val="000000"/>
              </w:rPr>
              <w:t> 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рганизует самостоятельную работу. Прочитайте вопросы про себя. Если вы знаете ответ на вопрос, поставьте рядом «плюс», если затрудняетесь ответить – «минус»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рганизует работу по проверке правильности выполненного задания.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Итак, на какие вопросы вы не смогли ответить? А кто нашел ответ на этот вопрос? (проверка)</w:t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>
                <w:color w:val="000000"/>
              </w:rPr>
              <w:t>1. Что путешествует по свету оставаясь все время в одном углу? (МАРКА)</w:t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>
                <w:color w:val="000000"/>
              </w:rPr>
              <w:t>2. Ношу их много лет, а счета им не знаю. Что это? (ВОЛОСЫ)</w:t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>
                <w:color w:val="000000"/>
              </w:rPr>
              <w:t>3. У меня сестер и братьев поровну. А у моей сестры вдвое меньше сестер, чем братьев. Сколько нас? (ТРОЕ: ДВА БРАТА И СЕСТРА)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4. Детёныш верблюдицы? (ВЕРБЛЮЖОНОК)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5. Имя медвежонка по прозвищу Пух? (ВИН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инает о необходимости оценить выполненную работу.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Кто смог ответить на все вопросы?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 у кого возникли трудности?</w:t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>
                <w:color w:val="000000"/>
              </w:rPr>
              <w:t>Я думаю, в следующий раз вы обязательно справитес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твечают на вопросы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Проверяют свои работы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ценивают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выполнение работы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икативные УУД: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Донести свою позицию до других: оформлять свою мысль в устной речи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Слушать и понимать речь других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 УУД: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риентироваться в своей системе знаний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 УУД: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Проговаривать последовательность действий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Учиться высказывать своё предположение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Учиться отличать верно выполненное задание от неверного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Учиться давать оценку своей деятельност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енируем логическое мышление</w:t>
            </w:r>
          </w:p>
          <w:p>
            <w:pPr>
              <w:pStyle w:val="Style18"/>
              <w:shd w:fill="FFFFFF" w:val="clear"/>
              <w:spacing w:before="0" w:after="18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Учитель зачитывает задания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е №1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Выбери нужную фигуру из шести пронумерованных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е №2.</w:t>
            </w:r>
          </w:p>
          <w:p>
            <w:pPr>
              <w:pStyle w:val="Style18"/>
              <w:shd w:fill="FFFFFF" w:val="clear"/>
              <w:spacing w:before="0" w:after="187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ставь вместо точек слово из трех букв, которое служило бы окончанием первого слова и началом второго. Например: </w:t>
            </w:r>
            <w:r>
              <w:rPr>
                <w:i/>
                <w:iCs/>
                <w:color w:val="000000"/>
              </w:rPr>
              <w:t>КИПА (РИС) УНОК</w:t>
            </w:r>
          </w:p>
          <w:p>
            <w:pPr>
              <w:pStyle w:val="Style18"/>
              <w:shd w:fill="FFFFFF" w:val="clear"/>
              <w:spacing w:before="0" w:after="18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АМ (ПИР) АТ</w:t>
            </w:r>
          </w:p>
          <w:p>
            <w:pPr>
              <w:pStyle w:val="Style18"/>
              <w:shd w:fill="FFFFFF" w:val="clear"/>
              <w:spacing w:before="0" w:after="18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С (ТОК) АРЬ</w:t>
            </w:r>
          </w:p>
          <w:p>
            <w:pPr>
              <w:pStyle w:val="Style18"/>
              <w:shd w:fill="FFFFFF" w:val="clear"/>
              <w:spacing w:before="0" w:after="18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 (ВОЗ) НЯ</w:t>
            </w:r>
          </w:p>
          <w:p>
            <w:pPr>
              <w:pStyle w:val="Style18"/>
              <w:shd w:fill="FFFFFF" w:val="clear"/>
              <w:spacing w:before="0" w:after="18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А (КОН) УРА</w:t>
            </w:r>
          </w:p>
          <w:p>
            <w:pPr>
              <w:pStyle w:val="Style18"/>
              <w:shd w:fill="FFFFFF" w:val="clear"/>
              <w:spacing w:before="0" w:after="18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В (БОЙ) НЯ</w:t>
            </w:r>
          </w:p>
          <w:p>
            <w:pPr>
              <w:pStyle w:val="Style18"/>
              <w:shd w:fill="FFFFFF" w:val="clear"/>
              <w:spacing w:before="0" w:after="187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ПО (РОГ) АТКА</w:t>
            </w:r>
          </w:p>
          <w:p>
            <w:pPr>
              <w:pStyle w:val="Style18"/>
              <w:shd w:fill="FFFFFF" w:val="clear"/>
              <w:spacing w:before="0" w:after="187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633730</wp:posOffset>
                      </wp:positionV>
                      <wp:extent cx="233680" cy="2336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55pt;margin-top:49.9pt;width:18.35pt;height:1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/>
                <w:iCs/>
                <w:color w:val="000000"/>
              </w:rPr>
              <w:t>Задание №3. Прочитай анаграммы. Какая по смыслу подходит к данному значку. Напиши рядом с вопросительным знаком.</w:t>
            </w:r>
          </w:p>
          <w:p>
            <w:pPr>
              <w:pStyle w:val="Style18"/>
              <w:shd w:fill="FFFFFF" w:val="clear"/>
              <w:spacing w:before="0" w:after="187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ДОЖДЬ =                    СУАРП ______ </w:t>
            </w:r>
            <w:r>
              <w:rPr>
                <w:b/>
                <w:bCs/>
                <w:iCs/>
                <w:color w:val="000000"/>
              </w:rPr>
              <w:t>(парус</w:t>
            </w:r>
            <w:r>
              <w:rPr>
                <w:bCs/>
                <w:iCs/>
                <w:color w:val="000000"/>
              </w:rPr>
              <w:t>)</w:t>
            </w:r>
          </w:p>
          <w:p>
            <w:pPr>
              <w:pStyle w:val="Style18"/>
              <w:shd w:fill="FFFFFF" w:val="clear"/>
              <w:spacing w:before="0" w:after="187"/>
              <w:rPr>
                <w:bCs/>
                <w:i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3175</wp:posOffset>
                      </wp:positionV>
                      <wp:extent cx="276860" cy="2444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0.25pt;width:21.75pt;height:1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47650</wp:posOffset>
                      </wp:positionV>
                      <wp:extent cx="318770" cy="180340"/>
                      <wp:effectExtent l="10795" t="7620" r="1143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18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57.15pt;margin-top:19.5pt;width:25.05pt;height:14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iCs/>
                <w:color w:val="000000"/>
              </w:rPr>
              <w:t>МОРЕ =                      ЧУТА _______ (</w:t>
            </w:r>
            <w:r>
              <w:rPr>
                <w:b/>
                <w:bCs/>
                <w:iCs/>
                <w:color w:val="000000"/>
              </w:rPr>
              <w:t>туча</w:t>
            </w:r>
            <w:r>
              <w:rPr>
                <w:bCs/>
                <w:iCs/>
                <w:color w:val="000000"/>
              </w:rPr>
              <w:t>)</w:t>
            </w:r>
          </w:p>
          <w:p>
            <w:pPr>
              <w:pStyle w:val="Style18"/>
              <w:shd w:fill="FFFFFF" w:val="clear"/>
              <w:spacing w:before="0" w:after="187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ОДКА =                    ЯЛЖП ____ (</w:t>
            </w:r>
            <w:r>
              <w:rPr>
                <w:b/>
                <w:bCs/>
                <w:iCs/>
                <w:color w:val="000000"/>
              </w:rPr>
              <w:t>пляж</w:t>
            </w:r>
            <w:r>
              <w:rPr>
                <w:bCs/>
                <w:iCs/>
                <w:color w:val="000000"/>
              </w:rPr>
              <w:t>)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21590</wp:posOffset>
                      </wp:positionV>
                      <wp:extent cx="276860" cy="2444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pt;margin-top:1.7pt;width:21.75pt;height:1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iCs/>
                <w:color w:val="000000"/>
              </w:rPr>
              <w:t xml:space="preserve">? _________ = 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269875</wp:posOffset>
                      </wp:positionV>
                      <wp:extent cx="276860" cy="2444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9pt;margin-top:21.25pt;width:21.75pt;height:1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8"/>
              <w:shd w:fill="FFFFFF" w:val="clear"/>
              <w:spacing w:before="0" w:after="187"/>
              <w:rPr/>
            </w:pPr>
            <w:r>
              <w:rPr>
                <w:color w:val="000000"/>
              </w:rPr>
              <w:t>РИСОВАНИЕ =           ИНОХОК___(</w:t>
            </w:r>
            <w:r>
              <w:rPr>
                <w:b/>
                <w:color w:val="000000"/>
              </w:rPr>
              <w:t>охотник</w:t>
            </w:r>
            <w:r>
              <w:rPr>
                <w:color w:val="000000"/>
              </w:rPr>
              <w:t>)</w:t>
            </w:r>
          </w:p>
          <w:p>
            <w:pPr>
              <w:pStyle w:val="Style18"/>
              <w:shd w:fill="FFFFFF" w:val="clear"/>
              <w:spacing w:before="0" w:after="18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-3810</wp:posOffset>
                      </wp:positionV>
                      <wp:extent cx="318770" cy="180340"/>
                      <wp:effectExtent l="10795" t="7620" r="1143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18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95pt;margin-top:-0.3pt;width:25.05pt;height:14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262890</wp:posOffset>
                      </wp:positionV>
                      <wp:extent cx="233680" cy="2336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4pt;margin-top:20.7pt;width:18.35pt;height:1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ПЕНИЕ=                    ДОЖКИНУХ (</w:t>
            </w:r>
            <w:r>
              <w:rPr>
                <w:b/>
                <w:color w:val="000000"/>
              </w:rPr>
              <w:t>художник</w:t>
            </w:r>
            <w:r>
              <w:rPr>
                <w:color w:val="000000"/>
              </w:rPr>
              <w:t>)</w:t>
            </w:r>
          </w:p>
          <w:p>
            <w:pPr>
              <w:pStyle w:val="Style18"/>
              <w:shd w:fill="FFFFFF" w:val="clear"/>
              <w:spacing w:before="0" w:after="187"/>
              <w:rPr/>
            </w:pPr>
            <w:r>
              <w:rPr>
                <w:color w:val="000000"/>
              </w:rPr>
              <w:t>СТРЕЛЬБА =                    ЦЕВЕП (</w:t>
            </w:r>
            <w:r>
              <w:rPr>
                <w:b/>
                <w:color w:val="000000"/>
              </w:rPr>
              <w:t>певец</w:t>
            </w:r>
            <w:r>
              <w:rPr>
                <w:color w:val="000000"/>
              </w:rPr>
              <w:t>)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21590</wp:posOffset>
                      </wp:positionV>
                      <wp:extent cx="276860" cy="2444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pt;margin-top:1.7pt;width:21.75pt;height:1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iCs/>
                <w:color w:val="000000"/>
              </w:rPr>
              <w:t xml:space="preserve">? _________ = 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245110</wp:posOffset>
                      </wp:positionV>
                      <wp:extent cx="233680" cy="2336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65pt;margin-top:19.3pt;width:18.35pt;height:1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18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257810</wp:posOffset>
                      </wp:positionV>
                      <wp:extent cx="276860" cy="24447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25pt;margin-top:20.3pt;width:21.75pt;height:1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 xml:space="preserve">ШПРИЦ =               ВЯЗОПКА _____( </w:t>
            </w:r>
            <w:r>
              <w:rPr>
                <w:b/>
                <w:color w:val="000000"/>
              </w:rPr>
              <w:t>повязка</w:t>
            </w:r>
            <w:r>
              <w:rPr>
                <w:color w:val="000000"/>
              </w:rPr>
              <w:t>)</w:t>
            </w:r>
          </w:p>
          <w:p>
            <w:pPr>
              <w:pStyle w:val="Style18"/>
              <w:shd w:fill="FFFFFF" w:val="clear"/>
              <w:spacing w:before="0" w:after="18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269875</wp:posOffset>
                      </wp:positionV>
                      <wp:extent cx="318770" cy="180340"/>
                      <wp:effectExtent l="10795" t="7620" r="1143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18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9pt;margin-top:21.25pt;width:25.05pt;height:14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ГРЕЛКА =                ЛОУК _______(</w:t>
            </w:r>
            <w:r>
              <w:rPr>
                <w:b/>
                <w:color w:val="000000"/>
              </w:rPr>
              <w:t>укол</w:t>
            </w:r>
            <w:r>
              <w:rPr>
                <w:color w:val="000000"/>
              </w:rPr>
              <w:t>)</w:t>
            </w:r>
          </w:p>
          <w:p>
            <w:pPr>
              <w:pStyle w:val="Style18"/>
              <w:shd w:fill="FFFFFF" w:val="clear"/>
              <w:spacing w:before="0" w:after="187"/>
              <w:rPr/>
            </w:pPr>
            <w:r>
              <w:rPr>
                <w:color w:val="000000"/>
              </w:rPr>
              <w:t>БИНТ =                БАТТЕЛАК _____(</w:t>
            </w:r>
            <w:r>
              <w:rPr>
                <w:b/>
                <w:color w:val="000000"/>
              </w:rPr>
              <w:t>таблетка</w:t>
            </w:r>
            <w:r>
              <w:rPr>
                <w:color w:val="000000"/>
              </w:rPr>
              <w:t>)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21590</wp:posOffset>
                      </wp:positionV>
                      <wp:extent cx="276860" cy="24447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pt;margin-top:1.7pt;width:21.75pt;height:1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iCs/>
                <w:color w:val="000000"/>
              </w:rPr>
              <w:t xml:space="preserve">? _________ = 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е № 4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Вставьте пропущенное  число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42   (44)   38                    651   (331)   342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23   (</w:t>
            </w:r>
            <w:r>
              <w:rPr>
                <w:b/>
                <w:color w:val="000000"/>
              </w:rPr>
              <w:t>55</w:t>
            </w:r>
            <w:r>
              <w:rPr>
                <w:color w:val="000000"/>
              </w:rPr>
              <w:t>)   28                   449    (</w:t>
            </w:r>
            <w:r>
              <w:rPr>
                <w:b/>
                <w:color w:val="000000"/>
              </w:rPr>
              <w:t>324</w:t>
            </w:r>
            <w:r>
              <w:rPr>
                <w:color w:val="000000"/>
              </w:rPr>
              <w:t>)    523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(Закономерность: в левом столбике: разность между числами, стоящими вне скобок, нужно умножить на 11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В правом столбике: сумму чисел, стоящих вне скобок, разделить на 3.)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е № 5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Слово в скобка в верхнем ряду каждого задания образовано из двух рядом стоящих. Пойми закономерность и выпиши недостающее слово в скобках нижнего ряда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КАТЕР (БУЛКА) БУЛЬВАР</w:t>
            </w:r>
          </w:p>
          <w:p>
            <w:pPr>
              <w:pStyle w:val="Style18"/>
              <w:shd w:fill="FFFFFF" w:val="clear"/>
              <w:spacing w:before="0" w:after="187"/>
              <w:rPr/>
            </w:pPr>
            <w:r>
              <w:rPr>
                <w:color w:val="000000"/>
              </w:rPr>
              <w:t>АКТЁР (</w:t>
            </w:r>
            <w:r>
              <w:rPr>
                <w:b/>
                <w:color w:val="000000"/>
              </w:rPr>
              <w:t>КУЛАК)</w:t>
            </w:r>
            <w:r>
              <w:rPr>
                <w:color w:val="000000"/>
              </w:rPr>
              <w:t xml:space="preserve"> КУЛОН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ШЕПТУН  (ПЕШКА)  КАНАЛ</w:t>
            </w:r>
          </w:p>
          <w:p>
            <w:pPr>
              <w:pStyle w:val="Style18"/>
              <w:shd w:fill="FFFFFF" w:val="clear"/>
              <w:spacing w:before="0" w:after="187"/>
              <w:rPr/>
            </w:pPr>
            <w:r>
              <w:rPr>
                <w:color w:val="000000"/>
              </w:rPr>
              <w:t>МУСКАТ (</w:t>
            </w:r>
            <w:r>
              <w:rPr>
                <w:b/>
                <w:color w:val="000000"/>
              </w:rPr>
              <w:t xml:space="preserve">НАРОД) </w:t>
            </w:r>
            <w:r>
              <w:rPr>
                <w:color w:val="000000"/>
              </w:rPr>
              <w:t>КАБ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Дети выполняют задания устно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ценивают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выполнение работы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 УУД: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Учиться отличать верно выполненное задание от неверного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Учиться давать оценку своей деятельности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Учиться работать по предложенному учителем плану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 УУД: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Делать предварительный отбор информации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Перерабатывать полученную информацию, делать выводы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риентироваться в своей системе знаний: отличать новое от уже известного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Веселая перемен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Показывает упражнения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Физминутка «Веселая переменка»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Сядьте прямо на стуле. Дотроньтесь вначале левой рукой до правого уха, а правой – до левого. А теперь поменяем руки, переведем левую руку на правое плечо, правую – на левое; поменяли руки. Дотронулись до талии, затем до колен, а потом и до щиколоток. То же самое делаем по направлению вверх: колени – талия – плечи – уш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Выполняют упражнения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 УУД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18"/>
              <w:shd w:fill="FFFFFF" w:val="clear"/>
              <w:spacing w:before="0" w:after="187"/>
              <w:rPr/>
            </w:pPr>
            <w:r>
              <w:rPr>
                <w:color w:val="000000"/>
              </w:rPr>
              <w:t>Учиться </w:t>
            </w:r>
            <w:r>
              <w:rPr>
                <w:i/>
                <w:iCs/>
                <w:color w:val="000000"/>
              </w:rPr>
              <w:t>работать</w:t>
            </w:r>
            <w:r>
              <w:rPr>
                <w:color w:val="000000"/>
              </w:rPr>
              <w:t> по предложенному учителем план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Логическо-поисковые 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рганизует самостоятельную работу учащихся в группах по 4 человека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1)Поставь вместо букв такие цифры, чтобы равенство оказалось верным. (Одинаковые буквы обозначают одинаковые цифры, разные буквы – разные цифры)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БЕДА НИТКА НАУКА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ЕДА +НИТКА + УЧЕБА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+ ДА ТКАНЬ РАБОТА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8 8 8 8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2)Подберите слово, которому могут предшествовать любые из букв слев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95250</wp:posOffset>
                      </wp:positionV>
                      <wp:extent cx="1127760" cy="42545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28240" cy="42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35pt;margin-top:7.5pt;width:88.75pt;height:33.4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6830</wp:posOffset>
                      </wp:positionV>
                      <wp:extent cx="1181100" cy="372745"/>
                      <wp:effectExtent l="1905" t="508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1520" cy="37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15pt;margin-top:2.9pt;width:93pt;height:29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105410</wp:posOffset>
                      </wp:positionV>
                      <wp:extent cx="1181100" cy="12890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1520" cy="12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15pt;margin-top:8.3pt;width:93pt;height:10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58420</wp:posOffset>
                      </wp:positionV>
                      <wp:extent cx="1127760" cy="5461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28240" cy="5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4.6pt;width:88.8pt;height:4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12395</wp:posOffset>
                      </wp:positionV>
                      <wp:extent cx="1181100" cy="11684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81520" cy="11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8.85pt;width:93pt;height:9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112395</wp:posOffset>
                      </wp:positionV>
                      <wp:extent cx="1181100" cy="351155"/>
                      <wp:effectExtent l="1905" t="5080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81520" cy="35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15pt;margin-top:8.85pt;width:93pt;height:27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                                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                           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рганизует проверку на доске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Напоминает о необходимости оценить выполненную работу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рганизует самостоятельную работу учащихся в парах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Контролирует правильность выполнения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рганизует фронтальную работу по проверке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Напоминает о необходимости оценить выполненную работ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Работают в группах по 4 человека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Проверяют свои работы, пользуясь образцом на доске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ценивают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выполнение работы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Работают самостоятельно в парах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Проверяют свою работу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187"/>
              <w:rPr/>
            </w:pPr>
            <w:r>
              <w:rPr>
                <w:color w:val="000000"/>
              </w:rPr>
              <w:t>Оценивают   выполнение работы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 УУД: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Добывать новые знания: находить ответы на вопросы, используя учебник, свой жизненный опыт и информацию, полученную от учителя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Нестан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тные задачи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рганизует самостоятельную работу учащихся с последующей проверкой, демонстрацией ответа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е 1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 xml:space="preserve">Майя и Кира вместе весят 40 кг, Кира и Соня – 50 кг, Соня и Дина – 80 кг, Дина и Галя – 70 кг, Галя и Майя – 80 кг. Сколько весит каждая из девочек? 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рганизует коллективное обсуждениие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Помогает принять решение о ходе решения задачи, использует схемы на доске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Напоминает о необходимости оценить выполненную работу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е 2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Для перенумерования страниц книги (со второй страницы до последней) потребовалось ровно 100 цифр. Сколько страниц в этой книге?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Самостоятельно находят решение задачи, записывают ответ, участвуют в проверке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1)Как видно из условия задачи, в парах имя каждой девочки используется дважды. То есть, если сложить вес всех перечисленных пар, то получим удвоенный вес всех девочек 40+50+60+70=300 (кг) – удвоенный вес девочек. 300:2=150 (кг) – весят все девочки вместе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Теперь можно узнать вес девочки, например, Дианы. Для этого сложим вес тех пар, где нет веса Дианы:(Кира и Соня + Галя и Майя)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50+80=130 (кг) – весят Кира, Соня, Галя, и Майя вместе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150-130=20 (кг) – весит Диана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Теперь можно узнать, сколько весят остальные девочки: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60-20=40(кг) – весит Соня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50-40=10 (кг) – весит Кира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40-10=30 (кг) – весит Майя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80-30=50 (кг) – весит Галя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10+20+30+40+50=150 (кг) – все правильно!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Галя – 50 кг, Соня – 40 кг, Майя – 30 кг, Дина – 20 кг, Кира – 10 кг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)Итак, на первые 9 страниц потребовалось 8 цифр (так как на первую страницу номер не ставят). Остальные 92 цифры потребовались на двузначные номера, то есть на 46 страниц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92:2=46 (страниц) книги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 xml:space="preserve">Значит, в книге 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9+46=55 (страниц)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.ОТВЕТ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В книге 55 страниц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Выдвигают свои версии хода решения; Решают задачу.</w:t>
            </w:r>
          </w:p>
          <w:p>
            <w:pPr>
              <w:pStyle w:val="Style18"/>
              <w:shd w:fill="FFFFFF" w:val="clear"/>
              <w:spacing w:before="0" w:after="187"/>
              <w:rPr/>
            </w:pPr>
            <w:r>
              <w:rPr>
                <w:color w:val="000000"/>
              </w:rPr>
              <w:t>Оценивают выполнение работы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 УУД: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икативные УУД: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Слушать и понимать речь других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Совместно договариваться о правилах общения и поведения в группе и следовать им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флексия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рганизует подведение итогов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- Вы сегодня молодцы!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Справились со всеми заданиями.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Кто может положиться на своё логическое мышление?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Кто не допустил ошибок?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Оцените свою работу, если вы считаете, что неплохо потренировали сегодня своё логическое мышление - нарисуйте веселого смайлика, если в чём-то на ваш взгляд ваша тренировка не удалась – смайлика задумчи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 xml:space="preserve">Подводят итоги занятия. 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Поднимают тот смайлик, который нарисовали.</w:t>
            </w:r>
          </w:p>
          <w:p>
            <w:pPr>
              <w:pStyle w:val="Style18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чностные УУД:</w:t>
            </w:r>
          </w:p>
          <w:p>
            <w:pPr>
              <w:pStyle w:val="Style18"/>
              <w:shd w:fill="FFFFFF" w:val="clear"/>
              <w:spacing w:before="0" w:after="187"/>
              <w:rPr>
                <w:color w:val="000000"/>
              </w:rPr>
            </w:pPr>
            <w:r>
              <w:rPr>
                <w:color w:val="000000"/>
              </w:rPr>
              <w:t>Уметь выполнять самооценку на основе критерия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" w:hAnsi="Times" w:eastAsia="MS Mincho;ＭＳ 明朝" w:cs="Times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eastAsia="MS Mincho;ＭＳ 明朝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Абзац списка Знак"/>
    <w:qFormat/>
    <w:rPr/>
  </w:style>
  <w:style w:type="character" w:styleId="FontStyle29">
    <w:name w:val="Font Style29"/>
    <w:qFormat/>
    <w:rPr>
      <w:rFonts w:ascii="Franklin Gothic Demi Cond" w:hAnsi="Franklin Gothic Demi Cond" w:cs="Franklin Gothic Demi Cond"/>
      <w:spacing w:val="10"/>
      <w:sz w:val="24"/>
      <w:szCs w:val="24"/>
    </w:rPr>
  </w:style>
  <w:style w:type="character" w:styleId="FontStyle31">
    <w:name w:val="Font Style31"/>
    <w:qFormat/>
    <w:rPr>
      <w:rFonts w:ascii="Century Schoolbook" w:hAnsi="Century Schoolbook" w:cs="Century Schoolbook"/>
      <w:sz w:val="18"/>
      <w:szCs w:val="18"/>
    </w:rPr>
  </w:style>
  <w:style w:type="character" w:styleId="FontStyle35">
    <w:name w:val="Font Style35"/>
    <w:qFormat/>
    <w:rPr>
      <w:rFonts w:ascii="Century Schoolbook" w:hAnsi="Century Schoolbook" w:cs="Century Schoolbook"/>
      <w:i/>
      <w:iCs/>
      <w:spacing w:val="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4" w:before="0" w:after="0"/>
      <w:ind w:firstLine="792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 w:before="0" w:after="0"/>
      <w:ind w:firstLine="28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26" w:before="0" w:after="0"/>
      <w:ind w:firstLine="293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28:00Z</dcterms:created>
  <dc:creator>Пользователь Windows</dc:creator>
  <dc:description/>
  <cp:keywords/>
  <dc:language>en-US</dc:language>
  <cp:lastModifiedBy>Светлана</cp:lastModifiedBy>
  <cp:lastPrinted>2020-09-29T05:51:00Z</cp:lastPrinted>
  <dcterms:modified xsi:type="dcterms:W3CDTF">2023-02-17T05:28:00Z</dcterms:modified>
  <cp:revision>2</cp:revision>
  <dc:subject/>
  <dc:title/>
</cp:coreProperties>
</file>