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</w:r>
    </w:p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color w:val="733712"/>
          <w:sz w:val="36"/>
          <w:szCs w:val="36"/>
        </w:rPr>
      </w:pPr>
      <w:r>
        <w:rPr>
          <w:b w:val="false"/>
          <w:bCs w:val="false"/>
          <w:color w:val="733712"/>
          <w:sz w:val="36"/>
          <w:szCs w:val="36"/>
        </w:rPr>
        <w:t>Исследовательский проект «Лингвистические ошибки на телевидении»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  <w:t>⁠</w:t>
      </w:r>
    </w:p>
    <w:p>
      <w:pPr>
        <w:pStyle w:val="Normal"/>
        <w:shd w:fill="FFFFFF" w:val="clear"/>
        <w:rPr>
          <w:rFonts w:ascii="Tahoma" w:hAnsi="Tahoma" w:cs="Tahoma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  <w:t>⁠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Автор: Болдырева Амуланг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Руководитель: Спивак Татьяна Валерьевн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Учреждение: МКОУ «Манычская СОШ» Яшалтинский район Республика Калмыкия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shd w:fill="FFFFFF" w:val="clear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Heading3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Оглавление</w:t>
      </w:r>
    </w:p>
    <w:p>
      <w:pPr>
        <w:pStyle w:val="Style12"/>
        <w:shd w:fill="FFFFFF" w:val="clear"/>
        <w:spacing w:before="280" w:after="150"/>
        <w:rPr>
          <w:color w:val="222222"/>
        </w:rPr>
      </w:pPr>
      <w:r>
        <w:rPr>
          <w:color w:val="222222"/>
        </w:rPr>
        <w:t>Введение</w:t>
        <w:br/>
        <w:t>1. Исследования по теме проекта.</w:t>
        <w:br/>
        <w:t>2. Лингвистические ошибки и их классификация.                          </w:t>
        <w:br/>
        <w:t>2.1 Речевые ошибки.        </w:t>
        <w:br/>
        <w:t>2.2 Грамматические ошибки.                                   </w:t>
        <w:br/>
        <w:t>2.3 Орфоэпические ошибки.</w:t>
        <w:br/>
        <w:t>2.4 Речевые ошибки, связанные с употреблением фразеологического оборота.</w:t>
        <w:br/>
        <w:t>Заключение   </w:t>
        <w:br/>
        <w:t>Список используемых источников и литературы                                            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Введение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Носителями русского языка являются более 300 миллионов человек в мире, но, к сожалению, степень овладения языковой культурой оставляет желать лучшего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Актуальность данной темы заключается в том, что во время преобразований общественного устройства неизбежны глубокие изменения и в языковой культуре народ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сегда ли они позитивны? К сожалению, не всегда. Социальные сдвиги в результате изменений в структуре общественно-политического строя приводят к расшатыванию традиционных литературных норм произношения и правописания. Это выражается, прежде всего, в увеличении разного рода ошибок и их вариантов, возникающих под влиянием просторечий, территориальных и социальных диалектов, в обилии новых (не всегда оправданных) иностранных слов и терминов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Русская речь</w:t>
      </w:r>
      <w:r>
        <w:rPr>
          <w:color w:val="222222"/>
        </w:rPr>
        <w:t>, не соответствующая литературным нормам, звучит в школьных и студенческих аудиториях, на митингах, собраниях партий и общественных движений, в выступлениях политиков, в эфире (причем нередко в прямом эфире, без подготовки, какого-либо редактирования)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Известная «</w:t>
      </w:r>
      <w:r>
        <w:rPr>
          <w:rStyle w:val="Emphasis"/>
          <w:color w:val="222222"/>
        </w:rPr>
        <w:t>обнаженность</w:t>
      </w:r>
      <w:r>
        <w:rPr>
          <w:color w:val="222222"/>
        </w:rPr>
        <w:t>» речи, её смысловая, систематическая, грамматическая, орфоэпическая ущербность вызывают резко негативную критику со стороны образованной части общества, делают актуальными вопросы: «</w:t>
      </w:r>
      <w:r>
        <w:rPr>
          <w:rStyle w:val="Emphasis"/>
          <w:color w:val="222222"/>
        </w:rPr>
        <w:t>Как мы говорим и пишем?</w:t>
      </w:r>
      <w:r>
        <w:rPr>
          <w:color w:val="222222"/>
        </w:rPr>
        <w:t>», «</w:t>
      </w:r>
      <w:r>
        <w:rPr>
          <w:rStyle w:val="Emphasis"/>
          <w:color w:val="222222"/>
        </w:rPr>
        <w:t>Правильно ли мы говорим и пишем по-русски?</w:t>
      </w:r>
      <w:r>
        <w:rPr>
          <w:color w:val="222222"/>
        </w:rPr>
        <w:t>», «</w:t>
      </w:r>
      <w:r>
        <w:rPr>
          <w:rStyle w:val="Emphasis"/>
          <w:color w:val="222222"/>
        </w:rPr>
        <w:t>Знаем ли мы свой родной язык?</w:t>
      </w:r>
      <w:r>
        <w:rPr>
          <w:color w:val="222222"/>
        </w:rPr>
        <w:t>»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Тип проекта</w:t>
      </w:r>
      <w:r>
        <w:rPr>
          <w:color w:val="222222"/>
        </w:rPr>
        <w:t> – информационно-исследовательский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Цели проекта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светить состояние речевой культуры представителей СМ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ровести анализ речи, звучащей в эфире, и выявить её соответствие современным орфоэпическим и акцентологическим нормам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пределить влияние речи тележурналистов на аудиторию на примере учеников нашей школ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формирование коммуникативной, лингвистической компетенций в сфере самостоятельной познавате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совершенствование навыков исследовательской деятельност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Задачи проекта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формировать умения правильного использования научных источников в исследовательской работ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овершенствовать навыки обобщения и анализа полученных данных, составления классификации часто встречаемых лингвистических ошибок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закрепить знания по овладению нормами русского литературного язык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Проблемные вопросы исследовани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Что является причиной речевых ошибок телеведущих, политиков, дикторов телевидения?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ак влияют на речевую культуру СМИ?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Является ли телевидение двигателем прогресса в речевой культуре?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Задачи исследовани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йти ошибки в речи, политиков, телеведущих, дикторов телевид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роанализировать их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предложить способы исправления речевых ошибок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Гипотеза.</w:t>
      </w:r>
      <w:r>
        <w:rPr>
          <w:color w:val="222222"/>
        </w:rPr>
        <w:t> Речь телеведущих становится менее грамотной, но продолжает  активно влиять на формирование речевых норм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Объект исследования:</w:t>
      </w:r>
      <w:r>
        <w:rPr>
          <w:color w:val="222222"/>
        </w:rPr>
        <w:t> речь, звучащая на телеэкране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Предмет данного исследования:</w:t>
      </w:r>
      <w:r>
        <w:rPr>
          <w:color w:val="222222"/>
        </w:rPr>
        <w:t> речевые ошибки разных уровней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Предполагаемый результат.</w:t>
      </w:r>
      <w:r>
        <w:rPr>
          <w:color w:val="222222"/>
        </w:rPr>
        <w:t> Приобретение опыта исследовательской работы в области изучения часто встречаемых ошибок в нарушении речевых норм русского литературного язык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Методы исследования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зучение литературных источников, интернет ресурсов, анкетирование, анализ современной речи телеведущих, классификация выявленных ошибок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Исследования по теме проекта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В начале работы мною было проведено анкетирование учащихся и учителей с целью составить рейтинг популярности телевизионных каналов. Было опрошено 40 человек: 13  учителей и 27 учащихся.</w:t>
      </w:r>
    </w:p>
    <w:tbl>
      <w:tblPr>
        <w:tblW w:w="1090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82"/>
        <w:gridCol w:w="3735"/>
        <w:gridCol w:w="3189"/>
      </w:tblGrid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Каналы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Учащиеся</w:t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Учителя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Первый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1</w:t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13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Россия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0</w:t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10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НТВ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0</w:t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0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ТНТ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13</w:t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0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СТС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11</w:t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0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Муз ТВ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2</w:t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747474"/>
              </w:rPr>
            </w:pPr>
            <w:r>
              <w:rPr>
                <w:color w:val="747474"/>
              </w:rPr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Карусель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2</w:t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1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Матч ТВ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5</w:t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2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Дисней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4</w:t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747474"/>
              </w:rPr>
            </w:pPr>
            <w:r>
              <w:rPr>
                <w:color w:val="747474"/>
              </w:rPr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Пятница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1</w:t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747474"/>
              </w:rPr>
            </w:pPr>
            <w:r>
              <w:rPr>
                <w:color w:val="747474"/>
              </w:rPr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Пятый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747474"/>
              </w:rPr>
            </w:pPr>
            <w:r>
              <w:rPr>
                <w:color w:val="747474"/>
              </w:rPr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2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Звезда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747474"/>
              </w:rPr>
            </w:pPr>
            <w:r>
              <w:rPr>
                <w:color w:val="747474"/>
              </w:rPr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1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Ру ТВ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747474"/>
              </w:rPr>
            </w:pPr>
            <w:r>
              <w:rPr>
                <w:color w:val="747474"/>
              </w:rPr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1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ТВ3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747474"/>
              </w:rPr>
            </w:pPr>
            <w:r>
              <w:rPr>
                <w:color w:val="747474"/>
              </w:rPr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1</w:t>
            </w:r>
          </w:p>
        </w:tc>
      </w:tr>
      <w:tr>
        <w:trPr/>
        <w:tc>
          <w:tcPr>
            <w:tcW w:w="3982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Россия HD</w:t>
            </w:r>
          </w:p>
        </w:tc>
        <w:tc>
          <w:tcPr>
            <w:tcW w:w="373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747474"/>
              </w:rPr>
            </w:pPr>
            <w:r>
              <w:rPr>
                <w:color w:val="747474"/>
              </w:rPr>
            </w:r>
          </w:p>
        </w:tc>
        <w:tc>
          <w:tcPr>
            <w:tcW w:w="3189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rPr>
                <w:color w:val="747474"/>
              </w:rPr>
            </w:pPr>
            <w:r>
              <w:rPr>
                <w:color w:val="747474"/>
              </w:rPr>
              <w:t>1</w:t>
            </w:r>
          </w:p>
        </w:tc>
      </w:tr>
    </w:tbl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Рейтинг популярности телеканалов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476186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Как я и предполагала, телеканалы «</w:t>
      </w:r>
      <w:r>
        <w:rPr>
          <w:rStyle w:val="Emphasis"/>
          <w:color w:val="222222"/>
        </w:rPr>
        <w:t>ТНТ</w:t>
      </w:r>
      <w:r>
        <w:rPr>
          <w:color w:val="222222"/>
        </w:rPr>
        <w:t>» и «</w:t>
      </w:r>
      <w:r>
        <w:rPr>
          <w:rStyle w:val="Emphasis"/>
          <w:color w:val="222222"/>
        </w:rPr>
        <w:t>СТС</w:t>
      </w:r>
      <w:r>
        <w:rPr>
          <w:color w:val="222222"/>
        </w:rPr>
        <w:t>» пользуются большой популярностью  у юных зрителей, а «</w:t>
      </w:r>
      <w:r>
        <w:rPr>
          <w:rStyle w:val="Emphasis"/>
          <w:color w:val="222222"/>
        </w:rPr>
        <w:t>Первый</w:t>
      </w:r>
      <w:r>
        <w:rPr>
          <w:color w:val="222222"/>
        </w:rPr>
        <w:t>» и «</w:t>
      </w:r>
      <w:r>
        <w:rPr>
          <w:rStyle w:val="Emphasis"/>
          <w:color w:val="222222"/>
        </w:rPr>
        <w:t>Россия</w:t>
      </w:r>
      <w:r>
        <w:rPr>
          <w:color w:val="222222"/>
        </w:rPr>
        <w:t>» у старшего поколения. Чем старше зритель, тем реже смотрит «</w:t>
      </w:r>
      <w:r>
        <w:rPr>
          <w:rStyle w:val="Emphasis"/>
          <w:color w:val="222222"/>
        </w:rPr>
        <w:t>ТНТ</w:t>
      </w:r>
      <w:r>
        <w:rPr>
          <w:color w:val="222222"/>
        </w:rPr>
        <w:t>» и «</w:t>
      </w:r>
      <w:r>
        <w:rPr>
          <w:rStyle w:val="Emphasis"/>
          <w:color w:val="222222"/>
        </w:rPr>
        <w:t>СТС</w:t>
      </w:r>
      <w:r>
        <w:rPr>
          <w:color w:val="222222"/>
        </w:rPr>
        <w:t>».  Самыми непопулярными каналами оказались «</w:t>
      </w:r>
      <w:r>
        <w:rPr>
          <w:rStyle w:val="Emphasis"/>
          <w:color w:val="222222"/>
        </w:rPr>
        <w:t>НТВ</w:t>
      </w:r>
      <w:r>
        <w:rPr>
          <w:color w:val="222222"/>
        </w:rPr>
        <w:t>» и «</w:t>
      </w:r>
      <w:r>
        <w:rPr>
          <w:rStyle w:val="Emphasis"/>
          <w:color w:val="222222"/>
        </w:rPr>
        <w:t>Россия 24</w:t>
      </w:r>
      <w:r>
        <w:rPr>
          <w:color w:val="222222"/>
        </w:rPr>
        <w:t>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менно на телепередачи популярных каналов я обратила особое внимание при изучении вопроса лингвистических ошибок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Кроме того мы провели опрос обучающихся 8-9 классов (96 человек). Были предложены 6 вопросов, проанализировав ответы на которые, мы пришли к следующим результатам (в %)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мотрите ли вы телевизионные ток-шоу? (Да – 21, нет – 23, иногда 56)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бращаете ли вы внимание на речь телеведущих? (Да-18, нет–30, иногда-52)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Уместны ли просторечия, жаргонизмы в речи телеведущих, политиков? (Да-20, нет-54, все равно - 26)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лияют ли на вашу речь ошибки в выступлениях телеведущих, политиков? (Да - 23, нет – 67, не знаю - 10)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Читаете ли вы программные произведения? (Да – 14, в сокращении – 38, нет времени - 48)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Пользуетесь ли вы лингвистическими словарями? (Да – 16, время от времени – 6, нет - 78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результате анкетирования мы получили следующие данные: большинство учеников смотрит телевизор. При этом учащиеся обращают внимание на телевизионную речь и понимают, что ошибки здесь неуместны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Лингвистические ошибки и их классификация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Лингвисты отмечают, что  последние десятилетия происходит заметное расшатывание литературной нормы на всех ее уровнях. Ошибки наблюдаются в устной и письменной речи носителей языка независимо от возраста, образования, социального положения,  и т.д. Возможно, поэтому  к вопросу изучения речевой ошибки  обращались многие учёные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звестно, что первые исследования речевых ошибок начинаются в 20-е гг. прошлого века, когда появляются работы А. Н. Гвоздева (1927),  К. И. Чуковского (1928) Л. В. Щербы (1930) и др. Лингвист А. Н. Гвоздев на протяжении семи лет вел наблюдения за речевым развитием своего сына. Эти наблюдения легли в основу его научной работы. Писатель и исследователь детской речи К. И. Чуковский  собрал коллекцию интересных фактов из речи детей  и высказал ряд серьезных лингвистических идей. Лингвист и педагог Л. В. Щерба составил подробную классификацию синтаксических ошибок и объяснил причины возникновения конкретных ошибок при написании сочинений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Что же включает в себя понятие «</w:t>
      </w:r>
      <w:r>
        <w:rPr>
          <w:rStyle w:val="Emphasis"/>
          <w:color w:val="222222"/>
        </w:rPr>
        <w:t>речевая ошибка</w:t>
      </w:r>
      <w:r>
        <w:rPr>
          <w:color w:val="222222"/>
        </w:rPr>
        <w:t>» в понимании современных учёных лингвистов и методистов? Мы проанализируем в своём исследовании точки зрения современных методистов В. И. Капинос (1973), М. Р. Львова (1978–1979), С. Н. Цейтлин (1989). Учёные  в зависимости от отношения к двум основным формам речи – устной и письменной – выделяются ошибки: свойственные исключительно устной форме речи; свойственные исключительно письменной форме речи и не зависящие от формы речи. В своих научных работах  В. И. Капинос, М. Р. Львов, С. Н. Цейтлин исследуют  ошибки последнего тип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b/>
          <w:bCs/>
          <w:color w:val="222222"/>
          <w:u w:val="single"/>
        </w:rPr>
        <w:t>В. И. Капинос делит такие ошибки на грамматические и речевые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Грамматическая ошибка</w:t>
      </w:r>
      <w:r>
        <w:rPr>
          <w:color w:val="222222"/>
        </w:rPr>
        <w:t> – это отклонение от различных грамматических норм (словообразовательных, морфологических, синтаксических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Речевая ошибка  – это неправильное (ошибка) или неудачное (недочет) употребление языковых средств в речи (ошибки в словоупотреблении (семантические и стилистические) и в построении текста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М. Р. Львов к числу речевых ошибок относит не только лексические (словарные), но и морфологические и синтаксические ошибки. К морфологическим ошибкам примыкают случаи ненормативного словотворчества (словообразовательные ошибки), к синтаксическим ошибкам – недочеты в структуре текста. Особую группу составляют стилистические ошибки (морфолого-стилистические, синтаксико-стилистические и лексико-стилистические)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С. Н. Цейтлин термин «</w:t>
      </w:r>
      <w:r>
        <w:rPr>
          <w:rStyle w:val="Emphasis"/>
          <w:color w:val="222222"/>
        </w:rPr>
        <w:t> речевая ошибка</w:t>
      </w:r>
      <w:r>
        <w:rPr>
          <w:color w:val="222222"/>
        </w:rPr>
        <w:t>»  определяет как нарушение любых языковых норм (в том числе орфоэпических, акцентологических, орфографических и пунктуационных), поэтому ошибки, связанные с нарушением лексических, морфологических и синтаксических норм, предлагает условно называть «</w:t>
      </w:r>
      <w:r>
        <w:rPr>
          <w:rStyle w:val="Emphasis"/>
          <w:color w:val="222222"/>
        </w:rPr>
        <w:t>собственно речевыми</w:t>
      </w:r>
      <w:r>
        <w:rPr>
          <w:color w:val="222222"/>
        </w:rPr>
        <w:t>». «</w:t>
      </w:r>
      <w:r>
        <w:rPr>
          <w:rStyle w:val="Emphasis"/>
          <w:color w:val="222222"/>
        </w:rPr>
        <w:t>Собственно речевые</w:t>
      </w:r>
      <w:r>
        <w:rPr>
          <w:color w:val="222222"/>
        </w:rPr>
        <w:t>» ошибки в свою очередь подразделяются на словообразовательные, морфологические, синтаксические, лексические, фразеологические, стилистические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нашей исследовательской работе в качестве базового определения речевой ошибки мы близки к  узкому определению В.И. Капинос, т.к. именно оно  взято за основу при оценивании сочинений и изложений  учащихся в рамках ГИА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Речевые ошибки</w:t>
      </w:r>
      <w:r>
        <w:rPr>
          <w:color w:val="222222"/>
        </w:rPr>
        <w:t> – это ошибки не в построении, не в структуре языковой единицы, а в ее использовании, чаще всего в употреблении слова. По преимуществу это нарушения лексических норм. Речевую ошибку можно заметить только в контексте, в этом ее отличие от ошибки грамматической, для обнаружения которой контекст не нужен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Речевые ошибки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зучение видов речевых ошибок мы начали с анализа письменных работ по русскому языку и литературе учащихся 8 классов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Употребление слова в несвойственном ему значении — </w:t>
      </w:r>
      <w:r>
        <w:rPr>
          <w:rStyle w:val="Emphasis"/>
          <w:color w:val="222222"/>
        </w:rPr>
        <w:t>Мы были шокированы прекрасной игрой актеров. Мысль развивается на продолжении всего текста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еразличение оттенков значения, вносимых в слово приставкой и суффиксом — </w:t>
      </w:r>
      <w:r>
        <w:rPr>
          <w:rStyle w:val="Emphasis"/>
          <w:color w:val="222222"/>
        </w:rPr>
        <w:t>Мое отношение к этой проблеме не поменялось. Были приняты эффектные меры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еразличение синонимичных слов — </w:t>
      </w:r>
      <w:r>
        <w:rPr>
          <w:rStyle w:val="Emphasis"/>
          <w:color w:val="222222"/>
        </w:rPr>
        <w:t>В конечном предложении автор применяет градацию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Употребление слов иной стилевой окраски — </w:t>
      </w:r>
      <w:r>
        <w:rPr>
          <w:rStyle w:val="Emphasis"/>
          <w:color w:val="222222"/>
        </w:rPr>
        <w:t>Автор, обращаясь к этой проблеме, пытается направить людей немного в другую колею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еуместное употребление эмоционально-окрашенных слов и фразеологизмов — </w:t>
      </w:r>
      <w:r>
        <w:rPr>
          <w:rStyle w:val="Emphasis"/>
          <w:color w:val="222222"/>
        </w:rPr>
        <w:t>Астафьев то и дело прибегает к употреблению метафор и олицетворений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еоправданное употребление просторечных слов — </w:t>
      </w:r>
      <w:r>
        <w:rPr>
          <w:rStyle w:val="Emphasis"/>
          <w:color w:val="222222"/>
        </w:rPr>
        <w:t>Таким людям всегда удается объегорить других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рушение лексической сочетаемости — ​​​​​​</w:t>
      </w:r>
      <w:r>
        <w:rPr>
          <w:rStyle w:val="Emphasis"/>
          <w:color w:val="222222"/>
        </w:rPr>
        <w:t>Автор увеличивает впечатление. Автор использует художественные &gt;особенности (вместо средства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Употребление лишних слов, в том числе плеоназм — </w:t>
      </w:r>
      <w:r>
        <w:rPr>
          <w:rStyle w:val="Emphasis"/>
          <w:color w:val="222222"/>
        </w:rPr>
        <w:t>Красоту пейзажа автор передает нам с помощью художественных приемов. Молодой юноша, очень прекрасный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Употребление однокоренных слов в близком контексте (тавтология) — </w:t>
      </w:r>
      <w:r>
        <w:rPr>
          <w:rStyle w:val="Emphasis"/>
          <w:color w:val="222222"/>
        </w:rPr>
        <w:t>В этом рассказе рассказывается о реальных событиях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еоправданное повторение слова — </w:t>
      </w:r>
      <w:r>
        <w:rPr>
          <w:rStyle w:val="Emphasis"/>
          <w:color w:val="222222"/>
        </w:rPr>
        <w:t>Герой рассказа не задумывается над своим поступком. Герой даже не понимает всей глубины содеянного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Бедность и однообразие синтаксических конструкций — </w:t>
      </w:r>
      <w:r>
        <w:rPr>
          <w:rStyle w:val="Emphasis"/>
          <w:color w:val="222222"/>
        </w:rPr>
        <w:t>Когда писатель пришел в редакцию, его принял главный редактор. Когда они поговорили, писатель отправился в гостиницу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еудачное употребление местоимений — </w:t>
      </w:r>
      <w:r>
        <w:rPr>
          <w:rStyle w:val="Emphasis"/>
          <w:color w:val="222222"/>
        </w:rPr>
        <w:t>Данный текст написал В. Белов. Он относится к художественному стилю. У меня сразу же возникла картина в своем воображении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шибки в образовании личных форм глаголов: </w:t>
      </w:r>
      <w:r>
        <w:rPr>
          <w:rStyle w:val="Emphasis"/>
          <w:color w:val="222222"/>
        </w:rPr>
        <w:t>Им двигает чувство сострадания (следует: движет)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еправильное употребление видовременных форм глаголов: </w:t>
      </w:r>
      <w:r>
        <w:rPr>
          <w:rStyle w:val="Emphasis"/>
          <w:color w:val="222222"/>
        </w:rPr>
        <w:t>Эта книга дает знания об истории календаря, научит делать календарные расчеты быстро и точно (следует: ...даст.., научит... или ...дает.., учит...)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шибки в употреблении действительных и страдательных причастий: </w:t>
      </w:r>
      <w:r>
        <w:rPr>
          <w:rStyle w:val="Emphasis"/>
          <w:color w:val="222222"/>
        </w:rPr>
        <w:t>Ручейки воды, стекаемые вниз, поразили автора текста (следует: стекавшие)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шибки в образовании деепричастий: </w:t>
      </w:r>
      <w:r>
        <w:rPr>
          <w:rStyle w:val="Emphasis"/>
          <w:color w:val="222222"/>
        </w:rPr>
        <w:t>Вышев на сцену, певцы поклонились (норма: выйдя)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Неправильное образование наречий: </w:t>
      </w:r>
      <w:r>
        <w:rPr>
          <w:rStyle w:val="Emphasis"/>
          <w:color w:val="222222"/>
        </w:rPr>
        <w:t>Автор тута был не прав (норма: тут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К наиболее частотным речевым ошибкам относятся:</w:t>
      </w:r>
      <w:r>
        <w:rPr>
          <w:color w:val="222222"/>
        </w:rPr>
        <w:br/>
      </w:r>
      <w:r>
        <w:rPr>
          <w:rStyle w:val="Emphasis"/>
          <w:color w:val="222222"/>
        </w:rPr>
        <w:t>(смешение) паронимов: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В таких случаях я взглядываю в «</w:t>
      </w:r>
      <w:r>
        <w:rPr>
          <w:rStyle w:val="Emphasis"/>
          <w:color w:val="222222"/>
          <w:shd w:fill="FFFFFF" w:val="clear"/>
        </w:rPr>
        <w:t>Философский словарь</w:t>
      </w:r>
      <w:r>
        <w:rPr>
          <w:color w:val="222222"/>
          <w:shd w:fill="FFFFFF" w:val="clear"/>
        </w:rPr>
        <w:t>» (глагол взглянуть обычно требует управления существительным или местоимением с предлогом «</w:t>
      </w:r>
      <w:r>
        <w:rPr>
          <w:rStyle w:val="Emphasis"/>
          <w:color w:val="222222"/>
          <w:shd w:fill="FFFFFF" w:val="clear"/>
        </w:rPr>
        <w:t>на</w:t>
      </w:r>
      <w:r>
        <w:rPr>
          <w:color w:val="222222"/>
          <w:shd w:fill="FFFFFF" w:val="clear"/>
        </w:rPr>
        <w:t>» («</w:t>
      </w:r>
      <w:r>
        <w:rPr>
          <w:rStyle w:val="Emphasis"/>
          <w:color w:val="222222"/>
          <w:shd w:fill="FFFFFF" w:val="clear"/>
        </w:rPr>
        <w:t>взглянуть на кого-нибудь или на что-нибудь</w:t>
      </w:r>
      <w:r>
        <w:rPr>
          <w:color w:val="222222"/>
          <w:shd w:fill="FFFFFF" w:val="clear"/>
        </w:rPr>
        <w:t>»), а глагол заглянуть («</w:t>
      </w:r>
      <w:r>
        <w:rPr>
          <w:rStyle w:val="Emphasis"/>
          <w:color w:val="222222"/>
          <w:shd w:fill="FFFFFF" w:val="clear"/>
        </w:rPr>
        <w:t>быстро или украдкой посмотреть куда-нибудь, взглянуть с целью узнать, выяснить что-нибудь</w:t>
      </w:r>
      <w:r>
        <w:rPr>
          <w:color w:val="222222"/>
          <w:shd w:fill="FFFFFF" w:val="clear"/>
        </w:rPr>
        <w:t>»), который необходимо употребить в приведённом предложении, управляет существительным или местоимением с предлогом «</w:t>
      </w:r>
      <w:r>
        <w:rPr>
          <w:rStyle w:val="Emphasis"/>
          <w:color w:val="222222"/>
          <w:shd w:fill="FFFFFF" w:val="clear"/>
        </w:rPr>
        <w:t>в</w:t>
      </w:r>
      <w:r>
        <w:rPr>
          <w:color w:val="222222"/>
          <w:shd w:fill="FFFFFF" w:val="clear"/>
        </w:rPr>
        <w:t>»);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Emphasis"/>
          <w:color w:val="222222"/>
        </w:rPr>
        <w:t>Ошибки в выборе синонима:</w:t>
      </w:r>
      <w:r>
        <w:rPr>
          <w:color w:val="222222"/>
        </w:rPr>
        <w:br/>
        <w:t>Имя этого поэта знакомо во многих странах (вместо слова известно в предложении ошибочно употреблен его синоним знакомо); Теперь в нашей печати отводится значительное пространство для рекламы, и это нам не импонирует (в данном случае вместо слова пространство лучше употребить его синоним – место; иноязычное слово импонирует также требует синонимической замены);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Emphasis"/>
          <w:color w:val="222222"/>
        </w:rPr>
        <w:t>Ошибки в подборе антонимов при построении антитезы:</w:t>
      </w:r>
      <w:r>
        <w:rPr>
          <w:color w:val="222222"/>
        </w:rPr>
        <w:br/>
        <w:t>В третьей части текста веселый, а не мажорный мотив заставляет нас задуматься (антитеза требует точности при выборе слов с противоположными значениями, а слова «</w:t>
      </w:r>
      <w:r>
        <w:rPr>
          <w:rStyle w:val="Emphasis"/>
          <w:color w:val="222222"/>
        </w:rPr>
        <w:t>веселый</w:t>
      </w:r>
      <w:r>
        <w:rPr>
          <w:color w:val="222222"/>
        </w:rPr>
        <w:t>» и «</w:t>
      </w:r>
      <w:r>
        <w:rPr>
          <w:rStyle w:val="Emphasis"/>
          <w:color w:val="222222"/>
        </w:rPr>
        <w:t>мажорный</w:t>
      </w:r>
      <w:r>
        <w:rPr>
          <w:color w:val="222222"/>
        </w:rPr>
        <w:t>» антонимами не являются;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</w:rPr>
        <w:t>Разрушение образной структуры фразеологизмов, что случается в неудачно организованном контексте: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Этому, безусловно, талантливому писателю Зощенко палец в рот не клади, а дай только посмешить читателя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Устная речь обслуживает разные сферы общественной жизни, и потому её нормы соблюдаются с различной степенью обязательности. В то же время в сознании граждан публичная речь политиков, государственных деятелей, телеведущих воспринимается как образцовая, служит ориентиром для аудитории, к которой эта речь обращен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Однако анализ языка электронных СМИ, политиков показывает, что в последние годы широко распространилось такое явление, как закрепление неверных вариантов произношения, выходящих за рамки литературной нормы языка. При этом большинство слушателей и читателей остаются в недоумении: это ошибка или, может быть, уже новая норма, если так говорят в эфире и пишут в СМ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условиях колебания и обновления произносительных норм, размывания границ литературной нормы под влиянием разговорных, просторечных, жаргонных и иноязычных вариантов возникает необходимость классификации существующих ошибок с целью их устранения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Самые частотные ошибки на телевидении: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1. Использование слова без учета его значения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Я стал офицером, потому что у меня отец и дед офицеры, и я хочу продолжить семейную династию…</w:t>
      </w:r>
      <w:r>
        <w:rPr>
          <w:color w:val="222222"/>
        </w:rPr>
        <w:t>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2. Смешение паронимов - слов, близких по звучанию, но разных по значению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Дети одевают тапочки, заходя в садик…</w:t>
      </w:r>
      <w:r>
        <w:rPr>
          <w:color w:val="222222"/>
        </w:rPr>
        <w:t>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3. Плеоназм (лексическая избыточность)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Он сидел без слов и молчал…</w:t>
      </w:r>
      <w:r>
        <w:rPr>
          <w:color w:val="222222"/>
        </w:rPr>
        <w:t>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4. Тавтология - повторение одних и тех же или однокоренных слов в непосредственной близости друг от друга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Тренировать команду будет главный тренер…</w:t>
      </w:r>
      <w:r>
        <w:rPr>
          <w:color w:val="222222"/>
        </w:rPr>
        <w:t>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5. Нарушение норм лексической сочетаемости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Требуется предпринять меры…</w:t>
      </w:r>
      <w:r>
        <w:rPr>
          <w:color w:val="222222"/>
        </w:rPr>
        <w:t>»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Грамматические ошибки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Грамматическая ошибка – это ошибка в структуре языковой единицы: в структуре слова, словосочетания или предложения; это нарушение какой-либо грамматической нормы: словообразовательной, морфологической, синтаксической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Грамматические ошибки - это несоблюдение норм слово- и формообразования, норм синтаксической связи между словами в словосочетании и предложении. Грамматические ошибки — это нарушение грамматических норм образования языковых единиц и их структуры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Таким образом, обобщив данные определения, можно сделать вывод: грамматические ошибки – это ошибки в образовании, употреблении словоформ или несоблюдении норм слова на всех языковых уровнях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Грамматические ошибки подразделяются на морфологические и синтаксические (Цейтлин С.Н.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Морфологические ошибки заключаются в нарушении норм употребления частей реч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Типичными ошибками в области существительных являются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изменение их рода («</w:t>
      </w:r>
      <w:r>
        <w:rPr>
          <w:rStyle w:val="Emphasis"/>
          <w:color w:val="222222"/>
        </w:rPr>
        <w:t>Гринев жил недорослью</w:t>
      </w:r>
      <w:r>
        <w:rPr>
          <w:color w:val="222222"/>
        </w:rPr>
        <w:t>»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образование ненормативных форм единственного и множественного числа («</w:t>
      </w:r>
      <w:r>
        <w:rPr>
          <w:rStyle w:val="Emphasis"/>
          <w:color w:val="222222"/>
        </w:rPr>
        <w:t>Я помогаю маме мыть посуды</w:t>
      </w:r>
      <w:r>
        <w:rPr>
          <w:color w:val="222222"/>
        </w:rPr>
        <w:t>»)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ошибки в склонении существительных («</w:t>
      </w:r>
      <w:r>
        <w:rPr>
          <w:rStyle w:val="Emphasis"/>
          <w:color w:val="222222"/>
        </w:rPr>
        <w:t>Без ключов эту дверь не открыть</w:t>
      </w:r>
      <w:r>
        <w:rPr>
          <w:color w:val="222222"/>
        </w:rPr>
        <w:t>»).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ind w:left="450" w:hanging="360"/>
        <w:rPr/>
      </w:pPr>
      <w:r>
        <w:rPr>
          <w:color w:val="222222"/>
        </w:rPr>
        <w:t>выравнивания основ единственного и множественного числа существительных, у которых эти основы в нормативном языке различаются («</w:t>
      </w:r>
      <w:r>
        <w:rPr>
          <w:rStyle w:val="Emphasis"/>
          <w:color w:val="222222"/>
        </w:rPr>
        <w:t>Мы подолгу играли с котенками</w:t>
      </w:r>
      <w:r>
        <w:rPr>
          <w:color w:val="222222"/>
        </w:rPr>
        <w:t>»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В области прилагательных и местоимений наиболее распространенной ошибкой являетс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неверное образование форм сравнительной степени («</w:t>
      </w:r>
      <w:r>
        <w:rPr>
          <w:rStyle w:val="Emphasis"/>
          <w:color w:val="222222"/>
        </w:rPr>
        <w:t>Один брат был более богаче другого</w:t>
      </w:r>
      <w:r>
        <w:rPr>
          <w:color w:val="222222"/>
        </w:rPr>
        <w:t>»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50" w:hanging="360"/>
        <w:rPr/>
      </w:pPr>
      <w:r>
        <w:rPr>
          <w:color w:val="222222"/>
        </w:rPr>
        <w:t>ненормативные формы местоимения он в косвенных падежах («</w:t>
      </w:r>
      <w:r>
        <w:rPr>
          <w:rStyle w:val="Emphasis"/>
          <w:color w:val="222222"/>
        </w:rPr>
        <w:t>Я пошел к ему</w:t>
      </w:r>
      <w:r>
        <w:rPr>
          <w:color w:val="222222"/>
        </w:rPr>
        <w:t>»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области глагола обращает на себя внимание ненормативное образование глагольных форм </w:t>
      </w:r>
      <w:r>
        <w:rPr>
          <w:rStyle w:val="Emphasis"/>
          <w:color w:val="222222"/>
        </w:rPr>
        <w:t>(«Мама всегда радовается гостям).</w:t>
      </w:r>
    </w:p>
    <w:p>
      <w:pPr>
        <w:pStyle w:val="Style12"/>
        <w:spacing w:before="280" w:after="150"/>
        <w:jc w:val="both"/>
        <w:rPr>
          <w:i/>
          <w:i/>
          <w:iCs/>
          <w:color w:val="222222"/>
          <w:shd w:fill="FFFFFF" w:val="clear"/>
        </w:rPr>
      </w:pPr>
      <w:r>
        <w:rPr>
          <w:i/>
          <w:iCs/>
          <w:color w:val="222222"/>
          <w:u w:val="single"/>
          <w:shd w:fill="FFFFFF" w:val="clear"/>
        </w:rPr>
        <w:t>Ошибки, связанные с ненормативным образованием форм слова. К этому виду относятся:</w:t>
      </w:r>
    </w:p>
    <w:p>
      <w:pPr>
        <w:pStyle w:val="Normal"/>
        <w:numPr>
          <w:ilvl w:val="0"/>
          <w:numId w:val="4"/>
        </w:numPr>
        <w:spacing w:before="0" w:after="0"/>
        <w:ind w:left="450" w:hanging="360"/>
        <w:rPr>
          <w:i/>
          <w:i/>
          <w:iCs/>
          <w:color w:val="222222"/>
          <w:shd w:fill="FFFFFF" w:val="clear"/>
        </w:rPr>
      </w:pPr>
      <w:r>
        <w:rPr>
          <w:i/>
          <w:iCs/>
          <w:color w:val="222222"/>
          <w:shd w:fill="FFFFFF" w:val="clear"/>
        </w:rPr>
        <w:t>ошибки в образовании форм существительных: </w:t>
      </w:r>
      <w:r>
        <w:rPr>
          <w:rStyle w:val="Emphasis"/>
          <w:color w:val="222222"/>
          <w:shd w:fill="FFFFFF" w:val="clear"/>
        </w:rPr>
        <w:t>"облеки", "англичаны", "два знамя", "на мосте", "Гринев жил недорослью", "Он не боялся опасностей и рисков", "Во дворе построили большую качель".</w:t>
      </w:r>
    </w:p>
    <w:p>
      <w:pPr>
        <w:pStyle w:val="Normal"/>
        <w:numPr>
          <w:ilvl w:val="0"/>
          <w:numId w:val="4"/>
        </w:numPr>
        <w:spacing w:before="0" w:after="0"/>
        <w:ind w:left="450" w:hanging="360"/>
        <w:rPr>
          <w:i/>
          <w:i/>
          <w:iCs/>
          <w:color w:val="222222"/>
          <w:shd w:fill="FFFFFF" w:val="clear"/>
        </w:rPr>
      </w:pPr>
      <w:r>
        <w:rPr>
          <w:i/>
          <w:iCs/>
          <w:color w:val="222222"/>
          <w:shd w:fill="FFFFFF" w:val="clear"/>
        </w:rPr>
        <w:t>ошибки в образовании форм прилагательных: </w:t>
      </w:r>
      <w:r>
        <w:rPr>
          <w:rStyle w:val="Emphasis"/>
          <w:color w:val="222222"/>
          <w:shd w:fill="FFFFFF" w:val="clear"/>
        </w:rPr>
        <w:t>"Один брат был богатей другого", "Эта книга более интереснее".</w:t>
      </w:r>
    </w:p>
    <w:p>
      <w:pPr>
        <w:pStyle w:val="Normal"/>
        <w:numPr>
          <w:ilvl w:val="0"/>
          <w:numId w:val="4"/>
        </w:numPr>
        <w:spacing w:before="0" w:after="0"/>
        <w:ind w:left="450" w:hanging="360"/>
        <w:rPr>
          <w:i/>
          <w:i/>
          <w:iCs/>
          <w:color w:val="222222"/>
          <w:shd w:fill="FFFFFF" w:val="clear"/>
        </w:rPr>
      </w:pPr>
      <w:r>
        <w:rPr>
          <w:i/>
          <w:iCs/>
          <w:color w:val="222222"/>
          <w:shd w:fill="FFFFFF" w:val="clear"/>
        </w:rPr>
        <w:t>ошибки в образовании местоимений: </w:t>
      </w:r>
      <w:r>
        <w:rPr>
          <w:rStyle w:val="Emphasis"/>
          <w:color w:val="222222"/>
          <w:shd w:fill="FFFFFF" w:val="clear"/>
        </w:rPr>
        <w:t>"Я пошел к ему", "ихний дом".</w:t>
      </w:r>
    </w:p>
    <w:p>
      <w:pPr>
        <w:pStyle w:val="Normal"/>
        <w:numPr>
          <w:ilvl w:val="0"/>
          <w:numId w:val="4"/>
        </w:numPr>
        <w:spacing w:before="0" w:after="0"/>
        <w:ind w:left="450" w:hanging="360"/>
        <w:rPr>
          <w:i/>
          <w:i/>
          <w:iCs/>
          <w:color w:val="222222"/>
          <w:shd w:fill="FFFFFF" w:val="clear"/>
        </w:rPr>
      </w:pPr>
      <w:r>
        <w:rPr>
          <w:i/>
          <w:iCs/>
          <w:color w:val="222222"/>
          <w:shd w:fill="FFFFFF" w:val="clear"/>
        </w:rPr>
        <w:t>ошибки в образовании глагола: </w:t>
      </w:r>
      <w:r>
        <w:rPr>
          <w:rStyle w:val="Emphasis"/>
          <w:color w:val="222222"/>
          <w:shd w:fill="FFFFFF" w:val="clear"/>
        </w:rPr>
        <w:t>"Он ни разу не ошибился", "Мама всегда радовается гостям", "Вышев на середину комнаты, он заговорил", "В дальнем углу сидел улыбающий ребенок".</w:t>
      </w:r>
    </w:p>
    <w:p>
      <w:pPr>
        <w:pStyle w:val="Normal"/>
        <w:numPr>
          <w:ilvl w:val="0"/>
          <w:numId w:val="4"/>
        </w:numPr>
        <w:spacing w:before="0" w:after="280"/>
        <w:ind w:left="450" w:hanging="360"/>
        <w:rPr>
          <w:i/>
          <w:i/>
          <w:iCs/>
          <w:color w:val="222222"/>
          <w:shd w:fill="FFFFFF" w:val="clear"/>
        </w:rPr>
      </w:pPr>
      <w:r>
        <w:rPr>
          <w:i/>
          <w:iCs/>
          <w:color w:val="222222"/>
          <w:shd w:fill="FFFFFF" w:val="clear"/>
        </w:rPr>
        <w:t>словообразовательные. Нарушена структура слова: </w:t>
      </w:r>
      <w:r>
        <w:rPr>
          <w:rStyle w:val="Emphasis"/>
          <w:color w:val="222222"/>
          <w:shd w:fill="FFFFFF" w:val="clear"/>
        </w:rPr>
        <w:t>"беспощадство", "бессмертность", "заместо", "публицизм".</w:t>
      </w:r>
    </w:p>
    <w:p>
      <w:pPr>
        <w:pStyle w:val="Style12"/>
        <w:spacing w:before="280" w:after="150"/>
        <w:jc w:val="both"/>
        <w:rPr>
          <w:i/>
          <w:i/>
          <w:iCs/>
          <w:color w:val="222222"/>
          <w:shd w:fill="FFFFFF" w:val="clear"/>
        </w:rPr>
      </w:pPr>
      <w:r>
        <w:rPr>
          <w:i/>
          <w:iCs/>
          <w:color w:val="222222"/>
          <w:u w:val="single"/>
          <w:shd w:fill="FFFFFF" w:val="clear"/>
        </w:rPr>
        <w:t>Самые частотные ошибки на телевидении:</w:t>
      </w:r>
    </w:p>
    <w:p>
      <w:pPr>
        <w:pStyle w:val="Style12"/>
        <w:spacing w:before="280" w:after="150"/>
        <w:jc w:val="both"/>
        <w:rPr>
          <w:i/>
          <w:i/>
          <w:iCs/>
          <w:color w:val="222222"/>
          <w:shd w:fill="FFFFFF" w:val="clear"/>
        </w:rPr>
      </w:pPr>
      <w:r>
        <w:rPr>
          <w:rStyle w:val="StrongEmphasis"/>
          <w:i/>
          <w:iCs/>
          <w:color w:val="222222"/>
          <w:shd w:fill="FFFFFF" w:val="clear"/>
        </w:rPr>
        <w:t>1. Неверное образование и употребление форм рода имен существительных и форм степеней сравнения прилагательных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Emphasis"/>
          <w:color w:val="222222"/>
        </w:rPr>
        <w:t>«Пятьдесят грамм нужно для приготовления…</w:t>
      </w:r>
      <w:r>
        <w:rPr>
          <w:color w:val="222222"/>
        </w:rPr>
        <w:t>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2. Ошибки в склонении числительных и использование составных числительных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Более восьмиста авиакомпаний…</w:t>
      </w:r>
      <w:r>
        <w:rPr>
          <w:color w:val="222222"/>
        </w:rPr>
        <w:t>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3. Неверное грамматическое согласование и управление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обоснованный на фактах инцидент…</w:t>
      </w:r>
      <w:r>
        <w:rPr>
          <w:color w:val="222222"/>
        </w:rPr>
        <w:t>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4. Неправильный порядок слов в предложении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Главное — подаренные цветы с любовью…</w:t>
      </w:r>
      <w:r>
        <w:rPr>
          <w:color w:val="222222"/>
        </w:rPr>
        <w:t>»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Орфоэпические ошибки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роизносительные особенности русского литературного языка в основном сложились к середине XVII в. на базе разговорного языка города Москвы. Конечно, с тех пор произошли определённые изменения, но основные черты сохранились до наших дней в качестве орфоэпической нормы. Рассмотрим некоторые из них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Нормы произношения гласных и согласных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В русском литературном языке в безударном положении не произносится звук [о]. На его месте после твёрдых согласных в начале слова и первом предударном слоге произносится [а], поэтому одинаково произносятся слова поры́ и пары́, старожил и сторожил, хотя пишутся они по-разному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осле мягких согласных на месте гласных, которые обозначаются буквами е, ё, я (т. е. на месте звуков [э], [о], [а]), в безударном положении обычно произносится звук, близкий к [и], например: несёт, слепой, весна. Поэтому одинаково (со звуком, близким к [и]) произносятся, например, слова посвятить — посветить, примерять — примирять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арные звонкие согласные, обозначаемые буквами б, в, г, д, ж, з, становятся глухими (оглушаются)   на конце слова и перед парными глухими согласными, обозначаемыми буквами п, ф, к, т, ш, с: круг ([к]), бровь ([ф'</w:t>
      </w:r>
      <w:r>
        <w:rPr>
          <w:rStyle w:val="Emphasis"/>
          <w:color w:val="222222"/>
        </w:rPr>
        <w:t>]), гараж ([ш]), вкус ([ф]), указка ([с]), подскочил ([т]).    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Emphasis"/>
          <w:color w:val="222222"/>
        </w:rPr>
        <w:t>Парные глухие согласные звуки перед парными звонкими согласными становятся звонкими (озвончаются): отблески ([д]), просьба ([з</w:t>
      </w:r>
      <w:r>
        <w:rPr>
          <w:color w:val="222222"/>
        </w:rPr>
        <w:t>']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некоторых сочетаниях согласных (стн, здн и некоторых других) происходит выпадение звука, хотя буква пишется: поздний, чувствовать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очетание чн, как правило, произносится в соответствии с написанием: отлично, точный, вечно и др. Но в некоторых словах сочетание чн произносится как [шн]: конечно, нарочно, прачечная, яичница, скворечник, пустячный, Никитична и др. В ряде слов допускается двоякое произношение ([чн] и [шн]): булочная, сливочный, яичный, гречневый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очетание чт, как правило, произносится в соответствии с написанием: мечта, ничтожный, почти, учти и др. Но в союзе что и местоимении что, а также в производных от них словах произносится [шт]: что, чтобы, что-либо, что-то, кое-что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иноязычных словах часто встречаются двойные согласные; в одних словах они произносятся как двойные (ванна, тонна, масса, гамма), в других как одиночные (аккуратно, компромисс,  аккумулятор,   грамм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о многих иноязычных словах согласные перед е произносятся твёрдо: свитер ([тэ]), кафе ([фэ]), резюме ([мэ]), шедевр ([дэ]), тезис ([тэ]). Но во многих заимствованных словах согласные перед е произносятся мягко: академия, пресса, шинель, компресс, термометр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возвратных глаголах на конце пишется -ться или -тся (смеяться, смеётся), а произносится одинаково — [ца]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начале некоторых слов пишется сч, а произносится [щ']:  счастье, счёт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Нормы постановки ударения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Орфоэпические нормы также касаются постановки правильного ударения в словах. Следует запоминать слова с правильным ударением, а в случае затруднения обращаться к «</w:t>
      </w:r>
      <w:r>
        <w:rPr>
          <w:rStyle w:val="Emphasis"/>
          <w:color w:val="222222"/>
        </w:rPr>
        <w:t>Орфоэпическому словарю</w:t>
      </w:r>
      <w:r>
        <w:rPr>
          <w:color w:val="222222"/>
        </w:rPr>
        <w:t>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</w:rPr>
        <w:t>Апартаме́нты, балова́ть, ба́нты, вероиспове́дание, включи́т, газопрово́д, диспансе́р, зави́дно, некроло́г, облегчи́ть, осве́домиться, парте́р, премирова́ть, прину́дить, сре́дства, сиро́ты, столя́р, то́рты, хода́тайствовать, христиани́н, хозя́ева, цыга́н, че́рпать, щаве́ль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ледует иметь в виду, что в некоторых глаголах прошедшего времени, в кратких прилагательных и причастиях в формах женского рода ударение падает на окончание</w:t>
      </w:r>
      <w:r>
        <w:rPr>
          <w:rStyle w:val="Emphasis"/>
          <w:color w:val="222222"/>
        </w:rPr>
        <w:t>: брал — бра́ли — брала́, на́нял —на́няли — наняла́, на́чал — на́чали — начала́, но клал — кла́ли — кла́ла; груб — гру́бо — гру́бы — груба́, прав — пра́во — пра́вы — права́; при́нят — при́нято — при́няты — принята́, про́дан — про́дано — про́даны — продана́ и про́дан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еепричастия часто имеют ударение на том же слоге, что и в неопределённой форме соответствующего глагола: </w:t>
      </w:r>
      <w:r>
        <w:rPr>
          <w:rStyle w:val="Emphasis"/>
          <w:color w:val="222222"/>
        </w:rPr>
        <w:t>вложи́в, зада́в, зали́в, заня́в, запи́в, исче́рпав (НЕЛЬЗЯ: исчерпа́в), нача́в, подня́в, пожи́в, поли́в, положи́в, поня́в, преда́в, предприня́в, прибы́в, приня́в, прода́в, прокля́в, проли́в, проня́в, пропи́в, созда́в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Узнать о том, как произносится то или иное слово, можно в «</w:t>
      </w:r>
      <w:r>
        <w:rPr>
          <w:rStyle w:val="Emphasis"/>
          <w:color w:val="222222"/>
        </w:rPr>
        <w:t>Школьном орфоэпическом словаре русского языка</w:t>
      </w:r>
      <w:r>
        <w:rPr>
          <w:color w:val="222222"/>
        </w:rPr>
        <w:t>» П. А. Леканта и В. В. Леденёвой, а также в книге Р. И. Аванесова «</w:t>
      </w:r>
      <w:r>
        <w:rPr>
          <w:rStyle w:val="Emphasis"/>
          <w:color w:val="222222"/>
        </w:rPr>
        <w:t>Русское литературное произношение</w:t>
      </w:r>
      <w:r>
        <w:rPr>
          <w:color w:val="222222"/>
        </w:rPr>
        <w:t>», в орфоэпическом словаре И.Л. Резниченко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ормы ударения - одна из самых главных проблем русского языка. Они многочисленны и нелегки для усвоения. Трудности в усвоении русского ударения связаны с двумя его особенностями: разноместностью и подвижностью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Разноместность - это способность ударения падать на любой слог русского слов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одвижность - это свойство ударения перемещаться с одного слога на другой при изменении. В связи с такими сложностями в изучении ударения в русском языке появляются акцентные варианты у слов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  <w:u w:val="single"/>
        </w:rPr>
        <w:t>Самое большое количество орфоэпических ошибок на телевидении связано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1. с постановкой ударения: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Это решение позволило нам облЕгчить…</w:t>
      </w:r>
      <w:r>
        <w:rPr>
          <w:color w:val="222222"/>
        </w:rPr>
        <w:t>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2. с произношением е или ё после согласных под ударением: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Господин ЗелЕнский высказался…</w:t>
      </w:r>
      <w:r>
        <w:rPr>
          <w:color w:val="222222"/>
        </w:rPr>
        <w:t>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3. с использованием лишних гласных и согласных при произношении: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Это беспрецеНдентный случай…</w:t>
      </w:r>
      <w:r>
        <w:rPr>
          <w:color w:val="222222"/>
        </w:rPr>
        <w:t>»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Речевые ошибки, связанные с употреблением фразеологического оборота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Как известно, фразеологизмы – это лексически нечленимые, устойчивые в своём составе и структуре, целостные по значению словосочетания, которые не создаются в речи, а воспроизводятся в готовом виде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ри использовании фразеологизмов наиболее частотными являются следующие типы речевых ошибок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Лексическое видоизменение фразеологизма:</w:t>
      </w:r>
      <w:r>
        <w:rPr>
          <w:color w:val="222222"/>
        </w:rPr>
        <w:br/>
        <w:t>немотивированное введение дополнительного компонента: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е маленький – пора уж за свой ум браться;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емотивированный пропуск компонента фразеологизма: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Хоть об стенку бейся – опущен компонент – головой;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емотивированная замена одного компонента другим: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сё возвращается на спирали своя; правильно – на круги своя;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мешение компонентов двух близких по значению или по форме фразеологизмов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</w:rPr>
        <w:t>Язык не поднимается говорить об этом (в данном случае произошло смешение компонентов двух фразеологизмов: рука не поднимается, язык не поворачивается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Изменение грамматической формы фразеологизма: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емотивированное изменение формы числа, падежа и т.д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е за горой тот день, когда мы окончим школу; правильно – не за горами;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емотивированное изменение формы времени или наклонения глагола, форм деепричастий и т.д.: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Ругали меня на чём свет стоял – этот фразеологизм может использоваться только в форме настоящего времени: на чём свет стоит;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емотивированное изменение форм прилагательных: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Больше месяца подросток терпел, испытывая танталовые муки; правильно – танталовы муки;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емотивированное изменение устаревшей грамматической формы современной: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ельзя сидеть сложив руки; правильно – сложа рук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емотивированное изменение порядка слов: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Он в таких делах съел собаку; правильно – собаку съе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употреблении фразеологизмов на телевидении также нередки ошибк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1. Неоправданная замена компонента фразеологизма: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Адов труд и адские муки…</w:t>
      </w:r>
      <w:r>
        <w:rPr>
          <w:color w:val="222222"/>
        </w:rPr>
        <w:t>» (Фразеологизмы: «</w:t>
      </w:r>
      <w:r>
        <w:rPr>
          <w:rStyle w:val="Emphasis"/>
          <w:color w:val="222222"/>
        </w:rPr>
        <w:t>адов пламень</w:t>
      </w:r>
      <w:r>
        <w:rPr>
          <w:color w:val="222222"/>
        </w:rPr>
        <w:t>», «</w:t>
      </w:r>
      <w:r>
        <w:rPr>
          <w:rStyle w:val="Emphasis"/>
          <w:color w:val="222222"/>
        </w:rPr>
        <w:t>адский труд</w:t>
      </w:r>
      <w:r>
        <w:rPr>
          <w:color w:val="222222"/>
        </w:rPr>
        <w:t>»)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Этот вопрос всегда был местом раздора для политических партий…</w:t>
      </w:r>
      <w:r>
        <w:rPr>
          <w:color w:val="222222"/>
        </w:rPr>
        <w:t>» (Нужно: «</w:t>
      </w:r>
      <w:r>
        <w:rPr>
          <w:rStyle w:val="Emphasis"/>
          <w:color w:val="222222"/>
        </w:rPr>
        <w:t>яблоком раздора</w:t>
      </w:r>
      <w:r>
        <w:rPr>
          <w:color w:val="222222"/>
        </w:rPr>
        <w:t>»)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Не мудрствуя долго, приведу лишь один пример…</w:t>
      </w:r>
      <w:r>
        <w:rPr>
          <w:color w:val="222222"/>
        </w:rPr>
        <w:t>» (Нужно: «</w:t>
      </w:r>
      <w:r>
        <w:rPr>
          <w:rStyle w:val="Emphasis"/>
          <w:color w:val="222222"/>
        </w:rPr>
        <w:t>не мудрствуя лукаво</w:t>
      </w:r>
      <w:r>
        <w:rPr>
          <w:color w:val="222222"/>
        </w:rPr>
        <w:t>»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2. Изменение грамматической формы слова во фразеологизме: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Вольно-невольно, а кредиты придется возвращать</w:t>
      </w:r>
      <w:r>
        <w:rPr>
          <w:color w:val="222222"/>
        </w:rPr>
        <w:t>». (Нужно: «</w:t>
      </w:r>
      <w:r>
        <w:rPr>
          <w:rStyle w:val="Emphasis"/>
          <w:color w:val="222222"/>
        </w:rPr>
        <w:t>волей-неволей</w:t>
      </w:r>
      <w:r>
        <w:rPr>
          <w:color w:val="222222"/>
        </w:rPr>
        <w:t>»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3. Употребление фразеологизма в несвойственном ему значении: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За давностью лет у нас сложился дружный коллектив единомышленников</w:t>
      </w:r>
      <w:r>
        <w:rPr>
          <w:color w:val="222222"/>
        </w:rPr>
        <w:t>». («</w:t>
      </w:r>
      <w:r>
        <w:rPr>
          <w:rStyle w:val="Emphasis"/>
          <w:color w:val="222222"/>
        </w:rPr>
        <w:t>Коллектив</w:t>
      </w:r>
      <w:r>
        <w:rPr>
          <w:color w:val="222222"/>
        </w:rPr>
        <w:t>» не может сложиться «</w:t>
      </w:r>
      <w:r>
        <w:rPr>
          <w:rStyle w:val="Emphasis"/>
          <w:color w:val="222222"/>
        </w:rPr>
        <w:t>за давностью лет</w:t>
      </w:r>
      <w:r>
        <w:rPr>
          <w:color w:val="222222"/>
        </w:rPr>
        <w:t>»)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Заключение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Таким образом, из проведенной в ходе исследования работы можно сделать следующие выводы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лингвистические ошибки появляются в эфире, СМИ, речи политиков из-за небрежного отношения к языку, невысокой культуры говорящих, из-за желания говорящих привлечь внимание слушателей, зрителей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равильность речи – фундамент языковой культуры: без нее нет и не может быть ни литературного, ни художественного мастерства, ни искусства живого и письменного слов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д литературным языком необходимо понимать тот, который имеет четко отработанные нормы. Просторечие подразумевает отклонения от литературной нормы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облюдение норм произношения является необходимым условием для культуры языкового общения. Каждый из нас в ответе за здоровье языковой среды, которую мы должны сохранить для новых поколений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ысокая культура языка в эфире – действенный инструмент культурного и духовного обустройства всей жизни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речь публичных людей (политиков, журналистов, депутатов) должна служить образцом русского литературного языка для слушателей, читателей, зрителей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Список используемых источников и литературы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Агеенко Ф. Л., Зарва М. В. Словарь ударений русского языка. М., 2000г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веденская Л. А. Словарь ударений для дикторов радио и телевидения. М., 2004 г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Гвоздев А. Н. От первых слов до первого класса: Дневник научных наблюдений / подгот. к печати и науч. ред. Е. С. Скобликовой. М.: УРСС (КомКнига), 2005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апинос В. И. Об оценке речевых навыков учащихся // Русский язык в школе. 1973. № 6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апинос В. И. Развитие речи: теория и практика обучения / В. И. Капинос, Н. Н. Сергеева, М. С. Соловейчик. 2-е изд. М.: ЛИНКА-пресс, 1994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Львов М. Р. Тенденции развития речи учащихся. М., 1978–1979. Вып. 1–2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Львов М. Р., В. Г. Горецкий, Сосновская О. В. Методика преподавания русского языка в начальных классах. М.: Изд. центр «</w:t>
      </w:r>
      <w:r>
        <w:rPr>
          <w:rStyle w:val="Emphasis"/>
          <w:color w:val="222222"/>
        </w:rPr>
        <w:t>Academia</w:t>
      </w:r>
      <w:r>
        <w:rPr>
          <w:color w:val="222222"/>
        </w:rPr>
        <w:t>», 2011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овинская Н. И. Орфоэпический словарь русского языка. М.,2004 г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жегов С. И. Словарь русского языка. М., 1991г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Рыженко Ю.А. К проблеме  классификации речевых ошибок. Научные труды КубГТУ, № 6, 2016 г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Цейтлин С. Н. Речевые ошибки и их предупреждение: учеб. пособие. Изд. 3-е, испр. М.: Кн. дом «</w:t>
      </w:r>
      <w:r>
        <w:rPr>
          <w:rStyle w:val="Emphasis"/>
          <w:color w:val="222222"/>
        </w:rPr>
        <w:t>ЛИБРОКОМ</w:t>
      </w:r>
      <w:r>
        <w:rPr>
          <w:color w:val="222222"/>
        </w:rPr>
        <w:t>», 2009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Цейтлин С. Н. Речевые ошибки и их предупреждение: учеб. пособие. Изд. 3-е, испр. М.: Кн. дом «</w:t>
      </w:r>
      <w:r>
        <w:rPr>
          <w:rStyle w:val="Emphasis"/>
          <w:color w:val="222222"/>
        </w:rPr>
        <w:t>ЛИБРОКОМ</w:t>
      </w:r>
      <w:r>
        <w:rPr>
          <w:color w:val="222222"/>
        </w:rPr>
        <w:t>», 2009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Цыбулько И.П. Методические материалы для председателей и членов предметных комиссий субъектов Российской Федерации по проверке выполнения заданий с развернутым ответом экзаменационных работ ЕГЭ 2019 года. М.: ФИПИ, 2019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Чуковский К. И. От двух до пяти. М.: Детгиз, 1963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Щерба Л. В. Трудности синтаксиса русского языка для русских учащихся // Русский язык в советской школе. 1930. № 3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9:50:00Z</dcterms:created>
  <dc:creator>Елена</dc:creator>
  <dc:description/>
  <cp:keywords/>
  <dc:language>en-US</dc:language>
  <cp:lastModifiedBy>Елена</cp:lastModifiedBy>
  <dcterms:modified xsi:type="dcterms:W3CDTF">2023-02-18T09:58:00Z</dcterms:modified>
  <cp:revision>5</cp:revision>
  <dc:subject/>
  <dc:title/>
</cp:coreProperties>
</file>