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реподавание русского языка и литературы с использованием технологий дистанционного обучения.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 В школьном образовании дистанционное обучение - образовательная система, которая построена с применением компьютерных телекоммуникаций и использованием современных информационных и педагогических технологий. Дистанционное обучение — это форма получения образования, при которой учитель и ученик взаимодействуют на расстоянии. </w:t>
      </w:r>
      <w:r>
        <w:rPr>
          <w:rStyle w:val="C3c13"/>
          <w:color w:val="000000"/>
          <w:sz w:val="28"/>
          <w:szCs w:val="28"/>
          <w:shd w:fill="FFFFFF" w:val="clear"/>
        </w:rPr>
        <w:t>В связи с эпидемией коронавируса  школы, колледжи и вузы в России перешли на такую форму  обучения. У неё есть и свои плюсы, и свои огромные минусы, но тогда прежде всего решался вопрос безопасности, которую дистанционное обучение обеспечивало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c24"/>
          <w:color w:val="000000"/>
          <w:sz w:val="28"/>
          <w:szCs w:val="28"/>
          <w:shd w:fill="FFFFFF" w:val="clear"/>
        </w:rPr>
        <w:t>2. Многие семьи и школы оказались не готовы к такому резкому переходу на удаленный формат обучения. Мы, учителя, изнывали от гигантской нагрузки и неорганизованности школьников, а родители (в основном те, у кого малыши) застонали от тонны домашних заданий, которые им теперь приходилось постоянно выполнять вместе с ребенком, внимательно следя, чтобы он не просто сидел в Интернете, а действительно занимался. </w:t>
      </w:r>
      <w:r>
        <w:rPr>
          <w:rStyle w:val="C3"/>
          <w:color w:val="000000"/>
          <w:sz w:val="28"/>
          <w:szCs w:val="28"/>
        </w:rPr>
        <w:t>Дистанционное обучение, как известно,  не было придумано в марте 2020 года. Его история насчитывает уже не один век. Когда не было интернета, люди, как известно, для этих целей использовали почту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акое обучение многих привлекало и было часто необходимостью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 Мы же с вами с этим столкнулись полгода назад, когда наступила острая необходимость перестроиться в сжатые сроки. В своей статье поделюсь с вами некоторыми своими переживаниями и трудностями, с которыми я столкнулась и пыталась преодолеть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 Итак, нам в спешном порядке пришлось осваивать дистант. Чтобы учить, мы стали учиться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ервую неделю дистанционного обучения я провела, как многие, в стрессовой ситуации и методом проб и ошибок выбирала наиболее приемлемый путь, потому что надо было просто выживать в лавине  , которая нас накрыла.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ля себя оптимальным в преподавании русского языка и литературы  при дистанционной форме обучения выбрала чередование онлайн уроков и электронных кейсов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9"/>
          <w:b/>
          <w:bCs/>
          <w:color w:val="000000"/>
          <w:sz w:val="28"/>
          <w:szCs w:val="28"/>
        </w:rPr>
        <w:t>С чего я начала</w:t>
      </w:r>
      <w:r>
        <w:rPr>
          <w:rStyle w:val="C3"/>
          <w:color w:val="000000"/>
          <w:sz w:val="28"/>
          <w:szCs w:val="28"/>
        </w:rPr>
        <w:t>. Было понятно, что в тройку, которая понеслась по просторам образования, впряглись ученики, учителя и родители. Нужно было устанавливать правила , чтобы коренник и пристяжные шли к одной цели согласованно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4"/>
          <w:color w:val="000000"/>
          <w:sz w:val="28"/>
          <w:szCs w:val="28"/>
        </w:rPr>
        <w:t>Во-первых, я написала инструкцию для детей, в которой прописала основные требования и условия, адреса эл.почты с таким примерным содержанием:</w:t>
      </w:r>
      <w:r>
        <w:rPr>
          <w:rStyle w:val="C5"/>
          <w:b/>
          <w:bCs/>
          <w:color w:val="000000"/>
          <w:sz w:val="28"/>
          <w:szCs w:val="28"/>
        </w:rPr>
        <w:t> 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Из инструкции для детей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Дорогие ребята, мы с вами приступаем к дистанционному обучению. Вам нужно выполнять задания, которые будут отражаться в вашем электронном дневнике как домашнее задание.  Выполняйте все упражнения и задания в тетради. Фотографии выполненных заданий будете высылать мне на электронный журнал по требованию (т.е.  присылать будут  те ученики, чьи фамилии я буду указывать в электронном журнале). Если вашей фамилии нет, это не значит, что задания не нужно выполнять. После карантина я соберу у всех тетради и просмотрю наличие всех, без исключения, заданий. </w:t>
      </w:r>
      <w:r>
        <w:rPr>
          <w:rStyle w:val="C30"/>
          <w:b/>
          <w:bCs/>
          <w:color w:val="000000"/>
          <w:sz w:val="28"/>
          <w:szCs w:val="28"/>
        </w:rPr>
        <w:t>Задания нужно выполнять к следующему уроку. Присланную по почте работу подписывайте (фамилия, имя и класс). В прикрепленных файлах будут доп. задания, контрольные работы, презентации.   Если что-то непонятно, пишите в личных сообщениях. Если по какой-то причине не удалось отправить фото, напишите мне в письме. Вместе подумаем, как выйти из положения.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Удачи!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з письма родителям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30"/>
          <w:b/>
          <w:bCs/>
          <w:color w:val="000000"/>
          <w:sz w:val="28"/>
          <w:szCs w:val="28"/>
        </w:rPr>
        <w:t>Уважаемые родители, мы с вашими детьми  приступаем к дистанционному обучению. Это сложно для детей, учителей и родителей. Поэтому будем снисходительны друг к другу.  Ребятам нужно будет выполнять самостоятельно  задания, которые будут отражаться в электронном дневнике как домашнее задание.   Фотографии выполненных заданий дети будут  высылать на электронный журнал или на указанные электронные почты, которые я отправила ребятам.   Если что-то непонятно, пишите в личных сообщениях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просов возникнет немало. Вместе будем решать, как выйти из положения.  Следите за оценками в дневнике. Работать будем, в основном,  с учебником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9c32"/>
          <w:b/>
          <w:bCs/>
          <w:i/>
          <w:iCs/>
          <w:color w:val="000000"/>
          <w:sz w:val="28"/>
          <w:szCs w:val="28"/>
        </w:rPr>
        <w:t>Тетрадь оформляем как обычно: дата, классная работа, тема урока, упражнение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-вторых,</w:t>
      </w:r>
      <w:r>
        <w:rPr>
          <w:rStyle w:val="C3"/>
          <w:color w:val="000000"/>
          <w:sz w:val="28"/>
          <w:szCs w:val="28"/>
        </w:rPr>
        <w:t> откорректировала календарно-тематическое планирование. Решила отказаться на время от диктантов и заменила их различными видами  изложений. Отказалась от подробных изложений, отобрала тексты для сжатых  изложений с творческим заданием. Изложения такого вида при дистанционном обучении помогают не потерять навыки работы с текстом и совершенствовать их.</w:t>
      </w:r>
    </w:p>
    <w:p>
      <w:pPr>
        <w:pStyle w:val="C3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Стало понятно, что подготовка к дистанционному уроку требует намного больше времени и усилий, так как многие задания приходилось сопровождать подробными инструкциями.  Литературные произведения для самостоятельного анализа сопровождать множеством комментариев.</w:t>
      </w:r>
      <w:r>
        <w:rPr>
          <w:rStyle w:val="C27"/>
          <w:b/>
          <w:bCs/>
          <w:color w:val="1D1D1B"/>
          <w:sz w:val="28"/>
          <w:szCs w:val="28"/>
        </w:rPr>
        <w:t> 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режде чем рекомендовать какой-то видеоурок, выбирать наиболее доступный для восприятия, ёмкий по содержанию, непродолжительный по времени, думать о физическом и психическом состоянии привязанных к компьютеру целыми днями учеников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Наиболее приемлемыми платформами и сайтами  для меня были РЭШ (Российская эл школа), Интернет урок</w:t>
      </w:r>
      <w:r>
        <w:rPr>
          <w:rStyle w:val="C1"/>
          <w:color w:val="4C4C4C"/>
          <w:sz w:val="28"/>
          <w:szCs w:val="28"/>
        </w:rPr>
        <w:t> это настоящий кладезь, здесь есть видеоуроки, тренажеры и тесты по всем школьным предметам с 1 по 11 класс.</w:t>
      </w:r>
      <w:r>
        <w:rPr>
          <w:rStyle w:val="C3"/>
          <w:color w:val="000000"/>
          <w:sz w:val="28"/>
          <w:szCs w:val="28"/>
        </w:rPr>
        <w:t>, Школа им Лобачевского, Знайка Ру. , Сдам ГИА, решу ВПР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Для детей приготовила дополнительный список сайтов, куда они могут обратиться за помощью. Среди них</w:t>
      </w:r>
      <w:r>
        <w:rPr>
          <w:color w:val="4C4C4C"/>
          <w:sz w:val="28"/>
          <w:szCs w:val="28"/>
        </w:rPr>
        <w:br/>
      </w:r>
      <w:r>
        <w:rPr>
          <w:rStyle w:val="C1"/>
          <w:color w:val="4C4C4C"/>
          <w:sz w:val="28"/>
          <w:szCs w:val="28"/>
        </w:rPr>
        <w:t>3. </w:t>
      </w:r>
      <w:hyperlink r:id="rId2">
        <w:r>
          <w:rPr>
            <w:rStyle w:val="InternetLink"/>
            <w:sz w:val="28"/>
            <w:szCs w:val="28"/>
          </w:rPr>
          <w:t>gostei.ru</w:t>
        </w:r>
      </w:hyperlink>
      <w:r>
        <w:rPr>
          <w:rStyle w:val="C1"/>
          <w:color w:val="4C4C4C"/>
          <w:sz w:val="28"/>
          <w:szCs w:val="28"/>
        </w:rPr>
        <w:t> — крупная онлайновая детская библиотека, которая содержит тексты программных произведений по литературе с 1 по 11 классы, афоризмы, цитаты и т.д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4C4C4C"/>
          <w:sz w:val="28"/>
          <w:szCs w:val="28"/>
        </w:rPr>
        <w:t>4. </w:t>
      </w:r>
      <w:hyperlink r:id="rId3">
        <w:r>
          <w:rPr>
            <w:rStyle w:val="InternetLink"/>
            <w:sz w:val="28"/>
            <w:szCs w:val="28"/>
          </w:rPr>
          <w:t>gramota.ru</w:t>
        </w:r>
      </w:hyperlink>
      <w:r>
        <w:rPr>
          <w:rStyle w:val="C1"/>
          <w:color w:val="4C4C4C"/>
          <w:sz w:val="28"/>
          <w:szCs w:val="28"/>
        </w:rPr>
        <w:t> — огромный справочно-информационный портал по правилам и сложностям русского языка.</w:t>
      </w:r>
      <w:r>
        <w:rPr>
          <w:color w:val="4C4C4C"/>
          <w:sz w:val="28"/>
          <w:szCs w:val="28"/>
        </w:rPr>
        <w:br/>
        <w:br/>
      </w:r>
      <w:r>
        <w:rPr>
          <w:rStyle w:val="C1"/>
          <w:color w:val="4C4C4C"/>
          <w:sz w:val="28"/>
          <w:szCs w:val="28"/>
        </w:rPr>
        <w:t>6. </w:t>
      </w:r>
      <w:hyperlink r:id="rId4">
        <w:r>
          <w:rPr>
            <w:rStyle w:val="InternetLink"/>
            <w:sz w:val="28"/>
            <w:szCs w:val="28"/>
          </w:rPr>
          <w:t>litra.ru</w:t>
        </w:r>
      </w:hyperlink>
      <w:r>
        <w:rPr>
          <w:rStyle w:val="C1"/>
          <w:color w:val="4C4C4C"/>
          <w:sz w:val="28"/>
          <w:szCs w:val="28"/>
        </w:rPr>
        <w:t> — </w:t>
      </w:r>
      <w:r>
        <w:rPr>
          <w:rStyle w:val="C11c24"/>
          <w:color w:val="000000"/>
          <w:sz w:val="28"/>
          <w:szCs w:val="28"/>
        </w:rPr>
        <w:t>Удобный сайт для изучения литературы</w:t>
      </w:r>
      <w:r>
        <w:rPr>
          <w:rStyle w:val="C1"/>
          <w:color w:val="4C4C4C"/>
          <w:sz w:val="28"/>
          <w:szCs w:val="28"/>
        </w:rPr>
        <w:t>  с огромным количеством биографий писателей, кратких содержаний и полных текстов литературных произведений и сотней критических статей.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4C4C4C"/>
          <w:sz w:val="28"/>
          <w:szCs w:val="28"/>
        </w:rPr>
        <w:br/>
      </w:r>
      <w:r>
        <w:rPr>
          <w:rStyle w:val="C1"/>
          <w:color w:val="4C4C4C"/>
          <w:sz w:val="28"/>
          <w:szCs w:val="28"/>
        </w:rPr>
        <w:t>9. </w:t>
      </w:r>
      <w:hyperlink r:id="rId5">
        <w:r>
          <w:rPr>
            <w:rStyle w:val="InternetLink"/>
            <w:sz w:val="28"/>
            <w:szCs w:val="28"/>
          </w:rPr>
          <w:t>uchi.ru</w:t>
        </w:r>
      </w:hyperlink>
      <w:r>
        <w:rPr>
          <w:rStyle w:val="C1"/>
          <w:color w:val="4C4C4C"/>
          <w:sz w:val="28"/>
          <w:szCs w:val="28"/>
        </w:rPr>
        <w:t> — онлайн-платформа, где ученики изучают школьные предметы в интерактивной и веселой форме. Кроме того, здесь проводятся предметные олимпиады и хранятся архивы уже проведенных олимпиад.</w:t>
      </w:r>
      <w:r>
        <w:rPr>
          <w:color w:val="4C4C4C"/>
          <w:sz w:val="28"/>
          <w:szCs w:val="28"/>
        </w:rPr>
        <w:br/>
      </w:r>
      <w:r>
        <w:rPr>
          <w:rStyle w:val="C11"/>
          <w:color w:val="000000"/>
          <w:sz w:val="28"/>
          <w:szCs w:val="28"/>
        </w:rPr>
        <w:t>10. </w:t>
      </w:r>
      <w:hyperlink r:id="rId6">
        <w:r>
          <w:rPr>
            <w:rStyle w:val="InternetLink"/>
            <w:sz w:val="28"/>
            <w:szCs w:val="28"/>
          </w:rPr>
          <w:t>Интеллект-видео</w:t>
        </w:r>
      </w:hyperlink>
      <w:r>
        <w:rPr>
          <w:color w:val="000000"/>
          <w:sz w:val="28"/>
          <w:szCs w:val="28"/>
        </w:rPr>
        <w:br/>
      </w:r>
      <w:r>
        <w:rPr>
          <w:rStyle w:val="C11c24"/>
          <w:color w:val="000000"/>
          <w:sz w:val="28"/>
          <w:szCs w:val="28"/>
        </w:rPr>
        <w:t>Несколько десятков лекций по литературе, взятые с телеканала "Бибигон", не оставят равнодушным никого. Очень удобно для школьников, которые изучают творчество писателей XIX и XX века. Здесь все главные герои художественного слова за последние 200 лет, от Пушкина до Пастернака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12. </w:t>
      </w:r>
      <w:hyperlink r:id="rId7">
        <w:r>
          <w:rPr>
            <w:rStyle w:val="InternetLink"/>
            <w:sz w:val="28"/>
            <w:szCs w:val="28"/>
          </w:rPr>
          <w:t>Литература в формате А4</w:t>
        </w:r>
      </w:hyperlink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Виртуальная библиотека с массой полезных материалов. Непременно пригодится при подготовке презентации. В наличии информация о писателях, критика, характеристики героев, отрывки из произведений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13. </w:t>
      </w:r>
      <w:hyperlink r:id="rId8">
        <w:r>
          <w:rPr>
            <w:rStyle w:val="InternetLink"/>
            <w:sz w:val="28"/>
            <w:szCs w:val="28"/>
          </w:rPr>
          <w:t>Детская онлайн-библиотека</w:t>
        </w:r>
      </w:hyperlink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Вся школьная программа по литературе на одном сайте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В общем, возможностей на просторах Интернета для интеллектуального развития для детей безграничны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</w:t>
      </w:r>
      <w:r>
        <w:rPr>
          <w:rStyle w:val="C3"/>
          <w:color w:val="000000"/>
          <w:sz w:val="28"/>
          <w:szCs w:val="28"/>
        </w:rPr>
        <w:t>Проще, конечно, с преподаванием русского языка.  Большая теоретическая база по этому предмету есть у «Я класс». Любая тема подробно освещена теоретически. Написано доступно и понятно. Если ученик не понял что-то, он с лёгкостью может освежить в памяти материал. Во-вторых, всю теорию сразу можно закреплять, отрабатывая на практических заданиях. Причём сколько угодно раз. Большой плюс в том, что задания не будут повторяться. К тому же, если ученик допустит ошибку, система выдаст подробное объяснение, представит алгоритм действий и предложит снова выполнить задание. А вот когда отработка уже произойдёт (что можно отследить в отчёте «</w:t>
      </w:r>
      <w:hyperlink r:id="rId9">
        <w:r>
          <w:rPr>
            <w:rStyle w:val="InternetLink"/>
            <w:sz w:val="28"/>
            <w:szCs w:val="28"/>
          </w:rPr>
          <w:t>Результаты учащихся</w:t>
        </w:r>
      </w:hyperlink>
      <w:r>
        <w:rPr>
          <w:rStyle w:val="C3"/>
          <w:color w:val="000000"/>
          <w:sz w:val="28"/>
          <w:szCs w:val="28"/>
        </w:rPr>
        <w:t>»), можно выдать и </w:t>
      </w:r>
      <w:hyperlink r:id="rId10">
        <w:r>
          <w:rPr>
            <w:rStyle w:val="InternetLink"/>
            <w:sz w:val="28"/>
            <w:szCs w:val="28"/>
          </w:rPr>
          <w:t>проверочную работу</w:t>
        </w:r>
      </w:hyperlink>
      <w:r>
        <w:rPr>
          <w:rStyle w:val="C3"/>
          <w:color w:val="000000"/>
          <w:sz w:val="28"/>
          <w:szCs w:val="28"/>
        </w:rPr>
        <w:t>. И что немаловажно: учитель имеет возможность взять полностью готовый вариант, его отредактировать, добавив или удалив какие-то задания, или создать свой, подобный существующему, а то и вовсе не похожий. Работа будет проверена автоматически, что для педагогов является большим плюсом. Можно сразу посмотреть, какие разделы «запали», на чём следует сделать акцент. Возможно, выдать индивидуальные задания. К сожалению, платформа платная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а и свести изучение русского языка и литературы к выполнению тестовых заданий для литераторов неприемлемо. Во-вторых, очень многие задания слишком лёгкие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сновные трудности, с которыми может столкнуться учитель-словесник на дистанционном обучении, заключаются в преподавании литературы. Литература — это прежде всего чтение, обсуждение произведения, живой диалог с учителем и одноклассниками, а уже потом теоретические знания. И вот этого живого общения , безусловно, не хватало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то можно сделать? Организовать, например, проверку на знание текста с помощью теста, составленного учителем самостоятельно (поможет раздел «</w:t>
      </w:r>
      <w:hyperlink r:id="rId11">
        <w:r>
          <w:rPr>
            <w:rStyle w:val="InternetLink"/>
            <w:sz w:val="28"/>
            <w:szCs w:val="28"/>
          </w:rPr>
          <w:t>Создать предмет</w:t>
        </w:r>
      </w:hyperlink>
      <w:r>
        <w:rPr>
          <w:rStyle w:val="C3"/>
          <w:color w:val="000000"/>
          <w:sz w:val="28"/>
          <w:szCs w:val="28"/>
        </w:rPr>
        <w:t>» на сайте ЯКласс). Возможны как вопросы с выбором, так и открытые, творческие работы, в том числе мини-сочинения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ля того , чтобы обеспечить прочтение произведений по литературе  я сама составляла вопросы, На которые невозможно ответить без знания текста, и всегда сопровождала задание небольшой творческой работой. Читая ответы, часто убеждалась в том, насколько важно живое общение учителя и ученика.  При самостоятельном прочтении произведения очень многое проходит мимо, ребята не способны уловить замысел писателя. Иногда очевидные , на первый взгляд, вещи воспринимаются искажённо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ещё не нужно забывать о том, что задавая домашнее задание, учитель метит в учеников, а попадает в родителей, как сказал известный писатель Ж.Сименон. Нам сложно, а им ещё сложнее, поэтому я выбрала тот минимум ресурсов, чтобы выполнить ещё одну сверхзадачу: сберечь физическое и психическое здоровье детей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 концу первой недели обучения я пришла к твёрдому пониманию, что мне нужно видеть детей, а им нужно видеть меня. Особенно остро  чувствовалась такая необходимость в 5-6 классах. Это было обусловлено и психологическими особенностями детей этого возраста, именно в этом возрасте детям необходимы слова поддержки, совет учителя. У них ещё не сформированы навыки самостоятельной работы. Именно в этих классах развитие письменной и устной речи должно идти параллельно. А один из главных минусов дистанционного обучения это невозможность живого общения. К сожалению, дистанционное обучение может дать много уму , но мало даёт сердцу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своей работе я остановилась на платформе ЗУМ. Она , видимо, стала наиболее популярной благодаря тем возможностям , которые у неё имеются. Урок длится бесплатно 40 мин. Из них, как правило, минут десять уходит на организационные моменты. Но здесь есть огромный плюс: возможность видеть и слышать детей, платформа в то же время даёт возможность объяснить материал, используя презентации, вордовский текст. Ребята урок могут записать и ещё раз его при необходимости прослушать. Можно записать заранее какой-то фрагмент урока и использовать его. При необходимости можно оставить включённым только свой микрофон, чтобы посторонние звуки не мешали, дети имеют возможность поднять руку, задавать письменные вопросы, даже работать в группах. И всё это совсем не сложно освоить. Конечно, не без ложки дёгтя. Система тоже даёт сбой: часто выкидывает детей с конференции. Приходится всё время за этим процессом следить, чтобы снова их включать. Иногда даже откуда-то попадают на конференцию посторонние лица. И, конечно, то звук у кого-то барахлит, то видео пропадает. Интернет может пропасть в самый неподходящий момент, как это случилось у меня у самой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Такие уроки требуют самой тщательной подготовки, подбора заданий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ного трудностей , но много и возможностей даёт дистанционное обучение, мы  многое поняли и многому научились.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4"/>
          <w:color w:val="000000"/>
          <w:sz w:val="28"/>
          <w:szCs w:val="28"/>
        </w:rPr>
        <w:t> </w:t>
      </w:r>
      <w:r>
        <w:rPr>
          <w:rStyle w:val="C11c24"/>
          <w:color w:val="000000"/>
          <w:sz w:val="28"/>
          <w:szCs w:val="28"/>
        </w:rPr>
        <w:t>Но вот только учителя, а также ученики разделились на несколько категорий. Первые признают то, что такая система обучения действительно способна помочь, а вторые опровергают это. Так какие есть плюсы и минусы дистанционного обучения школьника?</w:t>
      </w:r>
    </w:p>
    <w:p>
      <w:pPr>
        <w:pStyle w:val="C8c1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Минус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Многодетные семьи и учительские семьи, где родители сами являются учителями, оказались в неравных условиях: сразу всем детям организовать дистанционное обучение физически крайне сложно, а иногда и невыполнимо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В онлайн-уроке трудно включить всех учащихся в общее обсуждение, даже организовать диалог. Обычно в дискуссии участвуют 15–20% присутствующих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Отсутствие у большинства педагогов реальной практики и умения строить онлайн-обучени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Сложность организации групповой работы, которая необходима для деятельностного образова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Невозможность использовать все формы и виды работ. Я проверяла чтение наизусть, но , сомневаюсь, что все ученики всегда честно при этом себе вел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На сегодняшний день объём материала меньше и качество онлайн-урока ниже, чем обычного школьного урока, проведённого в класс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Односложные ответы учеников. Трудности в формировании связного монологического высказывания ученик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Нет гарантии самостоятельного выполнения/решения учебных заданий и задач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Недостаточная обратная связь учителя и ученика. Физически невозможно комментировать каждую орфографическую ошибку, не говоря о грамматических и речевых. Я в обратных письмах отмечала только наиболее грубые  и типичные ошибк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1c23c37"/>
          <w:rFonts w:cs="Calibri" w:ascii="Calibri" w:hAnsi="Calibri"/>
          <w:color w:val="333333"/>
          <w:sz w:val="28"/>
          <w:szCs w:val="28"/>
        </w:rPr>
        <w:t>Невозможность использовать упражнения учебника в качестве контрольных. К сожалению, наши дети не гнушаются готовых домашних заданий.</w:t>
      </w:r>
      <w:r>
        <w:rPr>
          <w:rStyle w:val="C3"/>
          <w:color w:val="000000"/>
          <w:sz w:val="28"/>
          <w:szCs w:val="28"/>
        </w:rPr>
        <w:t> Есть ещё один минус: преподаватель должен полностью полагаться на честность и прилежание ученика. Проводя опрос,  преподаватель не знает, стоит ли перед учеником открытый учебник, гуглит ли ученик вопросы. Учителю не видно, делает ли ученик в тетради необходимые записи. Эта проблема решается только сочетанием очных и дистанционных уроков русского языка.</w:t>
      </w:r>
    </w:p>
    <w:p>
      <w:pPr>
        <w:pStyle w:val="C12c1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23"/>
          <w:color w:val="333333"/>
          <w:sz w:val="28"/>
          <w:szCs w:val="28"/>
        </w:rPr>
        <w:t>Несмотря на возможность работать в группе на платформе ЗУМ , ребёнок всё равно не чувствует локоть друга. Нет того тесного контакта, когда возникает чувство дружбы или соперничества, дух коллективизма.</w:t>
      </w:r>
      <w:r>
        <w:rPr>
          <w:rStyle w:val="C11c18"/>
          <w:color w:val="20211F"/>
          <w:sz w:val="28"/>
          <w:szCs w:val="28"/>
        </w:rPr>
        <w:t> </w:t>
      </w:r>
    </w:p>
    <w:p>
      <w:pPr>
        <w:pStyle w:val="C12c1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8"/>
          <w:color w:val="20211F"/>
          <w:sz w:val="28"/>
          <w:szCs w:val="28"/>
        </w:rPr>
        <w:t>Традиционное обучение ценно не только набором знаний. Важный элемент оффлайн-обучения — личное общение.</w:t>
      </w:r>
    </w:p>
    <w:p>
      <w:pPr>
        <w:pStyle w:val="C8c1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Теперь о плюсах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Ребенок учится самообразовываться, что важно в современном ми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Семья может быть мобильной и обеспечить возможность учебы для ребенка везде, где есть интернет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Учителя имеют возможность выбирать из огромного количества интернет-ресурсов наиболее удобные и комфортные для них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Возможности интернета в подборе яркого, красочного демонстрационного материала, использование видео- и аудиоконтент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В нынешних условиях родители могут участвовать вместе с детьми в учебном процессе. Можно сказать, что они стали активными его участниками.</w:t>
      </w:r>
      <w:r>
        <w:rPr>
          <w:rStyle w:val="C20"/>
          <w:color w:val="000000"/>
        </w:rPr>
        <w:t> </w:t>
      </w:r>
      <w:r>
        <w:rPr>
          <w:rStyle w:val="C2"/>
          <w:color w:val="333333"/>
          <w:sz w:val="28"/>
          <w:szCs w:val="28"/>
        </w:rPr>
        <w:t>Повезло тем детям, родители которых были рядом. Не секрет, что в четвёртой четверти именно благодаря  родителям повысились оценки многих дете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Стеснительные ученики стали более активно проявлять себя в онлайн-уроках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8"/>
          <w:color w:val="20211F"/>
          <w:sz w:val="28"/>
          <w:szCs w:val="28"/>
        </w:rPr>
        <w:t>Дистанционное обучение дает учащемуся конкретный набор знаний и навыков, а также </w:t>
      </w:r>
      <w:r>
        <w:rPr>
          <w:rStyle w:val="C11c24"/>
          <w:color w:val="000000"/>
          <w:sz w:val="28"/>
          <w:szCs w:val="28"/>
        </w:rPr>
        <w:t>доступность учебных материалов. В электронном виде можно читать любой учебник или конспект. Всю информацию при необходимости вам дадут просторы интернета. Речь идет о дополнительном материале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Это обучение в комфортной обстановке. Нередко детям просто не хочется ходить в школу. Им там бывает некомфортно, неприятно. В таком случае ни о какой результативности обучения и речи быть не может. А вот если дома материал усваивается лучше, то дистанционное обучение - прекрасный выбор. Он не только позволит заниматься самообразованием и всегда оставаться на связи, но и не причинит никакого дискомфорта. Вы можете создать себе максимально удобные условия для обучения, а затем просто слушать лекции и уроки. Правда, за младшими школьниками родителям все равно придется следить в таком случае. Они еще не умеют концентрироваться и заниматься самообразованием. Пожалуй, дистанционная форма обучения больше подходит для среднего и старшего звена. Детям, которые уже могут осознанно контролировать свою деятельность и делать то, что необходимо.</w:t>
      </w:r>
    </w:p>
    <w:p>
      <w:pPr>
        <w:pStyle w:val="C2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нечно, карантин сыграл свою роль. Но все же тренд на дистанционное обучение появился не вчера и он точно не исчезнет в ближайшие годы.</w:t>
      </w:r>
    </w:p>
    <w:p>
      <w:pPr>
        <w:pStyle w:val="C26"/>
        <w:shd w:fill="FFFFFF" w:val="clear"/>
        <w:spacing w:before="0" w:after="0"/>
        <w:ind w:left="11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1c11c36"/>
          <w:color w:val="222222"/>
          <w:sz w:val="28"/>
          <w:szCs w:val="28"/>
        </w:rPr>
        <w:t>Возможность обучаться дистанционно привлекает многих, и в ближайшие годы доля детей, которые получают образование удаленно, будет только расти, ведь инструментов для организации такой учебы с каждым днем все больше.</w:t>
      </w:r>
    </w:p>
    <w:p>
      <w:pPr>
        <w:pStyle w:val="C26"/>
        <w:shd w:fill="FFFFFF" w:val="clear"/>
        <w:spacing w:before="0" w:after="0"/>
        <w:ind w:left="11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36"/>
          <w:color w:val="222222"/>
          <w:sz w:val="28"/>
          <w:szCs w:val="28"/>
        </w:rPr>
        <w:t>У этого подхода есть преимущества и недостатки, и каждый преподаватель должен знать их, чтобы избежать неприятных сюрпризов.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Дистанционное образование имеет как отрицательные стороны, так и положительные. Во-первых,  развивает умение работать с новыми технологиям. Во-вторых, позволяют учителю задавать больше нестандартных развивающих заданий. В-третьих, развивает регулятивные компетенции: умение принимать решения, делать осознанный выбор и нести за него ответственность, умение самостоятельно планировать деятельность. В-четвертых, происходит формирование навыка самообразования. Этот перечень можно продолжить.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Но нельзя не сказать и о проблемах. Это и недостаток общения, и снижение двигательной активности учащихся, повышение нагрузки на глаза и опорно-двигательный аппарат. Если говорить о преподавании русского языка и литератры, то это уменьшение общения, что сказывается на речи учащихся, снижение количества письменных заданий, что ведет к утрате навыков письменной речи, плагиат и т.д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заключение хотелось бы отметить, что дистанционное обучение активно входит в нашу жизнь, хотим мы этого или нет, поэтому надо воспринимать эту, уже не новую форму обучения как возможность саморазвития и ученика, и родителей, и учителей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3c13">
    <w:name w:val="c3 c13"/>
    <w:basedOn w:val="Style14"/>
    <w:qFormat/>
    <w:rPr/>
  </w:style>
  <w:style w:type="character" w:styleId="C11c13c24">
    <w:name w:val="c11 c13 c24"/>
    <w:basedOn w:val="Style14"/>
    <w:qFormat/>
    <w:rPr/>
  </w:style>
  <w:style w:type="character" w:styleId="C19">
    <w:name w:val="c19"/>
    <w:basedOn w:val="Style14"/>
    <w:qFormat/>
    <w:rPr/>
  </w:style>
  <w:style w:type="character" w:styleId="C11c24">
    <w:name w:val="c11 c24"/>
    <w:basedOn w:val="Style14"/>
    <w:qFormat/>
    <w:rPr/>
  </w:style>
  <w:style w:type="character" w:styleId="C11">
    <w:name w:val="c11"/>
    <w:basedOn w:val="Style14"/>
    <w:qFormat/>
    <w:rPr/>
  </w:style>
  <w:style w:type="character" w:styleId="C30">
    <w:name w:val="c30"/>
    <w:basedOn w:val="Style14"/>
    <w:qFormat/>
    <w:rPr/>
  </w:style>
  <w:style w:type="character" w:styleId="C19c32">
    <w:name w:val="c19 c32"/>
    <w:basedOn w:val="Style14"/>
    <w:qFormat/>
    <w:rPr/>
  </w:style>
  <w:style w:type="character" w:styleId="C27">
    <w:name w:val="c27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6c11">
    <w:name w:val="c16 c11"/>
    <w:basedOn w:val="Style14"/>
    <w:qFormat/>
    <w:rPr/>
  </w:style>
  <w:style w:type="character" w:styleId="C11c16">
    <w:name w:val="c11 c16"/>
    <w:basedOn w:val="Style14"/>
    <w:qFormat/>
    <w:rPr/>
  </w:style>
  <w:style w:type="character" w:styleId="C11c14">
    <w:name w:val="c11 c14"/>
    <w:basedOn w:val="Style14"/>
    <w:qFormat/>
    <w:rPr/>
  </w:style>
  <w:style w:type="character" w:styleId="C14c11">
    <w:name w:val="c14 c11"/>
    <w:basedOn w:val="Style14"/>
    <w:qFormat/>
    <w:rPr/>
  </w:style>
  <w:style w:type="character" w:styleId="C2">
    <w:name w:val="c2"/>
    <w:basedOn w:val="Style14"/>
    <w:qFormat/>
    <w:rPr/>
  </w:style>
  <w:style w:type="character" w:styleId="C31c23c37">
    <w:name w:val="c31 c23 c37"/>
    <w:basedOn w:val="Style14"/>
    <w:qFormat/>
    <w:rPr/>
  </w:style>
  <w:style w:type="character" w:styleId="C11c23">
    <w:name w:val="c11 c23"/>
    <w:basedOn w:val="Style14"/>
    <w:qFormat/>
    <w:rPr/>
  </w:style>
  <w:style w:type="character" w:styleId="C11c18">
    <w:name w:val="c11 c18"/>
    <w:basedOn w:val="Style14"/>
    <w:qFormat/>
    <w:rPr/>
  </w:style>
  <w:style w:type="character" w:styleId="C20">
    <w:name w:val="c20"/>
    <w:basedOn w:val="Style14"/>
    <w:qFormat/>
    <w:rPr/>
  </w:style>
  <w:style w:type="character" w:styleId="C31c11c36">
    <w:name w:val="c31 c11 c36"/>
    <w:basedOn w:val="Style14"/>
    <w:qFormat/>
    <w:rPr/>
  </w:style>
  <w:style w:type="character" w:styleId="C11c36">
    <w:name w:val="c11 c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c13">
    <w:name w:val="c8 c13"/>
    <w:basedOn w:val="Normal"/>
    <w:qFormat/>
    <w:pPr>
      <w:spacing w:before="280" w:after="280"/>
    </w:pPr>
    <w:rPr/>
  </w:style>
  <w:style w:type="paragraph" w:styleId="C12c13">
    <w:name w:val="c12 c13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gostei.ru/&amp;sa=D&amp;source=editors&amp;ust=1630006380625000&amp;usg=AOvVaw0WORZ8HqHqEhx0H3vekwjV" TargetMode="External"/><Relationship Id="rId3" Type="http://schemas.openxmlformats.org/officeDocument/2006/relationships/hyperlink" Target="https://www.google.com/url?q=http://www.gramota.ru/&amp;sa=D&amp;source=editors&amp;ust=1630006380625000&amp;usg=AOvVaw1ngl9_Sjvgc6OhOSSImq_j" TargetMode="External"/><Relationship Id="rId4" Type="http://schemas.openxmlformats.org/officeDocument/2006/relationships/hyperlink" Target="https://www.google.com/url?q=http://www.litra.ru/&amp;sa=D&amp;source=editors&amp;ust=1630006380626000&amp;usg=AOvVaw1VoMTvbItktW-Y_zBnpH3D" TargetMode="External"/><Relationship Id="rId5" Type="http://schemas.openxmlformats.org/officeDocument/2006/relationships/hyperlink" Target="https://www.google.com/url?q=http://www.uchi.ru/&amp;sa=D&amp;source=editors&amp;ust=1630006380626000&amp;usg=AOvVaw1hzBNoEud3LpOhAmOJn8Pk" TargetMode="External"/><Relationship Id="rId6" Type="http://schemas.openxmlformats.org/officeDocument/2006/relationships/hyperlink" Target="https://www.google.com/url?q=https://intellect-video.com/2611/Russkaya-literatura--Lektsii-s-telekanala-Bibigon-online/&amp;sa=D&amp;source=editors&amp;ust=1630006380626000&amp;usg=AOvVaw1SawQVJo1wXLXymOKgplSv" TargetMode="External"/><Relationship Id="rId7" Type="http://schemas.openxmlformats.org/officeDocument/2006/relationships/hyperlink" Target="https://www.google.com/url?q=https://a4format.ru/&amp;sa=D&amp;source=editors&amp;ust=1630006380627000&amp;usg=AOvVaw2thFrQDBzXWOuaMEPRaloj" TargetMode="External"/><Relationship Id="rId8" Type="http://schemas.openxmlformats.org/officeDocument/2006/relationships/hyperlink" Target="https://www.google.com/url?q=http://gostei.ru/shkolnaya-programma-po-literature/&amp;sa=D&amp;source=editors&amp;ust=1630006380627000&amp;usg=AOvVaw0XoxkVisnsBbCHGqb2pruD" TargetMode="External"/><Relationship Id="rId9" Type="http://schemas.openxmlformats.org/officeDocument/2006/relationships/hyperlink" Target="https://www.google.com/url?q=https://www.yaklass.ru/ProgressReports/SubjectReport/?utm_source%3Dpedsovet%26utm_medium%3Dpaper/kak-prepodavat-russkiy-i-literaturu-distancionno&amp;sa=D&amp;source=editors&amp;ust=1630006380628000&amp;usg=AOvVaw2uAJ5Udxe-v0q743ynwC4g" TargetMode="External"/><Relationship Id="rId10" Type="http://schemas.openxmlformats.org/officeDocument/2006/relationships/hyperlink" Target="https://www.google.com/url?q=https://www.yaklass.ru/testwork/?utm_source%3Dpedsovet%26utm_medium%3Dpaper/kak-prepodavat-russkiy-i-literaturu-distancionno&amp;sa=D&amp;source=editors&amp;ust=1630006380628000&amp;usg=AOvVaw0YbE5pTdwS77ckBIcIiEc-" TargetMode="External"/><Relationship Id="rId11" Type="http://schemas.openxmlformats.org/officeDocument/2006/relationships/hyperlink" Target="https://www.google.com/url?q=https://www.yaklass.ru/SubjectEditor/Create/?utm_source%3Dpedsovet%26utm_medium%3Dpaper/kak-prepodavat-russkiy-i-literaturu-distancionno&amp;sa=D&amp;source=editors&amp;ust=1630006380629000&amp;usg=AOvVaw1rlpzaH-Q1gHvCuGFTOMD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9:35:00Z</dcterms:created>
  <dc:creator>Елена</dc:creator>
  <dc:description/>
  <cp:keywords/>
  <dc:language>en-US</dc:language>
  <cp:lastModifiedBy>Елена</cp:lastModifiedBy>
  <dcterms:modified xsi:type="dcterms:W3CDTF">2023-02-18T09:36:00Z</dcterms:modified>
  <cp:revision>3</cp:revision>
  <dc:subject/>
  <dc:title/>
</cp:coreProperties>
</file>