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казённое  дошкольное образовательное учреж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ский сад « Малышка»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eorgia" w:hAnsi="Georgia" w:cs="Georgia"/>
          <w:b/>
          <w:b/>
          <w:i/>
          <w:i/>
          <w:color w:val="9BBB59"/>
          <w:sz w:val="44"/>
          <w:szCs w:val="44"/>
        </w:rPr>
      </w:pPr>
      <w:r>
        <w:rPr>
          <w:rFonts w:cs="Georgia" w:ascii="Georgia" w:hAnsi="Georgia"/>
          <w:b/>
          <w:i/>
          <w:color w:val="9BBB59"/>
          <w:sz w:val="44"/>
          <w:szCs w:val="44"/>
        </w:rPr>
        <w:t>Экологический проект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Georgia" w:ascii="Georgia" w:hAnsi="Georgia"/>
          <w:b/>
          <w:i/>
          <w:color w:val="9BBB59"/>
          <w:sz w:val="56"/>
          <w:szCs w:val="56"/>
        </w:rPr>
        <w:t>«От семечка до цветущей клумбы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9BBB5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BBB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75655" cy="330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23" w:firstLine="6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Выполнил: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педагог доп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ния Пирогова Г.Н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исследовательский, познавательно-творче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проекта: Создание на территории детского сада клум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дети , родители, воспитат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проекта: долгосрочный (4 месяца); февраль -ма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мотивация: «Путешествие в страну цвет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к цветам с древних времён свойственна всем народам. Яркие, разнообразной формы, с приятным ароматом цветы всегда привлекали и привлекают внимание взрослых и детей. На всю жизнь остаётся у человека любовь к цветам, привитая с детства, и где бы он ни жил – везде и всюду будет разводить цве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спытывают потребность в общении с природой. Они учатся любить природу, наблюдать, сопереживать, понимать, что наша Земля не сможет существовать без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ы – это не только красота, но часть живой природы, которую надо беречь и охранять, он и приумножа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– это одно из первых звеньев, где ребёнок учится понимать природу, чувствовать её красоту, беречь её богатства. Большое наследие в области воспитания детей окружающей средой оставил нам выдающийся педагог В.А. Сухомлинский. По его мнению, природа лежит в основе детского мышления, чувств и творчества. Отношение детей к объектам природы известный педагог тесно связывал с тем, что природа - это наш родной край, земля, которая нас вырастила и кормит, земля, преобразованная нашим труд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новых впечатлениях – одна из самых важных для ребенка. Известный психолог Л.С. Выгодский, подчеркивая творческий характер деятельности ребенка, писал: «Чем больше ребенок видел, слышал или переживал, тем значительнее и продуктивнее при прочих равных условиях будет деятельность его воображ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этим, мой проект направлен на расширение чувственного опыта и развития органов чувств. Пробуждение в растущем человеке способности к созерцанию невозможно без развития привычки всматриваться и вслушиваться в мир природы, наслаждаться ее арома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мы, всей  изучив литературу и интернет-ресурсы о декоративных растениях, благоприятных для нашего климата, решили благоустроить  участки детского са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проекта мы предполагаем, что дети не только узнают названия цветов и их внешний вид, но также их полезные качества. Путем исследования мы познакомимся с садовыми цветами, особенностями их жизнедеятельности, условиями их ро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узнают много новых слов – понятий и названий. В процессе работы естественным образом будет происходить развитие познавательных процессов, чувства симпатии. Особую значимость будут играть коммуникативные навыки, направленные не только на бесконфликтное общение детей друг с другом, но и на бережное отношение к природе в ц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а дошкольника на участке ДОУ, создает условия для сознательного применения ими знаний, для формирования прочих навыков гуманного отношения к живому. Кроме того, деятельность должна сопровождаться положительными эмоциями. Обязательно увлечение самим процессом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: Проводя экскурсию по территории детского сада, внимание детей было обращено на опустевшие цветочные клумбы и пришли к выводу, что нужно создать новые цветники и засадить их цветами. Воспитатель предложил детям помочь взрослым с оформлением клумб и выбрать цветы для посад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ОТЕЗА: Если будет реализован проект, то у детей расширится представления о цветущих растениях, будет развиваться уровень экологической культуры и бережное отношение к природ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Обогащение и расширение знаний дошкольников о том, как ухаживать за раст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ть знания детей о цветах и их разнообра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устанавливать связи между состоянием растения и условиями окружающей сре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бережное отношение к цветам, развивать желание ухаживать за цве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ражать полученные впечатления в рисунках, творческих рабо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екрас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нимают необходимость бережного и заботливого отношения к природе, основанного на ее нравственно-эстетическом и практическом значении для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орм поведения в природном окружении и соблюдение их в практической деятельности и в бы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активного отношения к объектам природы (действенной заботы, умения оценивать действия других людей по отношению к природ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этапов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обрать и изучить литератур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план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еять семе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растить расса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садить рассаду в открытый гру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анализировать выполненную рабо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ть презентацию-отчёт « От семечка  до цветущей клумб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ющие иг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блю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следовательская деяте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у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кетированная поч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ме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ейнеры под расс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зработка 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Планирование 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Реализация проекта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авершение проекта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разработка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обрка и изучение методической, научной и художественной литературы по теме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художественной литературы: поговорки, стихи, сказки, загадки о цве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аптировать и систематизировать подвижные игры, направленные на развитие двигательной активности, внимания и наблюдательности в прир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прогулки по территории детского са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о цве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фотографий и картинок цве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онтейнеров с землей, семя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  планирование проекта: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построен по видам деятельности, интеграции образовательных областей, пополнение центров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8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55"/>
        <w:gridCol w:w="4720"/>
        <w:gridCol w:w="2383"/>
      </w:tblGrid>
      <w:tr>
        <w:trPr>
          <w:trHeight w:val="1435" w:hRule="atLeast"/>
        </w:trPr>
        <w:tc>
          <w:tcPr>
            <w:tcW w:w="225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EBF1E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нтр ИЗ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стилин, мелки, ватные палочки, краски, цветная бумага, трафареты для рисования.</w:t>
            </w:r>
          </w:p>
        </w:tc>
        <w:tc>
          <w:tcPr>
            <w:tcW w:w="4720" w:type="dxa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  <w:shd w:fill="EBF1E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нтр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, сказки, энциклопедии, загадки и стихи про растения .</w:t>
            </w:r>
          </w:p>
        </w:tc>
        <w:tc>
          <w:tcPr>
            <w:tcW w:w="2383" w:type="dxa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  <w:shd w:fill="EBF1E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нтр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кроскоп для исследования частей цветка, схема «Части цветка», экологические альбомы , цветы в горшках</w:t>
            </w:r>
          </w:p>
        </w:tc>
      </w:tr>
      <w:tr>
        <w:trPr>
          <w:trHeight w:val="1435" w:hRule="atLeast"/>
        </w:trPr>
        <w:tc>
          <w:tcPr>
            <w:tcW w:w="2255" w:type="dxa"/>
            <w:tcBorders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5E3C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ая 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ации, фотографии разнообразного мира растений, энциклопедии.</w:t>
            </w:r>
          </w:p>
        </w:tc>
        <w:tc>
          <w:tcPr>
            <w:tcW w:w="4720" w:type="dxa"/>
            <w:tcBorders>
              <w:bottom w:val="single" w:sz="8" w:space="0" w:color="70AD47"/>
              <w:right w:val="single" w:sz="8" w:space="0" w:color="70AD47"/>
            </w:tcBorders>
            <w:shd w:fill="D5E3C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т семечка до цветущей клумбы   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70AD47"/>
              <w:right w:val="single" w:sz="8" w:space="0" w:color="70AD47"/>
            </w:tcBorders>
            <w:shd w:fill="D5E3C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нтр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/р: «Зеленая аптека», «Цветочный магазин», д/и «Посади цветочек», «Третий лишний», «Пазлы» , мозаики и т.д.</w:t>
            </w:r>
          </w:p>
        </w:tc>
      </w:tr>
      <w:tr>
        <w:trPr>
          <w:trHeight w:val="1435" w:hRule="atLeast"/>
        </w:trPr>
        <w:tc>
          <w:tcPr>
            <w:tcW w:w="2255" w:type="dxa"/>
            <w:tcBorders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EBF1E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ортивный уго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ски для подвижных игр, аудиозаписи зарядки</w:t>
            </w:r>
          </w:p>
        </w:tc>
        <w:tc>
          <w:tcPr>
            <w:tcW w:w="4720" w:type="dxa"/>
            <w:tcBorders>
              <w:bottom w:val="single" w:sz="8" w:space="0" w:color="70AD47"/>
              <w:right w:val="single" w:sz="8" w:space="0" w:color="70AD47"/>
            </w:tcBorders>
            <w:shd w:fill="EBF1E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нтр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з. диски, музыкальные инструменты </w:t>
            </w:r>
          </w:p>
        </w:tc>
        <w:tc>
          <w:tcPr>
            <w:tcW w:w="2383" w:type="dxa"/>
            <w:tcBorders>
              <w:bottom w:val="single" w:sz="8" w:space="0" w:color="70AD47"/>
              <w:right w:val="single" w:sz="8" w:space="0" w:color="70AD47"/>
            </w:tcBorders>
            <w:shd w:fill="EBF1E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голок для конструкт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ревянный конструктор, конструктор Лего, мозай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57"/>
        <w:gridCol w:w="3024"/>
        <w:gridCol w:w="3261"/>
      </w:tblGrid>
      <w:tr>
        <w:trPr>
          <w:trHeight w:val="2754" w:hRule="atLeast"/>
        </w:trPr>
        <w:tc>
          <w:tcPr>
            <w:tcW w:w="3357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8"/>
                <w:szCs w:val="28"/>
                <w:u w:val="single"/>
                <w:lang w:eastAsia="ru-RU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Дидактические игры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Собери букет», «Какого растения не стало», «Найди такой же», «Что изменилось»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южетные игры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Подайте то что назову», «Цветочный магазин».</w:t>
            </w:r>
          </w:p>
        </w:tc>
        <w:tc>
          <w:tcPr>
            <w:tcW w:w="3024" w:type="dxa"/>
            <w:tcBorders>
              <w:top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8"/>
                <w:szCs w:val="28"/>
                <w:u w:val="single"/>
                <w:lang w:eastAsia="ru-RU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альчиковые игры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Полянка», «Пчелки», «Первоцветы»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Цветы», «Лето», «Ранняя весн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, подвижные игр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, «Собери букет», «1,2,3, к растению беги», «Садовник». «Незабудка».</w:t>
            </w:r>
          </w:p>
        </w:tc>
        <w:tc>
          <w:tcPr>
            <w:tcW w:w="3261" w:type="dxa"/>
            <w:tcBorders>
              <w:top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8"/>
                <w:szCs w:val="28"/>
                <w:u w:val="single"/>
                <w:lang w:eastAsia="ru-RU"/>
              </w:rPr>
              <w:t>Позновательно – исследоват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Рассматривание семя», «Как растения растут», рассмотреть растения через микроскоп, «Наблюдения  за всходами  и ростом цветов» ,«Чего общего у всех  растений», «Какие цветы есть в группе».</w:t>
            </w:r>
          </w:p>
        </w:tc>
      </w:tr>
      <w:tr>
        <w:trPr>
          <w:trHeight w:val="1651" w:hRule="atLeast"/>
        </w:trPr>
        <w:tc>
          <w:tcPr>
            <w:tcW w:w="3357" w:type="dxa"/>
            <w:tcBorders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8"/>
                <w:szCs w:val="28"/>
                <w:u w:val="single"/>
                <w:lang w:eastAsia="ru-RU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ставить описание растений по схеме, беседы «Как лечат растения?», «Что было бы если исчезли цветы?», «Если бы ты был  садовым цветком», «Назови как можно 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Подснежник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3024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sz w:val="21"/>
                <w:szCs w:val="21"/>
                <w:lang w:eastAsia="ru-RU"/>
              </w:rPr>
            </w:r>
          </w:p>
        </w:tc>
        <w:tc>
          <w:tcPr>
            <w:tcW w:w="3261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8"/>
                <w:szCs w:val="28"/>
                <w:u w:val="single"/>
                <w:lang w:eastAsia="ru-RU"/>
              </w:rPr>
              <w:t>Худож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ение Г.Х. «Дюймовочка», Е. Серова «Наши цветы», загадки про цветы, Л. Талинова «Цветочный эльфик», А. Карпов «В стране дремучих трав».</w:t>
            </w:r>
          </w:p>
        </w:tc>
      </w:tr>
      <w:tr>
        <w:trPr>
          <w:trHeight w:val="1651" w:hRule="atLeast"/>
        </w:trPr>
        <w:tc>
          <w:tcPr>
            <w:tcW w:w="3357" w:type="dxa"/>
            <w:tcBorders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8"/>
                <w:szCs w:val="28"/>
                <w:u w:val="single"/>
                <w:lang w:eastAsia="ru-RU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слушивание П. Чайковского «Вальс цветов», дет. пес. «Цветик – семицветик», «Лето», «Праздник 8 марта (подарить мамам подарок)</w:t>
            </w:r>
          </w:p>
        </w:tc>
        <w:tc>
          <w:tcPr>
            <w:tcW w:w="3024" w:type="dxa"/>
            <w:tcBorders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8"/>
                <w:szCs w:val="28"/>
                <w:u w:val="single"/>
                <w:lang w:eastAsia="ru-RU"/>
              </w:rPr>
              <w:t>Проду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исование про шаблонам, рисование «Мой любимый цветок, рисование «Красивый цветок», лепка на бумаге «необычный цветок».</w:t>
            </w:r>
          </w:p>
        </w:tc>
        <w:tc>
          <w:tcPr>
            <w:tcW w:w="3261" w:type="dxa"/>
            <w:tcBorders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8"/>
                <w:szCs w:val="28"/>
                <w:u w:val="single"/>
                <w:lang w:eastAsia="ru-RU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ход за растениями в зеленой зоне, поливаем цветы, опрыскиваем. подготовка необходимого для посева цветов, пересадка рассады, уход за рассад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  - реализация проекта</w:t>
      </w:r>
    </w:p>
    <w:tbl>
      <w:tblPr>
        <w:tblW w:w="964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41"/>
        <w:gridCol w:w="1948"/>
        <w:gridCol w:w="1937"/>
        <w:gridCol w:w="2109"/>
        <w:gridCol w:w="2508"/>
      </w:tblGrid>
      <w:tr>
        <w:trPr>
          <w:trHeight w:val="572" w:hRule="atLeast"/>
        </w:trPr>
        <w:tc>
          <w:tcPr>
            <w:tcW w:w="1141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нед-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948" w:type="dxa"/>
            <w:tcBorders>
              <w:top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937" w:type="dxa"/>
            <w:tcBorders>
              <w:top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2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2109" w:type="dxa"/>
            <w:tcBorders>
              <w:top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3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2508" w:type="dxa"/>
            <w:tcBorders>
              <w:top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4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неделя</w:t>
            </w:r>
          </w:p>
        </w:tc>
      </w:tr>
      <w:tr>
        <w:trPr>
          <w:trHeight w:val="2758" w:hRule="atLeast"/>
        </w:trPr>
        <w:tc>
          <w:tcPr>
            <w:tcW w:w="1141" w:type="dxa"/>
            <w:tcBorders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948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альчиковая игра «Поля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Дидактическая игра «Собери буке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Рассматривание семя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 Талинова «Цветочный эльфик»,</w:t>
            </w:r>
          </w:p>
        </w:tc>
        <w:tc>
          <w:tcPr>
            <w:tcW w:w="1937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альчик. игра «Поля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одвижная игра «Найди пар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Составить описание растений по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рослушивание П. Чайковского «Вальс цвет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осеять семена на рассаду.</w:t>
            </w:r>
          </w:p>
        </w:tc>
        <w:tc>
          <w:tcPr>
            <w:tcW w:w="2109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альчиковая игра «Полян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беседы «Как растут растения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Рисование по шаблонам.</w:t>
            </w:r>
          </w:p>
        </w:tc>
        <w:tc>
          <w:tcPr>
            <w:tcW w:w="2508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альчиковая игра «Поля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беседа «Какие цветы есть в групп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д/и «Что изменилос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лепка на бумаге «необычный цвет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Беседа «Как лечат растения?» .</w:t>
            </w:r>
          </w:p>
        </w:tc>
      </w:tr>
      <w:tr>
        <w:trPr>
          <w:trHeight w:val="2441" w:hRule="atLeast"/>
        </w:trPr>
        <w:tc>
          <w:tcPr>
            <w:tcW w:w="1141" w:type="dxa"/>
            <w:tcBorders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948" w:type="dxa"/>
            <w:tcBorders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здник 8 Марта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арить маме подарок</w:t>
            </w:r>
          </w:p>
        </w:tc>
        <w:tc>
          <w:tcPr>
            <w:tcW w:w="1937" w:type="dxa"/>
            <w:tcBorders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одвиж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1,2,3, к растению бег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беседы «Что было бы если исчезли цветы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Наблюдение за ростом рассады.</w:t>
            </w:r>
          </w:p>
        </w:tc>
        <w:tc>
          <w:tcPr>
            <w:tcW w:w="2109" w:type="dxa"/>
            <w:tcBorders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рассмотреть растения через микроск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Если бы ты был  садовым цветком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рисование «Красивый цветок»</w:t>
            </w:r>
          </w:p>
        </w:tc>
        <w:tc>
          <w:tcPr>
            <w:tcW w:w="2508" w:type="dxa"/>
            <w:tcBorders>
              <w:bottom w:val="single" w:sz="8" w:space="0" w:color="5B9BD5"/>
              <w:right w:val="single" w:sz="8" w:space="0" w:color="5B9BD5"/>
            </w:tcBorders>
            <w:shd w:fill="EAEF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Пересадка рассады в индивидуальные стак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Уход за растениями в зеленой зоне, поливаем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Подвижная игра «Садовник»</w:t>
            </w:r>
          </w:p>
        </w:tc>
      </w:tr>
      <w:tr>
        <w:trPr>
          <w:trHeight w:val="2525" w:hRule="atLeast"/>
        </w:trPr>
        <w:tc>
          <w:tcPr>
            <w:tcW w:w="1141" w:type="dxa"/>
            <w:tcBorders>
              <w:left w:val="single" w:sz="8" w:space="0" w:color="5B9BD5"/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 xml:space="preserve">Апрель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1948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сюжет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Цветочный магази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д/и «Назови как можно 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«Чего общего у всех  раст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слушивание дет. пес. «Цветик – семицвети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сюж. игра «Подайте то что назо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Чтение Г.Х. «Дюймовоч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рослушивание дет. пес. «Лето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в уголке природы: наблюдение и уход  за всходами рассады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9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одвижная игра,«Садовни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. Серова «Наши цвет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уход за рассадой.</w:t>
            </w:r>
          </w:p>
        </w:tc>
        <w:tc>
          <w:tcPr>
            <w:tcW w:w="2508" w:type="dxa"/>
            <w:tcBorders>
              <w:bottom w:val="single" w:sz="8" w:space="0" w:color="5B9BD5"/>
              <w:right w:val="single" w:sz="8" w:space="0" w:color="5B9BD5"/>
            </w:tcBorders>
            <w:shd w:fill="D2DE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загадки про ц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Подвижная игра «Собери букет»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181818"/>
                <w:sz w:val="14"/>
                <w:szCs w:val="1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седа «Подснежник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Уход за цветами в группе (полив, протирание листьев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адка рассады в клумбы на участках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авершение проекта 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езентация проекта проходит по форме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рганизация выставки творческих работ детей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дарить маме подарок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зготовление игр по теме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ультимедийная презентация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Использование разнообразных форм работы с детьми дошкольного возраста и взаимодействия с родителями привело к повышению уровня знаний о цветущих растениях  и их разнообразии. Дети ознакомились с посевом и выращиванием цветов, приобрели основные навыки по уходу за цветами, научились делать выводы на основе сравнения, получили положительные эмо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бота с родителями «Оформление папки-передвижки «Экологическое воспитание для дошкольников», приобретение земли, стаканчиков для проекта. модель трех вопросов. оформление выставки рисунков «Мои любимые цвет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4F7F8" w:val="clear"/>
        <w:spacing w:lineRule="auto" w:line="240" w:before="134" w:after="134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          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уемая литерату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ксёнова З.Ф. Войти в природу другом. Экологическое воспитание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иков. – М.: ТЦ Сфера, 2011. – 128с. (Библиотека воспитателя)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Горькова Л.Г., Кочергина А. В., Обухова Л. А. Сценарии занятий по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ому воспитанию дошкольников. – М. : ВАКО, 2005. – 240с. -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ошкольники: Учим, развиваем, воспитываем)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Молодова Л.П. Игровые экологические занятия с детьми: Учебно-методическое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обие для воспитателей детских садов и учителей. - Мн. : «Асар»- 1999 – 128с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иколаева С.Н. Как приобщить ребёнка к природе: Методический материал для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с родителями в дошкольном учреждении. – М. : Новая школа, 1993- 64с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иколаева С.Н. Юный эколог. Система работы в средней группе детского сада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занятий с детьми 4-5 лет. - М. : МОЗАИКА-СИНТЕЗ, 2010. – 144с.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мирнова В.В., Балуева Н. И., Парфёнова Г, М. Тропинка в природу. Экологическое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в детском саду – СПб: Изд-во РГПУ им. А. И. Герцена; Изд-в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«Фея цветов в гостях у ребя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понятием «рассада», с последовательностью посадки семян на рассаду с помощью алгоритма дей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едставления детей об условиях успешного ухода за комнатными растени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учать детей отражать наблюдения за ростом и развитием растений с помощью дневника наблюдени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формировать умение трудиться в звень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учные умения обращения с инвентар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желание самим вырастить растение из семян, воспитывать аккуратность при выполнении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 изображением инвентаря для ухода за комнатными растен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ейнеры для посадки семян с землей, лейки с водой, палочки для рыхления земли, семена цветов, таблички с изображением цветов, аудио запись П.И. Чайковский «Танец цвет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 рассада, бархатцы, аст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идят на ковре полукругом на стульчиках. На столе воспитателя стоит комнатное растение «Хлорофиту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тель выкладывает карточки. Дети выбирают карточку с изображением инвентаря по уходу за комнатными растениями и рассказывают, как надо правильно ухаживать за ними. Дети выкладывают карточки на дорожку, собирают алгоритм действий. Звучит аудиокомпозиция. Дети приступают к работе. Воспитатель наблюдают за работой детей, помогают им, задают проблемные вопро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 Дети, наступила весна! А с наступлением тепла и лучами солнца просыпается природа. Помните, в сказке «Дюймовочка» девочка оказалась в сказочной стране эльфов, которые жили в цветах. В этой стране и живет Фея цветов. А вам было бы интересно встретиться с феей Цвет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змахну волшебной палочкой, и произойдет чуд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взмахивает «волшебным» цветком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Фея цветов прид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, появляется Фея цв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Здравствуйте, дети! Я слышала, что вы зовете меня, я пришла к вам из страны, где любят и восхищаются цветами, и конечно, умеют за ними ухаживать. А ухаживают за цветами садовники. Но произошла беда. Ветер-ураган унес книгу с правилами, перепутал предметы ухода за растениями. Теперь садовники забыли, не могут разобраться, как вырастить пышные цветущие клумбы. Может, быть, вы сможете нам помоч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 Фея цветов, мы не можем оставить вас в беде. Дети, мы сможем помочь? А как вы поможет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Фея цветов, ты позволишь нам навести порядок? Видим, что ты собрала в сундучок потерянные предметы и правила, которые помогут нашим детям стать грамотными садовниками, и научат нас понимать желания цветущих растений. Нужно привести все в порядок. А мы тебе с удовольствием помож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ить землю, чтобы корни могли дышать, нужно граб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ем растения из лейки с ситеч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ыскивать листья из пульвериза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рать листья от пыли тряпочкой или очищаем кисточ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армливаем растения специальными удобр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апываем лунки для новых посадок лопат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ем засохшие листь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язываем растения шнуром, ленточкой к опор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 Вот, Фея цветов, теперь все по порядку. Если знаешь все эти простые правила, можно вырастить красивые и здоровые растения д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Дети, а у вас дома и в детском саду какие растения украшают комнаты? Ваши растения выглядят здоровыми или грустными? И как вы ухаживаете за растения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ответы дет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: Мы с папой сами ухаживаем за растениями дома. Наш фикус зеленый, листья плотные, яркие. Фикус любит, когда я протираю его листья влажной тряпоч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: А мои любимые цветы – фиалки. Они так ярко цветут. Пушистые листочки я обметаю кисточ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: Спасибо, вам ребята! Я все запомнила! И теперь у меня дома будут красивые комнатные растения на моем окошке. Скажите, а знаете ли вы, как сажают и ухаживают за растениями на клумбе и на цветник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  Фея, мы можем тебе это показать. Правда, дети? Сейчас мы встанем спокойно и приготовимся стать умелыми садовникам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Клумб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мба посреди двора выросла вч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ажает детвора цветики с у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опаты взяли, землю мы вскопа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 зарыли, их водой пол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машка, и вьюнок, вырастай скорей цв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яркие цветки открывают лепест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чуть дышит - лепестки колыш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яркие цветки закрывают лепес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ют, тихо засыпа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 Молодцы, ребята! Здорово у Вас получается сажать цветы. А вы знаете, что цветы на клумбу можно сажать не только семенами, но и рассадой. А для этого их можно вырастить дома из семя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: А мы рассадим в саду маленькие молодые раст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Верно. Мы вырастим молодые растения и будем их рассаживать таким образом, чтобы получилась красивая клумба, и цвела бы она с весны все лето до осе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ы знаешь, Фея, как раз сегодня мы и собирались этому научиться. Дети, а вы хотите посадить семена садовых цветов на рассаду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Мы будем за рассадой ухаживать, наблюдать, и у нас в группе вырастут красивые здоровые молодые растения. А в конце весны в мае месяце мы высадим их на клумбы, и они украсят наш участ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Дети, вижу, что у вас есть желание трудиться, и я вам приготовила сюрприз. Подходите поближе и посмотрим, что я хочу вам показ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ат предме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ейнеры для посадки с землей, семена разных цветов, лейки, палочки для рыхления земли, таблички с изображениями цв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У меня есть семена разных цветов: бархатцы, астры. У каждого растения есть свой период цветения. Например, до самой осени радуют глаз бархатцы и аст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, чем мы будем сажать семена, я расскажу и покажу, как нужно это делать. Каждое действие обозначим карточкой, нужно поставить карточки в ряд, чтобы запомнить последовательность действ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в контейнер для посадки семян наложим землю, палочкой порыхлим землю. Какую карточку нужно поставить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: Дети, как вы считаете, для чего землю мы делаем рыхлой, воздушной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дете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я дышат и листочками и кореш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рыхлую землю легче пройдет вода к корням во время пол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плотнить землю вокруг корней, растение может погибн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: Верно. Потом польем ее из лейки тонкой струйкой. Подождем, пока вода впитается. С каким знаком нужна карточка? Дети, а для чего мы смачиваем почву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е живое, а все живое на Земле не сможет ж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растение не поливать, оно засох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: Ну вот, вода впиталась, и теперь палочкой делаем лунки для посадки семян. Вот так. Теперь в каждый контейнер посадим семена одного вида. Посмотрите на табличку и запомните свои семена и растение! Положим по 1-2 семя в каждую лунку. Что будет нарисовано на следующей карточке? Вижу, что знает… Правильно выбрал. Молодец! Теперь присыпаем землей. Для чего мы это делаем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ю молодому нужно крепче держаться в зем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я на воздухе может высохнуть и не прор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Спасибо, Фея цветов! Знаешь, наши дети умеют трудиться в звеньях. Так получается быстрее и качественно. А кто в каких звеньях окажется, решит цветовой жребий. Оранжевый – бархатцы, астра – крас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разделиться на звен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приступать к рабо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Молодцы, ребята! Сегодня вы научились сажать рассаду из семян. Давайте посмотрим, семена каких цветов мы посадили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числяют названия цв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: А как вы считаете, куда нужно поставить контейнеры с будущей рассадой? Почему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на подоконник, там пригревает солныш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огласен, растения нуждаются в свете и теп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: Желаю вам вырастить крепкую рассаду. А чтобы и на следующий год у вас все получилось, оставляю вам дорожку и карточки действий по выращиванию растения из семя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шло время, и мне нужно отправляться в свою волшебную страну цветов. А когда наступит месяц май, я снова приду к вам, чтобы вместе высадить рассаду в клумбы. До свидания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улета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Ребята, мы с вами хорошо потрудились. Кто из наших мальчиков поможет поставить контейнеры на подоконник? Молодцы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еще, дети, чтобы проследить за нашими успехами, ростом растений, уходом, в нашем уголке природы, у нас есть помощник – дневник наблюдений. Наши зарисовки и заметки порадуют Фею. И может быть тогда, она пригласит нас в свою волшебную страну цветов. Согласны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а как вы считаете, можно ли дома тоже иметь дневник наблюдений за вашими любимыми цветами? Чем он может помочь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: Умницы! Вижу, что все у нас в порядке. Многим из вас удалось понять желания растений, поухаживать за растениями. Мы поработали чисто, аккуратно, слаженно. Сделали большое дело – приступили к выращиванию рассады для цветника на нашем участке. Молодцы!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арок Фея оставила для нас схему выращивания растения из семени. Будет интересно, все ли дети смогут правильно выложить карточки. Для этого у нас будет время вечером, после сна. Обязательно поиграем с детьми, которые не успели Фее помочь на занятии. Договорилис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ще мне хочется узнать, понравилось ли вам сегодня трудиться, думать, помогать Фее. Об этом узнаем с помощью нашей цветочной полянки настроения. Если все понравилось, вы готовы вырастить рассаду, ухаживать за ней, выкладываем золотой цветочек. Если вам было неинтересно, и вы не желаете видеть растения дома и на клумбах, выкладываем коричневый цв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аш выбор. Хочу пожелать радостного дн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тека опытов: «Условия, необходимые для жизни растен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ыт №1 «Солнце и растени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пределить роль солнца в жизни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: «Влияние солнечного света на рост растени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онтейнера с землей и ростками (один контейнер дети поливают, рыхлят землю, выбирают солнечное место, другой не поливают, не рыхлят землю, поставили в темное мест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ыт №2 «Вода и растени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насколько вода необходима для роста и жизни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: «Растения «пьют» вод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два букета цветов в подкрашенную воду. Через некоторое время стебли цветов так же окрасятся. Вывод: растения «пьют» в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ыт №3 «Земля и растени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свойства: земля имеет вес, черного цвета, сып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: «Влияние состава почвы на рост растени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и для опыта в ведерках песок, глину, почву чернозем. Рассмотрели семена фасоли. Затем посадили фасоль в три горшка в песок, в глину и в чернозем. Сравнили прохождение воды через песок, глину, чернозем песок сразу весь намок хорошо пропускает воду ,глина почти не пропускает воду , а чернозем пропускает воду хуже, чем песок, но в конце концов тоже намок. Заботливо ухаживаем за растениями во всех трех горшках, но результат будет раз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4«С водой и без воды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выделить факторы внешней среды, необходимые для роста и развития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5 «Что потом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истематизировать знания о циклах развития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6 «Может ли растение дыша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потребность растения в воздухе, дыхании: понять, как происходит процесс дыхания у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7 «В погоне за свето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знания детям о зависимости растений от с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8 «Почему цветы осенью вянут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становить зависимость роста растений от темп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ыт № 9 «Где лучше расти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становить необходимость почвы для жизни растений, влияние качества почвы на рост и развитие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 для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дактическая игра: «Отгадай!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ечисляет характерные признаки цветов, дети пытаются отгадать название цветов. После названия каждого цветка, воспитатель показывает изображение этого цве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дактическая игра: «Рисуем картину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начала приклеивали, на обведенные по шаблонам изображения, семена гречихи, риса, подсолнечника, гороха, а затем раскрашивают картину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дактическая игра: «Собери цвето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даёт детям карточки с изображением стеблей с листьями. Детям показывает карточку с изображением головок цветков разных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Листья зелёные оживут и свой цветочек найдут.</w:t>
        <w:br/>
        <w:t>Ребёнок, у которого есть изображение листьев и стебля к этому цветку отвечает: «Я узнала тебя, ромашка, ты мой стебелёк». Ребёнок получает карточку и составляет цв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идактическая игра: «Собери буке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цветы. Затем воспитатель просит детей составить букеты из цветов. Дети отбирают нужные картинки и перечисляют, сколько и каких цветов у них в бук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  <w:br/>
        <w:t>У меня в букете 2 астры 1 георгин, 2 р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идактическая игра: «Назови ласко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, бросая мяч ребенку, называет слово. Ребенок, возвращая мяч, произносит его «ласко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Цветы – цвето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: цветок, стебель, стебли, лист, листья, букет, буке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для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рузья-ребят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-ка загад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ихи здесь про цве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х знаю, ну а ты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угробом он растет, Он мачеха, и ма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ую воду пьет. Как цветочек, этот зв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снежник) (Мать-и-мачех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 цветок Белый цвето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медок. Кислый цвет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званье мед таиться В суп пригодить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те? Зовут его…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уница) (Кислиц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й шапке стоит дед, На каком цветке гадаю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унешь – шапки нет! Лепесточки обрываю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уванчик) (На ромашке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дороге у межи Зеленый пл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истой спелой ржи, По реке плыв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иний глазок, На плоту – красав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 небо… Солнцу улыб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силек) (Кувшин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елтой точки Жаркий ветер дунул крут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и листочки, Что за шарик он растряс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ют по кругу, Вся семья на парашют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аясь друг друга. Пролетела мимо н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цветочек (Одуванчи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ься очен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маш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шипами острыми Балерина выш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дь бутона пестрая, Юбочка пышн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нежный аромат, Сборки да обор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я летний сад. Складки да подклад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их обнять немножко, А имя у артистки 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колются ладошки. Небесной прописки. (Роза) (Астр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 – оконный и балконный; В саду есть петушок 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пушистый и душистый, Лиловый гребешо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веты в окошке – А хвостик – бое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шапка в огне. Сабелькой кри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ерань) (Ири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я за всходами семя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формировать представление об основных жизненных функциях и циклах растений как живых организмах: растут, пит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за рассадой астры и бархатц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с детьми возможность дальнейшего развития либо гибели рас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за трудом взросл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активизировать познавательную деятельность, поддерживать стойкий интерес к наблюдениям; побуждать принимать активное участие в подготовке земли к посадке цв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я за цветник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точнять названия цветов с целью определения их строения; побуждать к сравнительным высказываниям (растения все разные по форме, высоте, окраске листье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я за цветами при разных погодных услов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е об изменениях в росте и развитии растений, связанных с погодными условиями, воспитывать интерес к наблюдениям за цве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«Что цветет на нашем участк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участка, нахождение цветущих растений, определение их названий. Отмечается, как красив участок с цветущими раст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блюдение «Какие они – цветущие растения?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растений с целью определить их строение (найти стебель, листья, цветки, корни). Сравнение разных растений по высоте, форме, окраске листьев, цветов, стеблей, по запах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блюдение «Кто помогает цветам расти?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бсуждают, почему цветы выросли. Определяется назначение всех частей растения: корень впитывает из земли влагу, питательные вещества; стебель переносит их к листьям, цветам, семенам; листья поглощают свет; из цветов потом будут семена. Растения выросли потому, что наш участок для них хороший «дом», в котором есть питательная почва, вода, тепло, свет. Расти цветам «помогают»: солнце, дождь, земля и лю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блюдение «Кто прилетает и садится на цветы?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замечать, что растения стали крупнее, появилось больше цветов, что на них садятся насеком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блюдение «Украсим группу, детский сад красивыми цветами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любуются цветами: красотой астр, настурций, бархатцев, яркостью ноготков. Называют, что красиво каждое растение. Срезают цветы для украшения группы, раздевалки, для подарков малышам, заведующ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, Ю.Е., Как научить детей любить Родину/ Ю.Е.Антонов, Л.В.Левитина, О.В.Розова, И.А.Щербаков. – М.: АРКТИ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евич О.А. «Добро пожаловать в экологию». Санкт-Петербург «Детство - Пресс»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ина, Н.В., Учим детей наблюдать и рассказывать/ Н.В. Елкина, О.В.Марничева, попул. пособие для родителей и педагогов.- Ярославль: «Академия развития», 199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И. «Экологические наблюдения и эксперименты в детском саду». Творческий центр «Сфера». Москва.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ина Н.В. «Воспитание основ экологической культуры в детском саду». Творческий центр «Сфера». Москва. 200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 В.М. «Экологическое окно в детском саду». Творческий центр «Сфера». Москва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И.В. Прогулки в детском саду. Старшая и подготовительная к школе группы. М.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а В.И. «Детство» Программа развития и воспитания детей в детском саду. Санкт - Петербург «Детство – Пресс»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, М.А., Поём, играем, танцуем дома и в саду/ М.А.Михайлова, Новицкая, М.Ю., Раз, два, три, четыре, пять мы с тобой идём играть / М.Ю.Новицкая, Г.М. Науменко. – М.: Просвещение, 1995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а, Л., Воспитание ребёнка в русских традициях / Ю.Е.Антонов, Л.В.Левитина, О.В.Розова, И.А. Щербаков. – М.: Айрис- Пресс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по экологическому образованию в дошкольном учреждении (опыт работы дошкольных учреждений Альшеевского района РБ)., Уфа.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ёв, Л., Книга о природе Кузбасса для младших школьников и их родителей/ Л.Соловьёв. - Кемерово: Фабрика современной печати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бельская, Г.Н,. Праздники в детском саду и школе/ Г.Н.Тульбеская. – М.: Линка- Пресс, 200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кова В.Н. «Экологическая работа в ДОУ». Творческий центр «Сфера». Москва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 Т.А. Стихи и сказки о родной природе. М., 200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источник: http://nsportal.ru/ ekologicheskiy-proekt- astri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Style w:val="S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2">
    <w:name w:val="c12"/>
    <w:basedOn w:val="Style11"/>
    <w:qFormat/>
    <w:rPr/>
  </w:style>
  <w:style w:type="character" w:styleId="C14">
    <w:name w:val="c14"/>
    <w:basedOn w:val="Style11"/>
    <w:qFormat/>
    <w:rPr/>
  </w:style>
  <w:style w:type="character" w:styleId="C16">
    <w:name w:val="c16"/>
    <w:basedOn w:val="Style11"/>
    <w:qFormat/>
    <w:rPr/>
  </w:style>
  <w:style w:type="character" w:styleId="C13">
    <w:name w:val="c1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1"/>
    <w:qFormat/>
    <w:rPr/>
  </w:style>
  <w:style w:type="character" w:styleId="C8">
    <w:name w:val="c8"/>
    <w:basedOn w:val="Style11"/>
    <w:qFormat/>
    <w:rPr/>
  </w:style>
  <w:style w:type="character" w:styleId="C15">
    <w:name w:val="c15"/>
    <w:basedOn w:val="Style11"/>
    <w:qFormat/>
    <w:rPr/>
  </w:style>
  <w:style w:type="character" w:styleId="C2">
    <w:name w:val="c2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9">
    <w:name w:val="s9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25:00Z</dcterms:created>
  <dc:creator>Санёк</dc:creator>
  <dc:description/>
  <cp:keywords/>
  <dc:language>en-US</dc:language>
  <cp:lastModifiedBy>Админ</cp:lastModifiedBy>
  <cp:lastPrinted>2023-02-02T21:32:00Z</cp:lastPrinted>
  <dcterms:modified xsi:type="dcterms:W3CDTF">2023-02-18T06:57:00Z</dcterms:modified>
  <cp:revision>33</cp:revision>
  <dc:subject/>
  <dc:title/>
</cp:coreProperties>
</file>