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DDF" w:val="clear"/>
        <w:spacing w:before="0" w:after="20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енд 1. </w:t>
      </w:r>
      <w:r>
        <w:rPr>
          <w:rFonts w:cs="Times New Roman" w:ascii="Times New Roman" w:hAnsi="Times New Roman"/>
          <w:b/>
          <w:bCs/>
          <w:color w:val="120A8F"/>
          <w:kern w:val="2"/>
          <w:sz w:val="24"/>
          <w:szCs w:val="24"/>
        </w:rPr>
        <w:t>История казачества.</w:t>
      </w:r>
    </w:p>
    <w:p>
      <w:pPr>
        <w:pStyle w:val="Normal"/>
        <w:shd w:fill="FFFDDF" w:val="clear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ревние времена на нашей земле государства не соприкасались своими границами так, как сейчас. Между ними оставались гигантские пространства, на которых никто не жил – это было или невозможно из-за отсутствия условий для жизни (нет воды, земли для посевов, нельзя охотиться, если мало дичи), или попросту опасно из-за налетов степняков-кочевников. Именно в таких местах и зародилось казачество – на окраинах русских княжеств, на границе с Великой Степью. В таких местах собирались люди, которые не боялись внезапного налета степняков, умевшие и выживать, и воевать без посторонней помощи.</w:t>
      </w:r>
    </w:p>
    <w:p>
      <w:pPr>
        <w:pStyle w:val="Normal"/>
        <w:shd w:fill="FFFDDF" w:val="clear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упоминания о казачьих отрядах относятся еще к Киевской Руси, так, например, Илью Муромца величали «старым казаком». Встречаются упоминания об участии казачьих отрядов в Куликовской битве под командой воеводы Дмитрия Боброка. К концу XIV века образовались две крупных территории в низовьях Дона и Днепра, на которых было создано множество казачьих поселений и уже неоспоримым является их участие в войнах, которые вел Иван Грозный. Казаки отличились при покорении Казанского и Астраханского ханств и в Ливонской войне. Первый русский устав станичной сторожевой службы был составлен боярином М. И. Воротынским в 1571 г. По нему сторожевую службу несли станичные (сторожевые) казаки или станичники, городовые же (полковые) казаки защищали города. В 1612 году совместно с Нижегородским ополчением донские казаки освободили Москву и изгнали поляков с Русской земли. За все эти заслуги русские цари утвердили за казаками право на владение Тихим Доном на веки веков.</w:t>
      </w:r>
    </w:p>
    <w:p>
      <w:pPr>
        <w:pStyle w:val="Normal"/>
        <w:shd w:fill="FFFDDF" w:val="clear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родном сознании сложился образ казака как природного конного воина. Но существовала и казачья пехота – пластуны – ставшие прообразом современных частей специального назначения. Зародилась она на побережье Черного моря, где пластуны несли нелегкую службу в черноморских плавнях. Позже подразделения пластунов так же успешно действовали и на Кавказе. Бесстрашию пластунов – лучших стражей кордонной линии на Кавказе – отдавали дань уважение даже их противники. Именно горцы сохранили историю о том, как осажденные на липкинском посту пластуны предпочли сгореть заживо - но не сдаться черкесам, даже обещавшим им жизнь.</w:t>
      </w:r>
    </w:p>
    <w:p>
      <w:pPr>
        <w:pStyle w:val="Normal"/>
        <w:shd w:fill="FFFDDF" w:val="clear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не только воинскими подвигами известны казаки. Не меньшую роль сыграли они в освоении новых земель и присоединении их к Российской империи. Со временем, казачье население продвигалось вперёд на необжитые земли, расширяя государственные пределы. Казачьи войска принимали активное участие в освоении Северного Кавказа, Сибири (экспедиция Ермака), Дальнего Востока и Америки. В 1645 сибирский казак Василий Поярков проплыл по Амуру, вышел в Охотское море, открыл Северный Сахалин и вернулся в Якутск. В 1648 сибирский казак Семён Иванович Дежнёв проплыл из Ледовитого океана (устье Колымы) в Тихий (устье Анадыря) и открыл пролив между Азией и Америкой. В 1697—1699 казак Владимир Васильевич Атласов исследовал Камчатку.</w:t>
      </w:r>
    </w:p>
    <w:p>
      <w:pPr>
        <w:pStyle w:val="Normal"/>
        <w:shd w:fill="FFFDDF" w:val="clear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нь хорошо показали себя казаки в Первой Мировой  и во в Великой Отечественной войне. В это самое суровое и тяжелое время для страны казачество забыло прошлые обиды, и вместе со всем советским народом поднялось на защиту своей Родины. С честью прошли до конца войны, участвуя в крупнейших операциях, 4-ый Кубанский, 5-ый Донской добровольческие казачьи корпуса. 9-я пластунская краснознаменная Краснодарская дивизия, десятки стрелковых и кавалерийских дивизий сформированных в начале войны из казаков Дона, Кубани, Терека, Ставрополья, Оренбуржья, Урала, Семиречья, Забайкалья и Дальнего Востока. Гвардейские казачьи соединения часто выполняли очень важную задачу – в то время как механизированные соединения формировали внутреннее кольцо многочисленных «котлов», казаки в составе конно-механизированных групп вырывались на оперативный простор, нарушали работу коммуникаций противника и создавали внешнее кольцо окружения, препятствуя деблокированию вражеских войск. </w:t>
      </w:r>
    </w:p>
    <w:p>
      <w:pPr>
        <w:pStyle w:val="Normal"/>
        <w:shd w:fill="FFFDDF" w:val="clear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казачьих частей воссозданных при Сталине, было множество казаков среди известных людей во время ВОВ, которые воевали не в «фирменных» казачьих кавалерийских или пластунских частях, а во всей советской армии или отличились в военном производстве. Например: танковый ас №1, Герой Советского Союза Д.Ф. Лавриненко — кубанский казак, уроженец станицы Бесстрашной; генерал-лейтенант инженерных войск, Герой Советского Союза Д.М. Карбышев — родовой уральский казак, уроженец Омска; командующий Северным флотом адмирал А.А. Головко — терский казак, уроженец станицы Прохладной; конструктор-оружейник Ф.В. Токарев — донской казак, уроженец станицы Егорлыкской Области Войска Донского; командующий Брянским и 2-м Прибалтийским фронтом, генерал армии, Герой СССР М.М. Попов — донской казак, уроженец станицы Усть-Медведицкой Области Войска Донского, командир эскадрона гвардии капитан К.И. Недору́бов — Герой Советского Союза и полный Георгиевский кавалер, а также множество других каза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енд 2. 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, где стоит сейчас наша школа, раньше называлось «Новая площадь». Там стояла церковь. На её месте приняли решение построить школу, а церковь разобрат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ервому сентября 1939 года Европа запылала в ог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ровой войны, но наш поселок это событие пока не тронуло. Все с нетерпением ждали открытия новой школы. Только к началу декабря школа была готова и  состоялась торжественная сдача ее строителями. Праздник очень запомнился детям. Школа была просторная, светлая, но почти никакого оборудования и мало наглядных пособий. Учителя, пришедшие в новую школу, не унывали. Вместе с детьми они клеили, шили, строили, паяли. И классные комнаты, и шкафа пополнялись таблицами, линейками. Директором школы была Мария Даниловна Дрямова – историк. Вместе с нею у истоков школы стоял завуч Лев Яковлевич Скоморохов, прекрасный литератор, прошедший фронты 1 Мировой и Гражданской войн и Екатерина Семеновна Ульянова – словесник, а также математики Екатерина Павловна Королева и Николай Дмитриевич Миляев. Были здесь такие умудренные опытом преподаватели как учитель немецкого языка Нина Андреевна Синдиева, так и юные, как биолог Фирсов Илларион Ефимович, которые учили и учились сами. Они были увлеченными  людьми, хорошо знали свой край и старались открыть детям его красоту, воспитать любовь к Родине, большой и мал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ойна тем временем подошла к нашей Михайловке – враг пытался взять Сталинград. Станцию Себряково бомбили фашистские самолеты, страна посылала все новые войсковые части и технику по железной дороге, и каждый день начинался налетом. Шел 1942 год. От Серафимовича с переправы в Михайловку везли рак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шей школе и педучилище развернулись полевые госпитали. Из классов вынесли парты, нарядная школа превратилась в место страданий. Здесь звучали стоны, окровавленные бинты и запахи лекарств заменили детских смех и запах мела. Парты свалили во дворе. Всю зиму ребята занимались  на квартирах у учителей и друг у друга.  2 февраля 1943 года немцев разгромили под Сталинградом, и фронт двинулся на Запад. Вместе с ним и госпиталь. Несмотря на то, что ребята занимались в таких ужасных условиях, весной они хорошо сдали экзам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ла война, гибли отцы, братья, умирали от голода и болезней матери, сестренки, но школа продолжала работать и трудиться. В здании не было стекол в окнах, и многие забили фанерой. Дети шли утром в школу и занимали очередь за хлебом в пекарне, которая была напротив школы. Они учились, несмотря на холод и голод, и те, кто пришли в школу в 1942 году, стали потом учителями, врачами, инжене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школа продолжала работать. В нее пришли мужчины – учителя с фронтовыми наградами Королев Митрофан Дмитриевич, Жогов Иван Петрович (физик), Орешкин Николай Никитович (химик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966 году семилетняя школа стала средней. Первый выпуск был сделан в 1968 году. В течение 62 лет школа претерпела ряд изменений: стала полной средней, в ней работают учителя с высшим образованием, обучается более 700 учащихся. Выпускники продолжают обучение в высших учебных заведениях, работают в различных учреждениях, в том числе и в нашей школе учителями русского языка, начальных классов. Двадцать шесть лет (с 1985 по 2001гг.) директором школы был Валерий Федорович Щербаков.</w:t>
      </w:r>
      <w:r>
        <w:br w:type="page"/>
      </w:r>
    </w:p>
    <w:p>
      <w:pPr>
        <w:pStyle w:val="Style15"/>
        <w:shd w:fill="FFFFFF" w:val="clear"/>
        <w:spacing w:lineRule="atLeast" w:line="360" w:before="0" w:after="210"/>
        <w:rPr/>
      </w:pPr>
      <w:r>
        <w:rPr>
          <w:iCs/>
          <w:color w:val="333333"/>
        </w:rPr>
        <w:t xml:space="preserve">Стенд 3. </w:t>
      </w:r>
      <w:r>
        <w:rPr>
          <w:color w:val="333333"/>
        </w:rPr>
        <w:t>Великая Отечественная война началась 22 июня 1941 года – в день, когда на территорию СССР вторглись немецко-фашистские захватчики, а также их союзники. Она длилась четыре года и стала заключительным этапом Второй Мировой войны. Всего в ней приняли участие около 34000000 советских солдат, более половины из которых, погибло.</w:t>
      </w:r>
    </w:p>
    <w:p>
      <w:pPr>
        <w:pStyle w:val="Heading2"/>
        <w:shd w:fill="FFFFFF" w:val="clear"/>
        <w:spacing w:before="30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чины Великой Отечественной войны</w:t>
      </w:r>
    </w:p>
    <w:p>
      <w:pPr>
        <w:pStyle w:val="Style15"/>
        <w:shd w:fill="FFFFFF" w:val="clear"/>
        <w:spacing w:lineRule="atLeast" w:line="360" w:before="0" w:after="210"/>
        <w:rPr>
          <w:color w:val="333333"/>
        </w:rPr>
      </w:pPr>
      <w:r>
        <w:rPr>
          <w:color w:val="333333"/>
        </w:rPr>
        <w:t xml:space="preserve">Главной причиной начала Великой Отечественной войны стало желание Адольфа Гитлера привести Германию к мировому господству, захватив другие страны и установив расово чистое государство. Поэтому 1 сентября 1939 года Гитлер вторгся в Польшу, затем в Чехословакию, положив начало Второй мировой войне и завоевывая все новые и новые территории. Успехи и победы нацисткой Германии заставили Гитлера нарушить заключенный 23 августа 1939 года между Германией и СССР договор о ненападении. Им была разработана специальная операция под названием "Барбаросса", которая подразумевала захват Советского Союза в короткие сроки. Так началась Великая Отечественная война. </w:t>
      </w:r>
    </w:p>
    <w:p>
      <w:pPr>
        <w:pStyle w:val="Style15"/>
        <w:shd w:fill="FFFFFF" w:val="clear"/>
        <w:spacing w:lineRule="atLeast" w:line="360" w:before="0" w:after="210"/>
        <w:rPr>
          <w:color w:val="333333"/>
        </w:rPr>
      </w:pPr>
      <w:r>
        <w:rPr>
          <w:color w:val="333333"/>
        </w:rPr>
        <w:t>Немцы захватили Литву, Латвию, Украину, Эстонию, Белоруссию и Молдавию. Войска продвигались внутрь страны для захвата Ленинграда, Ростова-на-Дону и Новгорода, но главной целью фашистов была Москва. В это время СССР претерпело большие потери, тысячи людей были взяты в плен. 8 сентября 1941 года началась военная блокада Ленинграда, длившаяся 872 дня. В результате войска СССР смогли приостановить наступление немцев. План "Барбаросса" провалился.</w:t>
      </w:r>
    </w:p>
    <w:p>
      <w:pPr>
        <w:pStyle w:val="Style15"/>
        <w:shd w:fill="FFFFFF" w:val="clear"/>
        <w:spacing w:before="0" w:after="150"/>
        <w:rPr>
          <w:iCs/>
          <w:color w:val="333333"/>
        </w:rPr>
      </w:pPr>
      <w:r>
        <w:rPr>
          <w:iCs/>
          <w:color w:val="333333"/>
        </w:rPr>
      </w:r>
      <w:r>
        <w:br w:type="page"/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/>
      </w:pPr>
      <w:r>
        <w:rPr>
          <w:iCs/>
          <w:color w:val="333333"/>
        </w:rPr>
        <w:t xml:space="preserve">Стенд 4. </w:t>
      </w:r>
      <w:r>
        <w:rPr>
          <w:color w:val="000000"/>
        </w:rPr>
        <w:t>К середине лета 1942 г. сражения Великой Отечественной войны добрались и до Волги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В план масштабного наступления на юге СССР (Кавказ, Крым) командование Германии включает и Сталинград. Целью Германии было овладение промышленным городом, предприятия в котором выпускали военную продукцию, которая была необходима; получение доступа к Волге, откуда можно было попасть в Каспийское море, на Кавказ, где добывалась необходимая для фронта нефть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Этот план Гитлер хотел осуществить всего за неделю при помощи 6-й полевой армии Паулюса. В неё входило 13 дивизий, где насчитывалось около 270 000 чел., 3 тыс. орудий и около пятисот танков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Со стороны СССР силам Германии противостоял Сталинградский фронт. Он был создан по решению Ставки Верховного Главнокомандования 12 июля 1942 г. (командующий — маршал Тимошенко, с 23 июля — генерал-лейтенант Гордов)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Сложность также состояла в том, что наша сторона испытывала нехватку боеприпасов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Началом Сталинградской битвы можно считать 17 июля, когда возле рек Чир и Цимла передовые отряды 62-й и 64-й армий Сталинградского фронта встретились с отрядами 6-й немецкой армии. Всю вторую половину лета у Сталинграда шли ожесточённые бои. Далее хроника событий развивалась следующим образом.</w:t>
      </w:r>
    </w:p>
    <w:p>
      <w:pPr>
        <w:pStyle w:val="Heading2"/>
        <w:shd w:fill="FFFFFF" w:val="clear"/>
        <w:spacing w:lineRule="atLeast" w:line="315" w:before="240" w:after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онительный этап Сталинградской битвы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23 августа 1942 г. немецкие танки подошли к Сталинграду. С этого дня фашистская авиация стала систематически бомбить город. На земле также не затихали сражения. Просто жить в городе было нельзя – нужно было бороться, чтобы победить. 75 тысяч человек ушли добровольцами на фронт. Но и в самом городе люди работали и днем, и ночью. К середине сентября немецкая армия прорвалась к центру города, бои шли прямо на улицах. Фашисты всё больше усиливали атаку. В штурме Сталинграда участвовало почти 500 танков, немецкая авиация сбросила на город около 1 млн. бомб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Мужество сталинградцев не имело себе равных. Много европейских стран завоевали немцы. Порой им нужно было лишь 2-3 недели, чтобы захватить всю страну. В Сталинграде же ситуация была иная. Фашистам требовались недели, чтобы захватить один дом, одну улицу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В боях прошло начало осени, середина ноября. К ноябрю почти весь город, несмотря на сопротивление, был захвачен немцами. Только небольшая полоска суши на берегу Волги еще удерживалась нашими войсками. Но заявлять о взятии Сталинграда, как это сделал Гитлер, было еще рано. Немцы не знали, что Советское командование уже имело план разгрома немецких войск, который начал разрабатываться еще в разгар боев, 12 сентября. Разработкой наступательной операции «Уран» занимался маршал Г.К. Жуков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В течение 2 месяцев в условиях повышенной секретности под Сталинградом была создана ударная группировка. Фашисты осознавали слабость своих флангов, но не предполагали, что советскому командованию удастся собрать нужное количество войск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Далее история Сталинградской битвы была такова: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19 ноября войска Юго-Западного фронта под командованием генерала Н.Ф. Ватутина и Донского фронта под командованием генерала К.К. Рокоссовского перешли в наступление. Им удалось окружить противника, несмотря на сопротивление. Также в ходе наступления было взято в плен пять и разгромлено семь вражеских дивизий. В течение недели с 23-го ноября усилия советских войск были направлены на укрепление блокады вокруг врага. С целью снятия этой блокады немецким командованием была сформирована группа армий «Дон» (командующий - генерал-фельдмаршал Манштейн), однако и она была разгромлена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Уничтожение окруженной группировки вражеской армии было поручено войскам Донского фронта (командующий - генерал К.К. Рокоссовский). Так как немецкое командование отвергло ультиматум о прекращении сопротивления, советские войска перешли к уничтожению противника, что стало последним из основных этапов Сталинградской битвы. 2 февраля 1943 года последняя вражеская группировка была ликвидирована, что и считается датой окончания битвы.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Итоги Сталинградской битвы: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Потери в Сталинградской битве с каждой стороны составили около 2 млн. человек.</w:t>
      </w:r>
    </w:p>
    <w:p>
      <w:pPr>
        <w:pStyle w:val="Heading2"/>
        <w:shd w:fill="FFFFFF" w:val="clear"/>
        <w:spacing w:lineRule="atLeast" w:line="315" w:before="240" w:after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Сталинградской битвы</w:t>
      </w:r>
    </w:p>
    <w:p>
      <w:pPr>
        <w:pStyle w:val="Style15"/>
        <w:shd w:fill="FFFFFF" w:val="clear"/>
        <w:spacing w:lineRule="atLeast" w:line="360" w:before="0" w:after="300"/>
        <w:ind w:right="150" w:hanging="0"/>
        <w:textAlignment w:val="baseline"/>
        <w:rPr>
          <w:color w:val="000000"/>
        </w:rPr>
      </w:pPr>
      <w:r>
        <w:rPr>
          <w:color w:val="000000"/>
        </w:rPr>
        <w:t>Значение Сталинградской битвы трудно переоценить. Победа Советских войск в Сталинградской битве имела большое влияние на дальнейший ход Второй мировой войны. Она активизировала борьбу с фашистами во всех странах Европы. В результате этой победы немецкая сторона перестала доминировать. Итог этой битвы вызвал замешательство в странах Оси (гитлеровской коалиции). Наступил кризис профашистских режимов в странах Европы.</w:t>
      </w:r>
    </w:p>
    <w:p>
      <w:pPr>
        <w:pStyle w:val="Style15"/>
        <w:shd w:fill="FFFFFF" w:val="clear"/>
        <w:spacing w:before="0" w:after="150"/>
        <w:rPr>
          <w:iCs/>
          <w:color w:val="333333"/>
        </w:rPr>
      </w:pPr>
      <w:r>
        <w:rPr>
          <w:iCs/>
          <w:color w:val="333333"/>
        </w:rPr>
      </w:r>
      <w:r>
        <w:br w:type="page"/>
      </w:r>
    </w:p>
    <w:p>
      <w:pPr>
        <w:pStyle w:val="Style15"/>
        <w:shd w:fill="FFFFFF" w:val="clear"/>
        <w:spacing w:before="0" w:after="150"/>
        <w:rPr/>
      </w:pPr>
      <w:r>
        <w:rPr>
          <w:iCs/>
          <w:color w:val="333333"/>
        </w:rPr>
        <w:t xml:space="preserve">Стенд 5. Старая бумага упорно заворачивается по сгибам…Выцвели чернила, поблекла типографская краска. Письма с фронта.  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iCs/>
          <w:color w:val="333333"/>
        </w:rPr>
        <w:t>У каждого треугольника своя история: счастливая или печальная. Бывало и так, что иногда весточка с фронта о том, что родной человек жив-здоров, приходила после страшного казенного конверта. А матери и жены верили: похоронка пришла по ошибке. И ждали — годами, десятилетиями.</w:t>
        <w:br/>
        <w:t>Письма с фронтов Великой Отечественной войны — документы огромной силы. В пропахших порохом строках — дыхание войны, грубость суровых окопных будней, нежность солдатского сердца, вера в Победу…</w:t>
        <w:br/>
        <w:t>Многие письма бойцов написаны бесхитростным языком, в основном о том, что их волновало. Только вот читать эти строки сложно — комок застревает в горле, а на глаза наворачиваются слезы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исьма, написанные огрызками карандашей в окопах, блиндажах, госпиталях, доходили до близких, как бы «вживую», из рук в руки, сохраняя тепло родных пальцев, сердец и душ. Письма эти были светом в окошке для родных и верой в победу для солдат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На нашем стенде вы можете видеть письма бойцов Великой Отечественной войны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94B6D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94B6D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94B6D2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94B6D2"/>
    </w:rPr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4:00Z</dcterms:created>
  <dc:creator>user</dc:creator>
  <dc:description/>
  <dc:language>en-US</dc:language>
  <cp:lastModifiedBy>ALGO</cp:lastModifiedBy>
  <dcterms:modified xsi:type="dcterms:W3CDTF">2020-01-24T08:44:00Z</dcterms:modified>
  <cp:revision>2</cp:revision>
  <dc:subject/>
  <dc:title/>
</cp:coreProperties>
</file>