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участие в мастер –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Колесниченко Александ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ражаю Вам огромную признательность и сердечную благодарность за проявленный интерес и учас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стер – классе «Строение вулка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и географ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аем Вам больших творческих достижений, крепкого здоровья, ярких, значимых событий, радости, добра, благополучия. 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7:56:00Z</dcterms:created>
  <dc:creator>Елена Дубровкина</dc:creator>
  <dc:description/>
  <cp:keywords/>
  <dc:language>en-US</dc:language>
  <cp:lastModifiedBy>Елена Дубровкина</cp:lastModifiedBy>
  <dcterms:modified xsi:type="dcterms:W3CDTF">2023-02-18T17:56:00Z</dcterms:modified>
  <cp:revision>2</cp:revision>
  <dc:subject/>
  <dc:title/>
</cp:coreProperties>
</file>