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ГРАЖД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00</wp:posOffset>
                </wp:positionV>
                <wp:extent cx="410083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9pt;height:73.3pt;mso-wrap-distance-left:9.05pt;mso-wrap-distance-right:9.05pt;mso-wrap-distance-top:0pt;mso-wrap-distance-bottom:0pt;margin-top:-1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коу «Михайловская средняя общеобразовательная школа имени Героя Советского Союза В.Ф. Нестерова» Черемисин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анда 7 класс _____________________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нявшая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иг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натоки Курского края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ведённой в рамк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едели краеве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ренне желаем Вам неиссякаемой творческой энергии, свершения всех начинаний и планов, благополучия и крепкого здоровья.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                 /Е.И. Пикалова/</w:t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851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969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2:07:00Z</dcterms:created>
  <dc:creator>Елена Дубровкина</dc:creator>
  <dc:description/>
  <cp:keywords/>
  <dc:language>en-US</dc:language>
  <cp:lastModifiedBy>Елена Дубровкина</cp:lastModifiedBy>
  <dcterms:modified xsi:type="dcterms:W3CDTF">2023-01-21T12:28:00Z</dcterms:modified>
  <cp:revision>5</cp:revision>
  <dc:subject/>
  <dc:title/>
</cp:coreProperties>
</file>