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офессиональное и объективное судей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Главный суд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Старых Оле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Иг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Знатоки Курского края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ведённая в рамк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едели краеве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ренне желаем Вам неиссякаемой творческой энергии, свершения всех начинаний и планов, благополучия и крепкого здоровья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2:21:00Z</dcterms:created>
  <dc:creator>Елена Дубровкина</dc:creator>
  <dc:description/>
  <cp:keywords/>
  <dc:language>en-US</dc:language>
  <cp:lastModifiedBy>Елена Дубровкина</cp:lastModifiedBy>
  <dcterms:modified xsi:type="dcterms:W3CDTF">2023-01-21T12:25:00Z</dcterms:modified>
  <cp:revision>3</cp:revision>
  <dc:subject/>
  <dc:title/>
</cp:coreProperties>
</file>