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по литературе в 9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ман  А.С. Пушкина « Евгений Онегин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 день из жизни героя в Петербург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 xml:space="preserve"> «И жить торопится и чувствовать спешит» (Образ Онегина и проблема «больного героя больного времени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 урок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главы романа описать один  день из жизни Онегина;</w:t>
      </w:r>
    </w:p>
    <w:p>
      <w:pPr>
        <w:pStyle w:val="Normal"/>
        <w:numPr>
          <w:ilvl w:val="0"/>
          <w:numId w:val="2"/>
        </w:numPr>
        <w:spacing w:before="20" w:after="200"/>
        <w:ind w:left="720" w:righ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пределить причины разочарования героя; </w:t>
      </w:r>
    </w:p>
    <w:p>
      <w:pPr>
        <w:pStyle w:val="Normal"/>
        <w:numPr>
          <w:ilvl w:val="0"/>
          <w:numId w:val="2"/>
        </w:numPr>
        <w:spacing w:before="20" w:after="200"/>
        <w:ind w:left="720" w:righ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ить, почему автор, сопровождая героя всюду, не подвержен хандре? </w:t>
      </w:r>
    </w:p>
    <w:p>
      <w:pPr>
        <w:pStyle w:val="Normal"/>
        <w:numPr>
          <w:ilvl w:val="0"/>
          <w:numId w:val="2"/>
        </w:numPr>
        <w:spacing w:before="20" w:after="200"/>
        <w:ind w:left="720" w:righ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ь ментальную карту «Маршрут Онегина» </w:t>
      </w:r>
    </w:p>
    <w:p>
      <w:pPr>
        <w:pStyle w:val="Style16"/>
        <w:spacing w:lineRule="auto" w:line="240" w:before="2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ска: 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И жить торопится, и чувствовать спешит» … (П.А.Вяземский)</w:t>
      </w:r>
    </w:p>
    <w:p>
      <w:pPr>
        <w:pStyle w:val="Normal"/>
        <w:spacing w:lineRule="auto" w:line="240" w:before="20" w:after="2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блемный вопрос: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Но был ли счастлив мой Евгений?»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Организационный момент.</w:t>
      </w:r>
      <w:r>
        <w:rPr>
          <w:rFonts w:cs="Times New Roman" w:ascii="Times New Roman" w:hAnsi="Times New Roman"/>
          <w:sz w:val="24"/>
          <w:szCs w:val="24"/>
        </w:rPr>
        <w:t xml:space="preserve"> Проверка готовности к уроку.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Normal"/>
        <w:spacing w:lineRule="auto" w:line="240" w:before="20" w:after="2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Проверка домашнего задания.</w:t>
      </w:r>
    </w:p>
    <w:p>
      <w:pPr>
        <w:pStyle w:val="Normal"/>
        <w:spacing w:lineRule="auto" w:line="240" w:before="20" w:after="20"/>
        <w:ind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На прошлом уроке мы познакомились с историей создания романа 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Евгений Онегин», сказали, что работа над романом охватывает 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срок.  СЛАЙД 2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помним, когда и где  у А.С. Пушкина возник замысел романа?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9 мая 1823 г. Кишенев, Южная ссылка)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где заканчивает поэт свое произведение?  (25 сентября 1830г. 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Болдино)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кой же срок растянулась работа над этим произведением?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7 лет, 4 месяца, 19 дней)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учителя:</w:t>
      </w:r>
    </w:p>
    <w:p>
      <w:pPr>
        <w:pStyle w:val="Normal"/>
        <w:spacing w:before="20" w:after="20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 А.С. Пушкина нет произведения, которое имело бы столь длительную творческую историю. Сам автор сказал о нем, что это </w:t>
        <w:br/>
        <w:t>«многолетний труд», «молчаливый спутник ночи», « подвиг».</w:t>
      </w:r>
    </w:p>
    <w:p>
      <w:pPr>
        <w:pStyle w:val="Normal"/>
        <w:spacing w:before="20" w:after="20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ман складывался из строф и глав, созданных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е время. Работу прерывали не только повороты судьбы Пушкина, но и новые замыслы, новые творческие планы.</w:t>
      </w:r>
    </w:p>
    <w:p>
      <w:pPr>
        <w:pStyle w:val="Normal"/>
        <w:spacing w:before="20" w:after="20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тру Александровичу Плетневу посвятил свой РОМАН</w:t>
      </w:r>
    </w:p>
    <w:p>
      <w:pPr>
        <w:pStyle w:val="Normal"/>
        <w:spacing w:before="20" w:after="20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проект_____Саща Оборева</w:t>
      </w:r>
    </w:p>
    <w:p>
      <w:pPr>
        <w:pStyle w:val="Normal"/>
        <w:spacing w:before="20" w:after="20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вышла в свет I глава  романа?  (февраль 1825 года, скромная книжка в голубовато-сером переплете)</w:t>
      </w:r>
    </w:p>
    <w:p>
      <w:pPr>
        <w:pStyle w:val="Normal"/>
        <w:spacing w:before="20" w:after="20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риняла читающая публика роман: </w:t>
      </w:r>
      <w:r>
        <w:rPr>
          <w:rFonts w:cs="Times New Roman" w:ascii="Times New Roman" w:hAnsi="Times New Roman"/>
          <w:sz w:val="24"/>
          <w:szCs w:val="24"/>
        </w:rPr>
        <w:t>Множество восторженных отзывов, общее чувство выражено в воспоминаниях:   СЛ:3</w:t>
      </w:r>
    </w:p>
    <w:p>
      <w:pPr>
        <w:pStyle w:val="Normal"/>
        <w:spacing w:before="20" w:after="20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0" w:after="20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.: Вещь получилась изумительной, подобного произведения не знала ни Россия, ни Европа. По словам Белинского, в « Онегине»                            « воспроизведена картина русского общества.</w:t>
      </w:r>
    </w:p>
    <w:p>
      <w:pPr>
        <w:pStyle w:val="Normal"/>
        <w:spacing w:before="20" w:after="20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0" w:after="2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.: Кто же мог стать героем романа?</w:t>
      </w:r>
    </w:p>
    <w:p>
      <w:pPr>
        <w:pStyle w:val="Normal"/>
        <w:spacing w:before="20" w:after="20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 В годы зреющего заговора   в литературе  не мог появиться герой-революционер. Выбор поэта пал на молодого человека 20-х годов XIX века дворянского круга, но не члена тайного общества. Пушкинский  Онегин просто не удовлетворен собой и окружающим его обществом.)</w:t>
      </w:r>
    </w:p>
    <w:p>
      <w:pPr>
        <w:pStyle w:val="Normal"/>
        <w:spacing w:lineRule="auto" w:line="240" w:before="20" w:after="20"/>
        <w:ind w:left="567" w:righ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20" w:after="20"/>
        <w:ind w:left="567" w:righ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общение  целей урока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.:Сегодня на уроке мы начнем работать над  текстом романа  « Евгений Онегин».</w:t>
      </w:r>
    </w:p>
    <w:p>
      <w:pPr>
        <w:pStyle w:val="Style16"/>
        <w:spacing w:lineRule="auto" w:line="240" w:before="20" w:after="20"/>
        <w:ind w:left="567" w:righ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ма: « Один день из жизни Онегина»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а задача: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должны выразительно прочитать I главу и прокомментировать ее;</w:t>
      </w:r>
    </w:p>
    <w:p>
      <w:pPr>
        <w:pStyle w:val="Style16"/>
        <w:spacing w:lineRule="auto" w:line="240" w:before="20" w:after="20"/>
        <w:ind w:left="0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 место главы в  композиции романа;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ем работать над образом Евгения Онегина, понаблюдаем над жизнью дворянской интеллигенции;</w:t>
      </w:r>
    </w:p>
    <w:p>
      <w:pPr>
        <w:pStyle w:val="Style16"/>
        <w:spacing w:lineRule="auto" w:line="240" w:before="20" w:after="20"/>
        <w:ind w:left="567" w:righ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будем работать вдумчиво, собрано; чтобы уметь к концу урока составить план в тетради и ответить на </w:t>
      </w:r>
      <w:r>
        <w:rPr>
          <w:rFonts w:cs="Times New Roman" w:ascii="Times New Roman" w:hAnsi="Times New Roman"/>
          <w:b/>
          <w:sz w:val="24"/>
          <w:szCs w:val="24"/>
        </w:rPr>
        <w:t>проблемный вопрос: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Но был ли счастлив мой Евгений?»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АНАЛИЗ I главы.</w:t>
      </w:r>
    </w:p>
    <w:p>
      <w:pPr>
        <w:pStyle w:val="Style16"/>
        <w:spacing w:lineRule="auto" w:line="240" w:before="20" w:after="20"/>
        <w:ind w:left="0" w:righ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ю ваше внимание на эпиграф - слова П.А. Вяземского из стихотворения « Первый снег»: «И жить торопиться, и чувствовать спешит…»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у мог посвятить эти слова А.С. Пушкин?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воему герою, отметив существенные стороны личности Онегина)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чего начинается  текст романа?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Эпизод  из жизни героя: 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гин едет в деревню к умирающему дяде)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росается в глаза в характере языка в первых строках романа?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необычная простота повествования, « разговорный  тон», легкость повествования, чувствуется добрая шутка, ирония)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ем вторую строку. Как называет автор героя?</w:t>
      </w:r>
    </w:p>
    <w:p>
      <w:pPr>
        <w:pStyle w:val="Style16"/>
        <w:spacing w:lineRule="auto" w:line="240" w:before="20" w:after="20"/>
        <w:ind w:left="567" w:righ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« молодой повеса», «добрый мой приятель»)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итателей? 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ат строки о « брегах Невы» и о том, что автору « вреден  север»? ( намекает на ссылку)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ретьей строфе Пушкин очень кратко, лаконично говорит о детстве Онегина.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воспитывал героя? ( Месье Л аббе - человек духовного звания, аббат, один из тех, кто после французской революции нахлынули в Россию ).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м литературные параллели. У какого пушкинского героя был такой же воспитатель?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У Петруши  Гринева француз Бопре в повести </w:t>
        <w:br/>
        <w:t>« Капитанская дочка»)</w:t>
      </w:r>
    </w:p>
    <w:p>
      <w:pPr>
        <w:pStyle w:val="Normal"/>
        <w:spacing w:lineRule="auto" w:line="240" w:before="20" w:after="20"/>
        <w:ind w:righ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озникает тема антинационального воспитания дворянских детей.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едующие строки раскрывают образование Онегина и круг его интересов. Читаем IV и V строфы.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их строчках  Пушкин отмечает случайность, бессистемность дворянского образования? ( « Мы все учились понемногу, чему-нибудь и как-нибудь»)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же знаем Пушкина как человека образованного, хотя он сам выражал неоднократно мысль о недостатках своего образования.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новое слово затруднило чтение? (педант-человек, выставляющий напоказ свои знания, свою ученость, с апломбом судящий обо всем).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Читаем VI, VII строфы. Каково образование героя? (поверхностное)</w:t>
      </w:r>
    </w:p>
    <w:p>
      <w:pPr>
        <w:pStyle w:val="Normal"/>
        <w:spacing w:lineRule="auto" w:line="240" w:before="20" w:after="2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общаем: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- У Онегина отсутствует систематическое образование, но он человек     </w:t>
        <w:br/>
        <w:t xml:space="preserve">        широкого круга интересов и чтения. Герой интересуется культурными, </w:t>
        <w:br/>
        <w:t xml:space="preserve">        историческими и политическими вопросами.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бращаемся к строчкам, рисующим обычный день Онегина.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Назовем предметы и явления, которые подсказывают нам внутреннее состояние героя, его хандру, лень, апатию.</w:t>
        <w:br/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Составление в тетрадях ментальной карты.</w:t>
      </w:r>
      <w:r>
        <w:rPr>
          <w:rFonts w:cs="Times New Roman" w:ascii="Times New Roman" w:hAnsi="Times New Roman"/>
          <w:b/>
          <w:sz w:val="24"/>
          <w:szCs w:val="24"/>
        </w:rPr>
        <w:br/>
        <w:t>-</w:t>
      </w:r>
      <w:r>
        <w:rPr>
          <w:rFonts w:cs="Times New Roman" w:ascii="Times New Roman" w:hAnsi="Times New Roman"/>
          <w:sz w:val="24"/>
          <w:szCs w:val="24"/>
        </w:rPr>
        <w:t xml:space="preserve">По мере работы с текстом составим </w:t>
      </w:r>
      <w:r>
        <w:rPr>
          <w:rFonts w:cs="Times New Roman" w:ascii="Times New Roman" w:hAnsi="Times New Roman"/>
          <w:b/>
          <w:sz w:val="24"/>
          <w:szCs w:val="24"/>
        </w:rPr>
        <w:t>ментальную карту</w:t>
      </w:r>
      <w:r>
        <w:rPr>
          <w:rFonts w:cs="Times New Roman" w:ascii="Times New Roman" w:hAnsi="Times New Roman"/>
          <w:sz w:val="24"/>
          <w:szCs w:val="24"/>
        </w:rPr>
        <w:t>: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Слайд 5.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нь Онегина</w:t>
      </w:r>
    </w:p>
    <w:p>
      <w:pPr>
        <w:pStyle w:val="Normal"/>
        <w:spacing w:lineRule="auto" w:line="240" w:before="20" w:after="20"/>
        <w:ind w:left="567" w:right="5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04135</wp:posOffset>
                </wp:positionH>
                <wp:positionV relativeFrom="paragraph">
                  <wp:posOffset>150495</wp:posOffset>
                </wp:positionV>
                <wp:extent cx="771525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05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00B05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color w:val="00B050"/>
          <w:sz w:val="24"/>
          <w:szCs w:val="24"/>
          <w:u w:val="single"/>
        </w:rPr>
        <w:t>Прогулки по бульварам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дремлющий брегет)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B050"/>
          <w:sz w:val="24"/>
          <w:szCs w:val="24"/>
          <w:u w:val="single"/>
          <w:lang w:val="en-US" w:eastAsia="en-US"/>
        </w:rPr>
        <w:t>Бал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шум,га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i/>
          <w:i/>
          <w:color w:val="00B05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3865</wp:posOffset>
                </wp:positionH>
                <wp:positionV relativeFrom="paragraph">
                  <wp:posOffset>140335</wp:posOffset>
                </wp:positionV>
                <wp:extent cx="533400" cy="442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00B050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i/>
          <w:i/>
          <w:color w:val="00B05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72865</wp:posOffset>
                </wp:positionH>
                <wp:positionV relativeFrom="paragraph">
                  <wp:posOffset>205740</wp:posOffset>
                </wp:positionV>
                <wp:extent cx="733425" cy="360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i/>
          <w:color w:val="00B050"/>
          <w:sz w:val="24"/>
          <w:szCs w:val="24"/>
        </w:rPr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i/>
          <w:color w:val="00B050"/>
          <w:sz w:val="24"/>
          <w:szCs w:val="24"/>
        </w:rPr>
      </w:r>
    </w:p>
    <w:p>
      <w:pPr>
        <w:pStyle w:val="Normal"/>
        <w:spacing w:lineRule="auto" w:line="240" w:before="20" w:after="20"/>
        <w:ind w:left="567" w:right="567" w:hanging="0"/>
        <w:rPr/>
      </w:pPr>
      <w:r>
        <w:rPr>
          <w:rFonts w:cs="Times New Roman" w:ascii="Times New Roman" w:hAnsi="Times New Roman"/>
          <w:i/>
          <w:color w:val="00B05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color w:val="00B050"/>
          <w:sz w:val="24"/>
          <w:szCs w:val="24"/>
          <w:u w:val="single"/>
        </w:rPr>
        <w:t xml:space="preserve">Обед  в ресторане  </w:t>
      </w:r>
    </w:p>
    <w:p>
      <w:pPr>
        <w:pStyle w:val="Normal"/>
        <w:spacing w:lineRule="auto" w:line="240" w:before="20" w:after="20"/>
        <w:ind w:left="567" w:right="567" w:hanging="0"/>
        <w:rPr/>
      </w:pPr>
      <w:r>
        <w:rPr>
          <w:rFonts w:cs="Times New Roman" w:ascii="Times New Roman" w:hAnsi="Times New Roman"/>
          <w:i/>
          <w:color w:val="00B050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блюда          </w:t>
        <w:br/>
        <w:t xml:space="preserve">                                                                                         заграничной кухни)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i/>
          <w:i/>
          <w:color w:val="00B050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158750</wp:posOffset>
                </wp:positionV>
                <wp:extent cx="676275" cy="428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00B050"/>
          <w:sz w:val="24"/>
          <w:szCs w:val="24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i/>
          <w:i/>
          <w:color w:val="00B05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B05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87165</wp:posOffset>
                </wp:positionH>
                <wp:positionV relativeFrom="paragraph">
                  <wp:posOffset>15240</wp:posOffset>
                </wp:positionV>
                <wp:extent cx="723900" cy="354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0" w:after="20"/>
        <w:ind w:left="142" w:right="567" w:firstLine="425"/>
        <w:rPr>
          <w:rFonts w:ascii="Times New Roman" w:hAnsi="Times New Roman" w:cs="Times New Roman"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i/>
          <w:color w:val="00B050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20" w:after="20"/>
        <w:ind w:left="142" w:right="567" w:firstLine="425"/>
        <w:rPr>
          <w:rFonts w:ascii="Times New Roman" w:hAnsi="Times New Roman" w:cs="Times New Roman"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i/>
          <w:color w:val="00B050"/>
          <w:sz w:val="24"/>
          <w:szCs w:val="24"/>
        </w:rPr>
      </w:r>
    </w:p>
    <w:p>
      <w:pPr>
        <w:pStyle w:val="Normal"/>
        <w:spacing w:lineRule="auto" w:line="240" w:before="20" w:after="20"/>
        <w:ind w:left="142" w:right="567" w:firstLine="425"/>
        <w:rPr>
          <w:rFonts w:ascii="Times New Roman" w:hAnsi="Times New Roman" w:cs="Times New Roman"/>
          <w:i/>
          <w:i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B05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B050"/>
          <w:sz w:val="24"/>
          <w:szCs w:val="24"/>
          <w:u w:val="single"/>
        </w:rPr>
        <w:t>Посещение театра</w:t>
      </w:r>
      <w:r>
        <w:rPr>
          <w:rFonts w:cs="Times New Roman" w:ascii="Times New Roman" w:hAnsi="Times New Roman"/>
          <w:i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B050"/>
          <w:sz w:val="24"/>
          <w:szCs w:val="24"/>
          <w:u w:val="single"/>
        </w:rPr>
        <w:t xml:space="preserve">                Возвращение </w:t>
      </w:r>
      <w:r>
        <w:rPr>
          <w:rFonts w:cs="Times New Roman" w:ascii="Times New Roman" w:hAnsi="Times New Roman"/>
          <w:i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B05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(двойной  лорнет)                                                                    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i/>
          <w:i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B050"/>
          <w:sz w:val="24"/>
          <w:szCs w:val="24"/>
          <w:u w:val="single"/>
        </w:rPr>
        <w:t>домой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нтарь,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за,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фор)</w:t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6,7,8,9</w:t>
      </w:r>
    </w:p>
    <w:p>
      <w:pPr>
        <w:pStyle w:val="Style16"/>
        <w:spacing w:lineRule="auto" w:line="240" w:before="20" w:after="20"/>
        <w:ind w:left="0" w:right="56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есцельные  прогулки по бульварам.                       </w:t>
        <w:br/>
      </w:r>
      <w:r>
        <w:rPr>
          <w:rFonts w:cs="Times New Roman" w:ascii="Times New Roman" w:hAnsi="Times New Roman"/>
          <w:sz w:val="24"/>
          <w:szCs w:val="24"/>
        </w:rPr>
        <w:t>Бульвар в 19 веке находился на Невском проспекте. До 14.00 –это было место для утренней прогулки людей хорошего общества.</w:t>
      </w:r>
    </w:p>
    <w:p>
      <w:pPr>
        <w:pStyle w:val="Style16"/>
        <w:numPr>
          <w:ilvl w:val="0"/>
          <w:numId w:val="1"/>
        </w:numPr>
        <w:spacing w:lineRule="auto" w:line="240" w:before="20" w:after="20"/>
        <w:ind w:left="567" w:right="567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ед в ресторане. </w:t>
        <w:br/>
      </w:r>
      <w:r>
        <w:rPr>
          <w:rFonts w:cs="Times New Roman" w:ascii="Times New Roman" w:hAnsi="Times New Roman"/>
          <w:sz w:val="24"/>
          <w:szCs w:val="24"/>
        </w:rPr>
        <w:t>Описание обеда подчеркивает перечень блюд сплошь нерусской кухни. Пушкин высмеивает французские названия-пристрастия  ко всему заграничному</w:t>
      </w:r>
    </w:p>
    <w:p>
      <w:pPr>
        <w:pStyle w:val="Style16"/>
        <w:spacing w:lineRule="auto" w:line="240" w:before="20" w:after="20"/>
        <w:ind w:left="0" w:right="56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 данных строфах отражаются типичные стороны жизни     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тербургской светской молодежи.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ещение театра. 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помнит, чему отдавал предпочтение Пушкин  в период петербургской жизни? (завсегдатай театра, знаток и ценитель игры актеров)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говорит поэт о театре и актерах? (дает характеристику театральному репертуару)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0" w:after="20"/>
        <w:ind w:left="0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оспевает Пушкин  балет? (в воображении  читателей возникают живые картины. Театр находился на Театральной площади, на месте нынешней Консерватории. Спектакль - в 17.00)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едет себя Онегин в театре? (небрежно озирается, раскланивается с мужчинами,  двойной лорнет наводит на незнакомых дам).</w:t>
      </w:r>
    </w:p>
    <w:p>
      <w:pPr>
        <w:pStyle w:val="Style16"/>
        <w:spacing w:lineRule="auto" w:line="240" w:before="20" w:after="20"/>
        <w:ind w:left="0" w:right="56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первые в строках об Онегине упоминается его усталость от жизни, его неудовлетворенность ею).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Динамическая пауза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 Знатоки-лингвисты»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мотря на необычную простоту, «разговорный» тон мы отметили  обилие иностранных слов в тексте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?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ним прозвище Пушкина в Лицее? (Француз)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олним наш лексический запас. По цепочке выходим к доске и записываем  иностранные (заимствованные) слова из I главы?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10.</w:t>
      </w:r>
    </w:p>
    <w:p>
      <w:pPr>
        <w:pStyle w:val="Style16"/>
        <w:spacing w:lineRule="auto" w:line="240" w:before="20" w:after="20"/>
        <w:ind w:left="0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да едет Онегин после посещения театра?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Комментированное чтение дальш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главы.</w:t>
      </w:r>
    </w:p>
    <w:p>
      <w:pPr>
        <w:pStyle w:val="Normal"/>
        <w:spacing w:lineRule="auto" w:line="240" w:before="20" w:after="2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. Возвращение  домой.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</w:t>
      </w:r>
    </w:p>
    <w:p>
      <w:pPr>
        <w:pStyle w:val="Normal"/>
        <w:spacing w:lineRule="auto" w:line="240" w:before="20" w:after="2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11.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- Прочитаем описание кабинета Онегина?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вещи здесь попадаются? (янтарь, бронза, фарфор, духи в граненом хрустале, гребни, пилочки и т.д.)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обно перечислению блюд в ресторане Пушкин воссоздает обстановку жизни молодого человека петербургского света.</w:t>
        <w:br/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. Онегин едет на бал.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Слайд 12,13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Онегин возвращается домой? («Уж ...барабаном пробужден», - это сигналы  в 6.00 утренней побудки солдат в казармах )</w:t>
        <w:br/>
        <w:t>- Начинается трудовой день большого города. А день Евгения Онегина только подошел к концу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 завтра снова, как вчера»... Эта строфа обобщает ряд прошедших картин, указывая, что прошедший день был обычным днем Онегина.</w:t>
        <w:br/>
        <w:t>- Автор задает вопрос: «Но был ли счастлив мой Евгений?»  Зная   о  воспитании, образовании, образе  жизни героя, попытайтесь ответить А.С. Пушкину. Докажите свою точку зрения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дите свои мысли  пушкинскими строчками ? (« Нет, рано чувства в нем остыли…» Сотни дворян были удовлетворены этой однообразной праздной жизнью)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 происходит с Онегиным? (хандра, неудовлетворенность жизнью, 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ка, однообразие разочаровывает).</w:t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же пытался занять себя герой?  (стал читать, пытался взяться за перо,   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о это усилило разочарование, вызвало скептическое отношение ко всему)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же виноват, что Онегин стал таким, ничего не умеет, ничем не занят?     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Хандра выделила его из среды молодежи своего круга.  Он выше,   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держательнее людей петербургского общества. Пустая жизнь не  </w:t>
        <w:br/>
        <w:t xml:space="preserve">   приносит ему счастья. Меньше всего виноват он сам. Воспитание и среда – 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т виновники того, кем стал герой. Пушкин обвиняет не самого героя,  а </w:t>
      </w:r>
    </w:p>
    <w:p>
      <w:pPr>
        <w:pStyle w:val="Normal"/>
        <w:spacing w:lineRule="auto" w:line="240" w:before="20" w:after="2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ество и его устои).</w:t>
        <w:br/>
      </w:r>
    </w:p>
    <w:p>
      <w:pPr>
        <w:pStyle w:val="Style16"/>
        <w:spacing w:lineRule="auto" w:line="240" w:before="20" w:after="20"/>
        <w:ind w:left="0" w:right="56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Итоги урока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- Что мы узнали о герое из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главы? (Узнали о происхождении, воспитании, образовании и образе жизни героя).</w:t>
        <w:br/>
        <w:t>- Выяснили, какая среда его окружает и формирует его взгляды и вкусы. Изображен не только отдельный герой, а типичный характер эпохи, в этом реализм романа.</w:t>
        <w:br/>
        <w:t>- Характер I главы позволяет сказать, что перед нами экспозиция (вступление) романа. Впереди, очевидно, будут события, жизненные столкновения, и в них личность героя раскроется полнее, масштабнее.</w:t>
      </w:r>
    </w:p>
    <w:p>
      <w:pPr>
        <w:pStyle w:val="Style16"/>
        <w:spacing w:lineRule="auto" w:line="240" w:before="20" w:after="20"/>
        <w:ind w:left="0" w:righ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0" w:after="20"/>
        <w:ind w:left="0" w:righ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Х. Домашнее задание.</w:t>
      </w:r>
    </w:p>
    <w:p>
      <w:pPr>
        <w:pStyle w:val="Style16"/>
        <w:spacing w:before="20" w:after="20"/>
        <w:ind w:left="567" w:righ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852F74"/>
          <w:kern w:val="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зительное чтение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лавы.</w:t>
      </w:r>
    </w:p>
    <w:p>
      <w:pPr>
        <w:pStyle w:val="Style16"/>
        <w:spacing w:before="20" w:after="20"/>
        <w:ind w:left="0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делать закладки в тексте: быт Лариных, портрет Ольги, образ Ленского.</w:t>
      </w:r>
    </w:p>
    <w:p>
      <w:pPr>
        <w:pStyle w:val="Style16"/>
        <w:spacing w:before="20" w:after="20"/>
        <w:ind w:left="56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дготовить сообщение «День Онегина». </w:t>
      </w:r>
    </w:p>
    <w:p>
      <w:pPr>
        <w:pStyle w:val="Style16"/>
        <w:spacing w:lineRule="auto" w:line="240" w:before="20" w:after="20"/>
        <w:ind w:left="0" w:right="56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Выставление оценок.</w:t>
      </w:r>
    </w:p>
    <w:p>
      <w:pPr>
        <w:pStyle w:val="Normal"/>
        <w:spacing w:lineRule="auto" w:line="240" w:before="280" w:after="280"/>
        <w:ind w:right="35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right="35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left="567" w:right="567" w:hanging="0"/>
        <w:rPr>
          <w:rFonts w:ascii="Times New Roman" w:hAnsi="Times New Roman" w:cs="Times New Roman"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B050"/>
          <w:sz w:val="24"/>
          <w:szCs w:val="24"/>
          <w:u w:val="single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Times New Roman" w:cs="Constant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19:00Z</dcterms:created>
  <dc:creator>User</dc:creator>
  <dc:description/>
  <cp:keywords/>
  <dc:language>en-US</dc:language>
  <cp:lastModifiedBy>User</cp:lastModifiedBy>
  <cp:lastPrinted>2021-02-10T23:23:00Z</cp:lastPrinted>
  <dcterms:modified xsi:type="dcterms:W3CDTF">2021-02-10T18:24:00Z</dcterms:modified>
  <cp:revision>14</cp:revision>
  <dc:subject/>
  <dc:title/>
</cp:coreProperties>
</file>