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Игры по дороге в детский сад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выспавшиеся малыши утром обычно капризничают, мамы и папы начинают нервничать, покрикивать на них, а те в ответ ещё больше хнычут… Утро испорчено, причем и для родителей, и для детей. Что делать? Отвлечь любимое чадо простыми играми. Ребёнок недавно познакомился с новыми геометрическими формами? Можно по очереди с ним называть все круглые предметы, которые встретятся вам по дороге. Накануне вы объяснили малышу, какие бывают цвета? Предложите среди окружающих предметов найти только красные. Не надо называть несколько цветов: лучше показать только один, например красный, и несколько дней подряд искать красные предметы. Когда ребёнок будет безошибочно называть и показывать их, можно перейти к другому цвету. Желательно отмечать изменения в природе и окружающей вас обстановке.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0"/>
        <w:spacing w:before="0" w:after="0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Игры в ванной комнате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В  пластмассовое ведерко налейте воду и предложите ребёнку определить, сколько стаканов воды содержится в нем, переливая воду в другое ведерко, а потом ковшиком перелить воду из полного ведра в пустое. В этой игре можно знакомить малыша с понятиями «много – мало», «полное – пустое», «половина», «на донышке», «через край».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В тазик с водой опустите несколько лёгких резиновых шариков, такое же количество шариков у ребёнка в руках. Отойдя на расстояние 0,5-1 м, ребёнок кидает свои шарики, пытаясь попасть в шарики, находящиеся в воде. Если это получается, шарики вынимают из воды; если нет, то и шарики малыша остаются в воде. Игра заканчивается, когда в тазу не останется ни одного шари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ет времени на занятия дома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многие родители жалуются на то, что заниматься с ребёнком не хватает времени,  или, что собственное чадо не воспринимает занятия с родителями серьёзно. Но развивать речь можно не только сидя за письменным столом, а в жизни, играючи, «по ходу дела». Это даже эффективнее, чем на уроке, потому что работа проходит незаметно для ребёнка, непроизвольно запоминаются новые слова, активизируются и закрепляются уже приобретённые знания. В деятельности речевой материал усваивается значительно быстрее и естественнее. Да просто, вы проводите врем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МЕС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 и с пользой. Для этого ничего специально не нужно организовывать. Вам не понадобятся сложные пособия и методики. Стоит лишь настроиться на ежедневную работу и внимательно посмотреть вокруг себя или даже просто перед собой. 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уважением учитель-логопе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БДОУ Детский с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eastAsia="ru-RU"/>
        </w:rPr>
        <w:t>комбинированного вида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  <w:u w:val="single"/>
        </w:rPr>
      </w:pPr>
      <w:r>
        <w:rPr>
          <w:b/>
          <w:i/>
          <w:color w:val="002060"/>
          <w:sz w:val="56"/>
          <w:szCs w:val="56"/>
          <w:u w:val="single"/>
        </w:rPr>
        <w:t>ЛОГОПЕД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  <w:u w:val="single"/>
        </w:rPr>
      </w:pPr>
      <w:r>
        <w:rPr>
          <w:b/>
          <w:i/>
          <w:color w:val="002060"/>
          <w:sz w:val="56"/>
          <w:szCs w:val="56"/>
          <w:u w:val="single"/>
        </w:rPr>
        <w:t>СОВЕТУЕТ</w:t>
      </w:r>
    </w:p>
    <w:p>
      <w:pPr>
        <w:pStyle w:val="Style20"/>
        <w:jc w:val="center"/>
        <w:rPr>
          <w:b/>
          <w:b/>
          <w:bCs/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z w:val="40"/>
          <w:szCs w:val="40"/>
        </w:rPr>
        <w:t xml:space="preserve">Домашняя игротека </w:t>
      </w:r>
    </w:p>
    <w:p>
      <w:pPr>
        <w:pStyle w:val="Style20"/>
        <w:jc w:val="center"/>
        <w:rPr>
          <w:b/>
          <w:b/>
          <w:bCs/>
          <w:i/>
          <w:i/>
          <w:color w:val="00206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7080</wp:posOffset>
            </wp:positionH>
            <wp:positionV relativeFrom="paragraph">
              <wp:posOffset>354330</wp:posOffset>
            </wp:positionV>
            <wp:extent cx="1635760" cy="168656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" t="-118" r="-1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2060"/>
          <w:sz w:val="40"/>
          <w:szCs w:val="40"/>
        </w:rPr>
        <w:t>для детей и их родителей</w:t>
      </w:r>
    </w:p>
    <w:p>
      <w:pPr>
        <w:pStyle w:val="Normal"/>
        <w:jc w:val="both"/>
        <w:rPr>
          <w:b/>
          <w:b/>
          <w:bCs/>
          <w:i/>
          <w:i/>
          <w:color w:val="002060"/>
          <w:sz w:val="26"/>
          <w:szCs w:val="26"/>
        </w:rPr>
      </w:pPr>
      <w:r>
        <w:rPr>
          <w:b/>
          <w:bCs/>
          <w:i/>
          <w:color w:val="00206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Учитель - логопед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Шнайдер Ж. Н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г. Волчанск, 2019 г.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Style20"/>
        <w:spacing w:lineRule="auto" w:line="276" w:before="0" w:after="0"/>
        <w:jc w:val="both"/>
        <w:rPr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Игры между делом</w:t>
      </w:r>
    </w:p>
    <w:p>
      <w:pPr>
        <w:pStyle w:val="Style20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Занимаясь домашними делами, Взрослые могут привлечь внимание ребёнка к интересным событиям и явлениям. «Сейчас мы с тобой будем шуршать. Вот так…». С этими словами взрослый встряхивает газету, мнёт фантики от конфет, привязывает спичечный коробок за верёвочку и тянет его за собой, проводит ладонью по любой поверхности («Шуршалки»), а ещё можно стучать в «Звенелки», «Чавкалки», «Стучалки», «Скрипелки» и т.д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- Пожертвуйте старой подушкой и наволочкой, чтобы ребёнок смог смастерить из них игрушку. Перевяжите подушку посередине, сверху пришейте или приклейте ленты (волосы). Нарисуйте фломастером лицо и оденьте куклу в любую одежду, чтобы она обрела как можно более романтичный вид.</w:t>
      </w:r>
    </w:p>
    <w:p>
      <w:pPr>
        <w:pStyle w:val="Style20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20"/>
        <w:spacing w:lineRule="auto" w:line="276" w:before="0" w:after="0"/>
        <w:jc w:val="both"/>
        <w:rPr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Игры на кухне</w:t>
      </w:r>
    </w:p>
    <w:p>
      <w:pPr>
        <w:pStyle w:val="Style20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Не секрет, что значительную часть времени мамы проводят на кухне. Кухня может стать местом для задушевных, доверительных разговоров, для шуток и веселья. Кроме того, кухня – отличная школа, где малыш приобретает полезные навыки, знания. Разумеется, требуются особые меры предосторожности, чтобы защитить ребёнка от ожогов, ударов током, отравлений и острых предметов. Но если вы позаботитесь о безопасности, то получите ещё один шанс приятно и с пользой провести время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корлупа от варёных яиц</w:t>
      </w:r>
      <w:r>
        <w:rPr>
          <w:sz w:val="20"/>
          <w:szCs w:val="20"/>
        </w:rPr>
        <w:t xml:space="preserve"> послужит прекрасным материалом для детских аппликаций. Раскрошите её на кусочки, которые ребёнок может легко брать пальцами. Нанесите на картон тонкий слой пластилина – это фон, а затем предложите ребёнку выкладывать рисунок или узор из скорлупы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-  </w:t>
      </w:r>
      <w:r>
        <w:rPr>
          <w:b/>
          <w:sz w:val="20"/>
          <w:szCs w:val="20"/>
        </w:rPr>
        <w:t>Увлекательными могут быть игры с тестом.</w:t>
      </w:r>
      <w:r>
        <w:rPr>
          <w:sz w:val="20"/>
          <w:szCs w:val="20"/>
        </w:rPr>
        <w:t xml:space="preserve"> Тесто для этого нежно не обычное, а солёное (после высыхания оно делается как камень). Поделки из него хранятся очень долго, ими можно играть. Рецепт: 2 ст. муки, 1 ст. соли, 1 ст. воды (ее можно подкрасить), 2 ст.л. растительного масла – всё смешать. Лепите всё что захочется!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- Пусть малыш отвернётся, а вы помешайте ложкой в стакане, закройте крышкой кастрюлю и т.д. Пусть ребёнок отгадает, какие звуки он слышал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- Вместе с ребёнком попробуйте приготовить необычный ужин: в названии блюд должен быть звук «с». Что можно приготовить? Салат, сырники, морс, суп. Придумайте меню с названием блюд, где встречаются другие звуки. Предложите ребёнку убрать или помыть посуду, в названии которой имеется звук «ч» (чашки, чайник), звук «л» (ложки, вилки, салатник). 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Покажите ребёнку продукты</w:t>
      </w:r>
      <w:r>
        <w:rPr>
          <w:sz w:val="20"/>
          <w:szCs w:val="20"/>
        </w:rPr>
        <w:t xml:space="preserve"> из которых вы собираетесь готовить обед. Пусть он перечислит те из них, в названии которых есть звук «р». Кар-р-ртофель, помидор-р-ры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- Давай искать слова на кухне. </w:t>
      </w:r>
      <w:r>
        <w:rPr>
          <w:sz w:val="20"/>
          <w:szCs w:val="20"/>
        </w:rPr>
        <w:t>А вот и корзинка, в которую мы будем их складывать. Какие слова можно вынуть из борща? винегрета? кухонного шкафа? плиты?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Угостим друг друга «вкусными» словами</w:t>
      </w:r>
      <w:r>
        <w:rPr>
          <w:sz w:val="20"/>
          <w:szCs w:val="20"/>
        </w:rPr>
        <w:t>. Ребёнок называет «вкусное» слово и кладет его вам на ладошку, а затем вы ему, и так до тех пор, пока не «съедите» все. Можно поиграть и в «кислые», «солёные», «горькие» слова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Какой сок получается из яблок?</w:t>
      </w:r>
      <w:r>
        <w:rPr>
          <w:sz w:val="20"/>
          <w:szCs w:val="20"/>
        </w:rPr>
        <w:t xml:space="preserve"> груш? слив? И, наоборот – из чего получается апельсиновый сок?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Из макаронных изделий</w:t>
      </w:r>
      <w:r>
        <w:rPr>
          <w:sz w:val="20"/>
          <w:szCs w:val="20"/>
        </w:rPr>
        <w:t xml:space="preserve"> разных форм, можно выкладывать различные узоры, изучая формы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Поставьте перед ребёнком блюдце</w:t>
      </w:r>
      <w:r>
        <w:rPr>
          <w:sz w:val="20"/>
          <w:szCs w:val="20"/>
        </w:rPr>
        <w:t>, в котором смешаны рис, гречка, горох, и попросите помочь их перебрать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На кухне хорошо изучать новые звуки и вкусы</w:t>
      </w:r>
      <w:r>
        <w:rPr>
          <w:sz w:val="20"/>
          <w:szCs w:val="20"/>
        </w:rPr>
        <w:t>, благо здесь всегда есть возможность постучать, позвенеть, понюхать, попробовать. Можно вместе посмотреть и послушать, как льется или капает вода из крана, как по-разному звенит ложка в пустом бокале и в чашке с водой, как громко пересыпается в стеклянный стакан горох и тихо – манка. Попросите ребёнка отвернуться и на слух определить, что вы сейчас делаете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Особой любовью пользуется шутка «Закрой глаза – открой рот».</w:t>
      </w:r>
      <w:r>
        <w:rPr>
          <w:sz w:val="20"/>
          <w:szCs w:val="20"/>
        </w:rPr>
        <w:t xml:space="preserve"> Пусть малыш с закрытыми глазами определит яблоко, банан, лимон, и даже чеснок. Можно поменяться ролями, и, уж если вы ошибётесь, бурный восторг малыша вам обеспечен! 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  <w:sz w:val="20"/>
          <w:szCs w:val="20"/>
        </w:rPr>
        <w:t>- Тонкие кусочки хлеба, сыра, колбаса</w:t>
      </w:r>
      <w:r>
        <w:rPr>
          <w:sz w:val="20"/>
          <w:szCs w:val="20"/>
        </w:rPr>
        <w:t xml:space="preserve"> – вот она, долгожданная тишина, а «умелые ручки» создадут необыкновенные бутерброды.</w:t>
      </w:r>
    </w:p>
    <w:p>
      <w:pPr>
        <w:pStyle w:val="Style20"/>
        <w:spacing w:lineRule="auto" w:line="276" w:before="0" w:after="0"/>
        <w:jc w:val="both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- Разложите на кухне несколько предметов</w:t>
      </w:r>
      <w:r>
        <w:rPr>
          <w:sz w:val="20"/>
          <w:szCs w:val="20"/>
        </w:rPr>
        <w:t xml:space="preserve"> (кубик, батарейку и т.д.). Дайте ребёнку щипцы, и попросите перенести эти предметы в пустую коробку. Следите, чтобы он ничего не уронил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Используя фрукты и овощи,</w:t>
      </w:r>
      <w:r>
        <w:rPr>
          <w:sz w:val="20"/>
          <w:szCs w:val="20"/>
        </w:rPr>
        <w:t xml:space="preserve"> можно научить детей узнавать и различать предметы на ощупь и по вкусу. Положив четыре, или пять разных продуктов в пакет, попросите ребёнка ощупать его и определить каждый из них. Завязав глаза, попросите узнать продукт по запаху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Детские рисунки можно</w:t>
      </w:r>
      <w:r>
        <w:rPr>
          <w:sz w:val="20"/>
          <w:szCs w:val="20"/>
        </w:rPr>
        <w:t xml:space="preserve"> украсить солью, насыпав её на клей. Из бумажных стаканчиков можно делать постройки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- Прислушайтесь к гулу стиральной машины, </w:t>
      </w:r>
      <w:r>
        <w:rPr>
          <w:sz w:val="20"/>
          <w:szCs w:val="20"/>
        </w:rPr>
        <w:t>плеску воды в ванной, шуршанию душа, хлопку входной двери, кашлю отца, шуршанию газеты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Если ребёнок знает сказку «Три медведя»,</w:t>
      </w:r>
      <w:r>
        <w:rPr>
          <w:sz w:val="20"/>
          <w:szCs w:val="20"/>
        </w:rPr>
        <w:t xml:space="preserve"> предложите ему выбрать ложку, миску, кастрюлю для Михаила Иваныча, Настасьи Петровны и маленького Мишутки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>- Безделушки на магнитах</w:t>
      </w:r>
      <w:r>
        <w:rPr>
          <w:sz w:val="20"/>
          <w:szCs w:val="20"/>
        </w:rPr>
        <w:t>, которыми принято украшать кухню, помогут взрослым придумать много заданий. Например, попросить расположить их в определенном порядке: сначала только фрукты, потом только круглые предметы, потом только жёлтые и т.д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01:00Z</dcterms:created>
  <dc:creator>Славян</dc:creator>
  <dc:description/>
  <cp:keywords/>
  <dc:language>en-US</dc:language>
  <cp:lastModifiedBy>Пользователь</cp:lastModifiedBy>
  <cp:lastPrinted>2018-03-17T17:12:00Z</cp:lastPrinted>
  <dcterms:modified xsi:type="dcterms:W3CDTF">2020-01-29T11:07:00Z</dcterms:modified>
  <cp:revision>11</cp:revision>
  <dc:subject/>
  <dc:title/>
</cp:coreProperties>
</file>